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bookmarkStart w:id="0" w:name="_Hlk63331841"/>
      <w:bookmarkEnd w:id="0"/>
      <w:r>
        <w:rPr>
          <w:rFonts w:cs="Arial" w:ascii="Arial" w:hAnsi="Arial"/>
          <w:sz w:val="20"/>
          <w:szCs w:val="20"/>
        </w:rPr>
        <w:t xml:space="preserve">Załącznik Nr 9 do SWZ nr ref. </w:t>
      </w:r>
      <w:r>
        <w:rPr>
          <w:rFonts w:cs="Arial" w:ascii="Arial" w:hAnsi="Arial"/>
          <w:b/>
          <w:sz w:val="20"/>
          <w:szCs w:val="20"/>
        </w:rPr>
        <w:t>PIM/02/23/ZP13/2023-352_v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1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Kierownik robót konstrukcyjno- budowlanych - min. 1 osoba posiadająca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uprawnienia budowlane do kierowania robotami w specjalności konstrukcyjno- budowlanej bez ograniczeń, 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before="120" w:after="0"/>
              <w:ind w:left="290" w:hanging="29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36- miesięczne doświadczenie w nadzorowaniu / kierowaniu robotami budowlanymi w charakterze Kierownika budowy i / lub Kierownika robót konstrukcyjno- budowlanych, 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przy realizacji co najmniej 2 termomodernizacyjnych robót budowlanych obejmujących wykonanie robót dociepleniowych ścian z wymianą stolarki okiennej, wymianę instalacji ciepłowniczej oraz elektrycznej o wartości każdej z prac minimum 1.500.000,00 pln brutt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– min. 1 osoba posiadająca: 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elektrycznych i elektroenergetycznych bez ograniczeń,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elektrycznej,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elektryczne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5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sanitarnych (instalacyjnych) – min. 1 osoba posiadająca: 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prawnienia budowlane do kierowania robotami w specjalności instalacyjnej w zakresie sieci, instalacji i urządzeń instalacyjnej w zakresie sieci, instalacji i urządzeń cieplnych, wentylacyjnych, gazowych, wodociągowych i kanalizacyjnych bez ograniczeń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inimum 24- miesięczne doświadczenie w nadzorowaniu / kierowaniu kubaturowymi robotami budowlanymi w charakterze Kierownika budowy i / lub Kierownika robót branży sanitarnej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oświadczenie zawodowe na stanowisku Kierownika budowy lub robót branżowych przy realizacji co najmniej 2 zakończonych kubaturowych kontraktów obejmujących roboty sanitarn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  <w:p>
            <w:pPr>
              <w:pStyle w:val="Bezodstpw"/>
              <w:ind w:left="345" w:hanging="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i/>
          <w:i/>
          <w:sz w:val="20"/>
          <w:szCs w:val="20"/>
        </w:rPr>
      </w:pPr>
      <w:r>
        <w:rPr>
          <w:rFonts w:cs="Calibri" w:ascii="Calibri" w:hAnsi="Calibri"/>
          <w:bCs w:val="false"/>
          <w:i/>
          <w:sz w:val="20"/>
          <w:szCs w:val="20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6" w:gutter="0" w:header="709" w:top="1843" w:footer="709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59450" cy="630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  <w:p>
    <w:pPr>
      <w:pStyle w:val="Head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6T12:46:00Z</dcterms:modified>
  <cp:revision>30</cp:revision>
  <dc:subject/>
  <dc:title>FORMULARZ OFERTOWY</dc:title>
</cp:coreProperties>
</file>