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9 do SWZ nr ref. </w:t>
      </w:r>
      <w:bookmarkStart w:id="1" w:name="_Hlk163727528"/>
      <w:bookmarkEnd w:id="0"/>
      <w:r>
        <w:rPr>
          <w:rFonts w:cs="Calibri" w:ascii="Calibri" w:hAnsi="Calibri"/>
          <w:b/>
          <w:sz w:val="18"/>
          <w:szCs w:val="18"/>
        </w:rPr>
        <w:t>PIM/04/24/ZP10/2023-364</w:t>
      </w:r>
      <w:bookmarkEnd w:id="1"/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bookmarkStart w:id="2" w:name="_Hlk163727510"/>
      <w:bookmarkEnd w:id="2"/>
      <w:r>
        <w:rPr>
          <w:rFonts w:eastAsia="Calibri" w:cs="Calibri" w:ascii="Calibri" w:hAnsi="Calibri"/>
          <w:b/>
          <w:bCs/>
        </w:rPr>
        <w:t>Wykonanie usługi pełnienia obowiązków Inżyniera Kontraktu wraz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ze świadczeniem usług nadzoru inwestorskiego przy przygotowaniu i realizacji zadania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inwestycyjnego pod nazwą: „Budowa boiska wielofunkcyjnego wraz z zadaszeniem - hala sportów walki”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  <w:bookmarkStart w:id="3" w:name="_Hlk163727510"/>
      <w:bookmarkStart w:id="4" w:name="_Hlk163727510"/>
      <w:bookmarkEnd w:id="4"/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1 r. poz. 275), </w:t>
        <w:br/>
        <w:t>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24-04-11T09:44:00Z</dcterms:modified>
  <cp:revision>23</cp:revision>
  <dc:subject/>
  <dc:title>FORMULARZ OFERTOWY</dc:title>
</cp:coreProperties>
</file>