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0 do SWZ nr ref </w:t>
      </w:r>
      <w:bookmarkEnd w:id="0"/>
      <w:r>
        <w:rPr>
          <w:rFonts w:cs="Arial" w:ascii="Arial" w:hAnsi="Arial"/>
          <w:b/>
          <w:bCs/>
          <w:sz w:val="20"/>
          <w:szCs w:val="20"/>
        </w:rPr>
        <w:t>PIM/03/23/ZP14/2023-35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Kompleksowa modernizacja energetyczna placówek oświatowych na terenie Miasta Poznania” – Szkoła Podstawowa nr 89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zawodowe na stanowisku Kierownika budowy przy realizacji …. termomodernizacyjnych robót budowlanych obejmujących wykonanie robót dociepleniowych ścian z wymianą stolarki okiennej, wymianę instalacji ciepłowniczej oraz elektrycznej o wartości każdej z prac minimum 2.000.000,00 pln brutto  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wartość i dokładny opis realizacji):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r>
      <w:rPr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0"/>
      </w:rPr>
    </w:r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  <w:p>
    <w:pPr>
      <w:pStyle w:val="Head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10T11:59:00Z</dcterms:modified>
  <cp:revision>28</cp:revision>
  <dc:subject/>
  <dc:title>FORMULARZ OFERTOWY</dc:title>
</cp:coreProperties>
</file>