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9 do SWZ nr ref. </w:t>
      </w:r>
      <w:r>
        <w:rPr>
          <w:rFonts w:cs="Arial" w:ascii="Arial" w:hAnsi="Arial"/>
          <w:b/>
          <w:sz w:val="20"/>
          <w:szCs w:val="20"/>
        </w:rPr>
        <w:t>PIM/02/23/ZP12/2023-35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Kompleksowa modernizacja energetyczna placówek oświatowych na terenie Miasta Poznania” – Szkoła Podstawowa nr 77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Calibri"/>
          <w:sz w:val="20"/>
          <w:szCs w:val="20"/>
          <w:u w:val="single"/>
        </w:rPr>
      </w:pPr>
      <w:r>
        <w:rPr>
          <w:rFonts w:cs="Calibri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– Kierownik robót konstrukcyjno- budowlanych - min. 1 osoba posiadająca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prawnienia budowlane do kierowania robotami w specjalności konstrukcyjno- budowlanej bez ograniczeń,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290" w:hanging="29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36- miesięczne doświadczenie w nadzorowaniu / kierowaniu robotami budowlanymi w charakterze Kierownika budowy i / lub Kierownika robót konstrukcyjno- budowlanych,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przy realizacji co najmniej 2 termomodernizacyjnych robót budowlanych obejmujących wykonanie robót dociepleniowych ścian z wymianą stolarki okiennej, wymianę instalacji ciepłowniczej oraz elektrycznej o wartości każdej z prac minimum 2.000.000,00 pln brutt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elektrycznych i elektroenergetycznych – min. 1 osoba posiadająca: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budowlane do kierowania robotami w specjalności instalacyjnej w zakresie sieci, instalacji i urządzeń elektrycznych i elektroenergetycznych bez ograniczeń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24- miesięczne doświadczenie w nadzorowaniu / kierowaniu kubaturowymi robotami budowlanymi w charakterze Kierownika budowy i / lub Kierownika robót branży elektrycznej,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lub robót branżowych przy realizacji co najmniej 2 zakończonych kubaturowych kontraktów obejmujących roboty elektryczne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sanitarnych (instalacyjnych) – min. 1 osoba posiadająca: 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budowlane do kierowania robotami w specjalności instalacyjnej w zakresie sieci, instalacji i urządzeń instalacyjnej w zakresie sieci, instalacji i urządzeń cieplnych, wentylacyjnych, gazowych, wodociągowych i kanalizacyjnych bez ograniczeń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24- miesięczne doświadczenie w nadzorowaniu / kierowaniu kubaturowymi robotami budowlanymi w charakterze Kierownika budowy i / lub Kierownika robót branży sanitarnej, 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lub robót branżowych przy realizacji co najmniej 2 zakończonych kubaturowych kontraktów obejmujących roboty sanitarn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posiadająca uprawnienia do kierowania robotami budowlanymi prowadzonymi przy zabytkach nieruchomych wpisanych do rejestru – min. 1 osobą posiadającą: 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budowlane do kierowania robotami w dowolnej z ww. specjalności bez ograniczeń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 najmniej 18 - miesięczne doświadczenie w kierowaniu robotami budowlanymi prowadzonymi przy zabytkach nieruchomych wpisanych do rejestru lub inwentarza będącego instytucją kultury – zgodnie z wymaganiami określonymi w treści art. 37c ustawy o ochronie zabytków i opiece nad zabytkami (Dz. U. z 2021 r., poz. 710 z późn. zm.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ind w:left="720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i/>
          <w:i/>
          <w:sz w:val="20"/>
          <w:szCs w:val="20"/>
        </w:rPr>
      </w:pPr>
      <w:r>
        <w:rPr>
          <w:rFonts w:cs="Calibri" w:ascii="Calibri" w:hAnsi="Calibri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i/>
          <w:i/>
          <w:sz w:val="20"/>
          <w:szCs w:val="20"/>
        </w:rPr>
      </w:pPr>
      <w:r>
        <w:rPr>
          <w:rFonts w:cs="Calibri" w:ascii="Calibri" w:hAnsi="Calibri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bookmarkStart w:id="3" w:name="_Hlk128572327"/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  <w:bookmarkEnd w:id="3"/>
  </w:p>
  <w:p>
    <w:pPr>
      <w:pStyle w:val="Head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6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01T13:20:00Z</dcterms:modified>
  <cp:revision>29</cp:revision>
  <dc:subject/>
  <dc:title>FORMULARZ OFERTOWY</dc:title>
</cp:coreProperties>
</file>