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9 do SWZ nr ref. </w:t>
      </w:r>
      <w:r>
        <w:rPr>
          <w:rFonts w:cs="Arial" w:ascii="Arial" w:hAnsi="Arial"/>
          <w:b/>
          <w:sz w:val="18"/>
          <w:szCs w:val="18"/>
        </w:rPr>
        <w:t>PIM/03/24/ZP9/2019-212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_Hlk105677147"/>
      <w:bookmarkEnd w:id="3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układu komunikacyjnego Radojewo – chodnik i dojście do przystanku na ul. Jaśkowiaka” – </w:t>
      </w:r>
      <w:r>
        <w:rPr>
          <w:rFonts w:cs="Arial" w:ascii="Arial" w:hAnsi="Arial"/>
          <w:i/>
          <w:iCs/>
          <w:sz w:val="20"/>
          <w:szCs w:val="20"/>
        </w:rPr>
        <w:t>nazwa skrócon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4" w:name="_Hlk105677147"/>
      <w:bookmarkStart w:id="5" w:name="_Hlk105677147"/>
      <w:bookmarkEnd w:id="5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 – dośw. ze szczegółami i wartością w warun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4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erownik budowy – Kierownik robót w specjalności  drogowej - osoba posiadająca: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120" w:after="0"/>
              <w:ind w:left="148" w:hanging="14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uprawnienia budowlane do kierowania robotami w specjalności inżynieryjnej drogowej bez ograniczeń, 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before="120" w:after="0"/>
              <w:ind w:left="148" w:hanging="14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inimum 36- miesięczne doświadczenie w nadzorowaniu / kierowaniu robotami budowlanymi, </w:t>
            </w:r>
          </w:p>
          <w:p>
            <w:pPr>
              <w:pStyle w:val="Bezodstpw"/>
              <w:numPr>
                <w:ilvl w:val="0"/>
                <w:numId w:val="7"/>
              </w:numPr>
              <w:spacing w:before="120" w:after="0"/>
              <w:ind w:left="148" w:hanging="14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 na stanowisku Kierownika budowy na co najmniej 2 robotach w zakresie budowy chodników o wartości min. 500.000,00 zł każda z robó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0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10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</w:t>
            </w:r>
          </w:p>
          <w:p>
            <w:pPr>
              <w:pStyle w:val="Bezodstpw"/>
              <w:numPr>
                <w:ilvl w:val="0"/>
                <w:numId w:val="10"/>
              </w:numPr>
              <w:ind w:left="345" w:hanging="284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 xml:space="preserve">doświadczenie:  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………</w:t>
            </w:r>
          </w:p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……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Kierownik robót elektrycznych i elektroenergetycznych – osoba posiadająca: 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uprawnienia budowlane do kierowania robotami w specjalności instalacyjnej w zakresie sieci, instalacji i urządzeń elektrycznych i elektroenergetycznych bez ograniczeń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inimum 36- miesięczne doświadczenie w nadzorowaniu / kierowaniu robotami budowlanymi, 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before="120" w:after="0"/>
              <w:ind w:left="148" w:hanging="141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 zawodowe na stanowisku kierownika budowy lub robót branżowych na co najmniej 2 robotach budowlanych dotyczących budowy oświetlenia drogowego,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8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8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</w:t>
            </w:r>
          </w:p>
          <w:p>
            <w:pPr>
              <w:pStyle w:val="Bezodstpw"/>
              <w:numPr>
                <w:ilvl w:val="0"/>
                <w:numId w:val="8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doświadczenie: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  <w:p>
            <w:pPr>
              <w:pStyle w:val="Bezodstpw"/>
              <w:numPr>
                <w:ilvl w:val="0"/>
                <w:numId w:val="3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ordynator ds. bhp – osoba posiadająca: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o</w:t>
              <w:tab/>
              <w:t>min. staż zawodowy – co najmniej 36- miesięczne doświadczenie na stanowisku Koordynatora ds. bhp lub równoważne liczone od pierwszego miesiąca rozpoczęcia pierwszej pracy na stanowisku do ostatniego miesiąca ostatniej pracy na stanowisku,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</w:t>
              <w:tab/>
              <w:t>doświadczenie zawodowe na stanowisku Koordynatora ds. bhp na co najmniej 2 robotach budowlanych w zakresie budowy dróg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6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…. M- cy</w:t>
            </w:r>
          </w:p>
          <w:p>
            <w:pPr>
              <w:pStyle w:val="Bezodstpw"/>
              <w:numPr>
                <w:ilvl w:val="0"/>
                <w:numId w:val="6"/>
              </w:numPr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Doświadczenie: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  <w:p>
            <w:pPr>
              <w:pStyle w:val="Bezodstpw"/>
              <w:numPr>
                <w:ilvl w:val="0"/>
                <w:numId w:val="4"/>
              </w:numPr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148" w:hanging="141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Osobą odpowiedzialną za wykonanie prac związanych z usunięciem, zabezpieczeniem i założeniem zieleni– min. 1 osobą posiadającą: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</w:t>
              <w:tab/>
              <w:t>min. staż zawodowy – minimum 36- miesięczne doświadczenie w nadzorowaniu / kierowaniu robotami związanymi z usunięciem, zabezpieczeniem i założeniem zieleni liczone od pierwszego miesiąca rozpoczęcia pierwszej pracy na stanowisku do ostatniego miesiąca ostatniej pracy na stanowisku,</w:t>
            </w:r>
          </w:p>
          <w:p>
            <w:pPr>
              <w:pStyle w:val="Akapitzlist"/>
              <w:autoSpaceDE w:val="false"/>
              <w:spacing w:before="120" w:after="0"/>
              <w:ind w:left="148" w:hanging="14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</w:t>
              <w:tab/>
              <w:t>doświadczenie zawodowe na stanowisku osoby odpowiedzialnej za zieleń na budowie na co najmniej 2 robotach budowlanych dotyczących usunięcia, wykonania i założenia zieleni,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1"/>
              </w:numPr>
              <w:tabs>
                <w:tab w:val="clear" w:pos="708"/>
                <w:tab w:val="left" w:pos="61" w:leader="none"/>
              </w:tabs>
              <w:ind w:left="345" w:hanging="345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…. M- cy</w:t>
            </w:r>
          </w:p>
          <w:p>
            <w:pPr>
              <w:pStyle w:val="Bezodstpw"/>
              <w:numPr>
                <w:ilvl w:val="0"/>
                <w:numId w:val="11"/>
              </w:numPr>
              <w:tabs>
                <w:tab w:val="clear" w:pos="708"/>
                <w:tab w:val="left" w:pos="61" w:leader="none"/>
              </w:tabs>
              <w:ind w:left="345" w:hanging="345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Doświadczenie:</w:t>
            </w:r>
          </w:p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61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  <w:p>
            <w:pPr>
              <w:pStyle w:val="Bezodstpw"/>
              <w:numPr>
                <w:ilvl w:val="0"/>
                <w:numId w:val="2"/>
              </w:numPr>
              <w:tabs>
                <w:tab w:val="clear" w:pos="708"/>
                <w:tab w:val="left" w:pos="61" w:leader="none"/>
              </w:tabs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18"/>
          <w:szCs w:val="18"/>
        </w:rPr>
      </w:pPr>
      <w:r>
        <w:rPr>
          <w:rFonts w:cs="Arial" w:ascii="Arial" w:hAnsi="Arial"/>
          <w:bCs w:val="false"/>
          <w:i/>
          <w:sz w:val="18"/>
          <w:szCs w:val="18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i/>
          <w:sz w:val="18"/>
          <w:szCs w:val="18"/>
        </w:rPr>
        <w:t>Wskazane w tabeli odpowiednie uprawnienia budowlane są uprawnieniami do kierowania robotami budowlanymi bez ograniczeń, w rozumieniu obowiązujących przepisów ustawy Prawo budowlane, lub odpowiadają takim uprawnieniom (w przypadku uprawnień wydanych na podstawie wcześniej obowiązujących przepisów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type w:val="nextPage"/>
      <w:pgSz w:w="11906" w:h="16838"/>
      <w:pgMar w:left="1247" w:right="1416" w:gutter="0" w:header="0" w:top="1843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9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3-20T11:43:00Z</dcterms:modified>
  <cp:revision>29</cp:revision>
  <dc:subject/>
  <dc:title>FORMULARZ OFERTOWY</dc:title>
</cp:coreProperties>
</file>