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09/23/ZP43/2019-21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Kierownik robót w specjalności  drogowej - osoba posiadają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budowlane do kierowania robotami w specjalności inżynieryjnej drogowej bez ograniczeń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inimum 36- miesięczne doświadczenie w nadzorowaniu / kierowaniu robotami budowlanymi, 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 na stanowisku Kierownika budowy na co najmniej 2 robotach w zakresie budowy chodników o wartości min. 500.000,00 zł każda z robó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…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– osoba posiadająca: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 budowlane do kierowania robotami w specjalności instalacyjnej w zakresie sieci, instalacji i urządzeń elektrycznych i elektroenergetycznych bez ograniczeń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inimum 36- miesięczne doświadczenie w nadzorowaniu / kierowaniu robotami budowlanymi,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 zawodowe na stanowisku kierownika budowy lub robót branżowych na co najmniej 2 robotach budowlanych dotyczących budowy oświetlenia drog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ordynator ds. bhp –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min. staż zawodowy – co najmniej 36- miesięczne doświadczenie na stanowisku Koordynatora ds. bhp lub równoważne liczone od pierwszego miesiąca rozpoczęcia pierwszej pracy na stanowisku do ostatniego miesiąca ostatniej pracy na stanowisku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doświadczenie zawodowe na stanowisku Koordynatora ds. bhp na co najmniej 2 robotach budowlanych w zakresie budowy dró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…. M- cy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8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9-06T15:01:00Z</dcterms:modified>
  <cp:revision>28</cp:revision>
  <dc:subject/>
  <dc:title>FORMULARZ OFERTOWY</dc:title>
</cp:coreProperties>
</file>