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9 do SWZ nr ref. </w:t>
      </w:r>
      <w:r>
        <w:rPr>
          <w:rFonts w:cs="Arial" w:ascii="Arial" w:hAnsi="Arial"/>
          <w:b/>
          <w:sz w:val="18"/>
          <w:szCs w:val="18"/>
        </w:rPr>
        <w:t>PIM/05/24/ZP21/2023-355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3" w:name="_Hlk105677147"/>
      <w:bookmarkEnd w:id="3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Budowa pomnika Wypędzonych Wielkopolan w czasie II wojny światowej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4" w:name="_Hlk105677147"/>
      <w:bookmarkStart w:id="5" w:name="_Hlk10567714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52"/>
        <w:gridCol w:w="2131"/>
        <w:gridCol w:w="2268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 – dośw. ze szczegółami i wartością w warun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8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ierownik budowy / Kierownik robót drogowych – osoba posiadająca: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–</w:t>
            </w:r>
            <w:r>
              <w:rPr>
                <w:rFonts w:cs="Arial" w:ascii="Arial" w:hAnsi="Arial"/>
                <w:bCs/>
                <w:sz w:val="20"/>
                <w:szCs w:val="20"/>
              </w:rPr>
              <w:tab/>
              <w:t xml:space="preserve">uprawnienia budowlane do kierowania robotami budowlanymi w specjalności inżynieryjnej drogowej bez ograniczeń zgodne z ustawą Prawo budowlane;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doświadczenie w kierowaniu i nadzorowaniu w charakterze Kierownika  budowy i / lub kierownika robót branży drogowej – co najmniej 60- miesięcy;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doświadczenie zawodowe szczegółowe: na stanowisku Kierownika budowy i / lub Kierownika robót podczas realizacji: 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120" w:after="0"/>
              <w:ind w:left="432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 najmniej 2 robót budowlanych polegających na budowie nawierzchni utwardzonych wykonanych z kostki kamiennej o powierzchni nie mniejszej niż 150 m2 i wartości nie mniejszej niż  600.000,00 zł netto  wraz z oświetleniem</w:t>
            </w:r>
          </w:p>
          <w:p>
            <w:pPr>
              <w:pStyle w:val="Akapitzlist"/>
              <w:autoSpaceDE w:val="false"/>
              <w:spacing w:before="120" w:after="0"/>
              <w:ind w:left="4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raz 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120" w:after="0"/>
              <w:ind w:left="432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roboty wykonywanej na terenie wpisanym do rejestru zabytków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1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11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 miesięcy</w:t>
            </w:r>
          </w:p>
          <w:p>
            <w:pPr>
              <w:pStyle w:val="Bezodstpw"/>
              <w:numPr>
                <w:ilvl w:val="0"/>
                <w:numId w:val="11"/>
              </w:numPr>
              <w:ind w:left="345" w:hanging="284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 xml:space="preserve">doświadczenie:  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………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……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..</w:t>
            </w:r>
          </w:p>
          <w:p>
            <w:pPr>
              <w:pStyle w:val="Bezodstpw"/>
              <w:ind w:left="705" w:hanging="0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oraz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ierownik robót elektrycznych i elektroenergetycznych - osoba posiadająca: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uprawnienia budowlane do kierowania robotami budowlanymi w specjalności instalacyjnej w zakresie sieci, instalacji i urządzeń elektrycznych i elektroenergetycznych bez ograniczeń zgodne z ustawą Prawo budowlane; 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doświadczenie w kierowaniu i nadzorowaniu w charakterze Kierownika budowy i / lub Kierownika robót branży elektrycznej – co najmniej 36- miesięcy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7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 miesięcy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ierownik robót konstrukcyjno- budowlanych - osoba posiadająca: 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uprawnienia budowlane do kierowania robotami budowlanymi w specjalności konstrukcyjno- budowlanej bez ograniczeń zgodne z ustawą Prawo budowlane;  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doświadczenie w kierowaniu i nadzorowaniu w charakterze Kierownika budowy i / lub Kierownika robót branży konstrukcyjno- budowlanej – co najmniej 60- miesięcy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ind w:left="345" w:hanging="345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6"/>
              </w:numPr>
              <w:ind w:left="345" w:hanging="345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 miesięcy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soba odpowiedzialna za wykonanie prac związanych z zabezpieczeniem, pielęgnacją i założeniem zieleni - osoba posiadająca: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wykształcenie wyższe ogrodnicze / architektura krajobrazu lub równoważne;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tytuł Inspektora Nadzoru Terenów Zieleni (certyfikat, dyplom lub zaświadczenie) lub równoważne;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doświadczenie w prowadzeniu prac związanych z zielenią na terenie parków wpisanych do rejestru zabytków – min. 1 praca;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min. 60- miesięczne doświadczenie w zakładaniu terenów zielonych – Wykonawca składa oświadczenie w tym zakresie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5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Wykształcenie: ………..</w:t>
            </w:r>
          </w:p>
          <w:p>
            <w:pPr>
              <w:pStyle w:val="Bezodstpw"/>
              <w:numPr>
                <w:ilvl w:val="0"/>
                <w:numId w:val="5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Tytuł: ………..</w:t>
            </w:r>
          </w:p>
          <w:p>
            <w:pPr>
              <w:pStyle w:val="Bezodstpw"/>
              <w:numPr>
                <w:ilvl w:val="0"/>
                <w:numId w:val="5"/>
              </w:numPr>
              <w:ind w:left="345" w:hanging="284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….. miesięcy</w:t>
            </w:r>
          </w:p>
          <w:p>
            <w:pPr>
              <w:pStyle w:val="Bezodstpw"/>
              <w:numPr>
                <w:ilvl w:val="0"/>
                <w:numId w:val="5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Doświadczenie: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ierownik prac konserwatorskich – osoba posiadająca: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ukończone studia wyższe drugiego stopnia lub jednolite studia magisterskie w zakresie konserwacji i restauracji dzieł sztuki lub konserwacji zabytków;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która po rozpoczęciu studiów drugiego stopnia przez co najmniej 9 miesięcy brała udział w pracach konserwatorskich, pracach restauratorskich lub badaniach konserwatorskich, prowadzonych przy zabytkach wpisanych do rejestru, inwentarza muzeum będącego instytucją kultury lub zaliczanych do jednej z kategorii, o których mowa w art. 64 ust. 1 ustawy o ochronie zabytków (UoOZ);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która posiada doświadczenie w kierowaniu pracami konserwatorskimi na co najmniej 2 zakończonych zadaniach inwestycyj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8"/>
              </w:numPr>
              <w:tabs>
                <w:tab w:val="clear" w:pos="708"/>
                <w:tab w:val="left" w:pos="61" w:leader="none"/>
              </w:tabs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udia: ……</w:t>
            </w:r>
          </w:p>
          <w:p>
            <w:pPr>
              <w:pStyle w:val="Bezodstpw"/>
              <w:numPr>
                <w:ilvl w:val="0"/>
                <w:numId w:val="8"/>
              </w:numPr>
              <w:tabs>
                <w:tab w:val="clear" w:pos="708"/>
                <w:tab w:val="left" w:pos="61" w:leader="none"/>
              </w:tabs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… miesięcy</w:t>
            </w:r>
          </w:p>
          <w:p>
            <w:pPr>
              <w:pStyle w:val="Bezodstpw"/>
              <w:numPr>
                <w:ilvl w:val="0"/>
                <w:numId w:val="8"/>
              </w:numPr>
              <w:tabs>
                <w:tab w:val="clear" w:pos="708"/>
                <w:tab w:val="left" w:pos="61" w:leader="none"/>
              </w:tabs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Doświadczenie:</w:t>
            </w:r>
          </w:p>
          <w:p>
            <w:pPr>
              <w:pStyle w:val="Bezodstpw"/>
              <w:numPr>
                <w:ilvl w:val="0"/>
                <w:numId w:val="9"/>
              </w:numPr>
              <w:tabs>
                <w:tab w:val="clear" w:pos="708"/>
                <w:tab w:val="left" w:pos="61" w:leader="none"/>
              </w:tabs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…</w:t>
            </w:r>
          </w:p>
          <w:p>
            <w:pPr>
              <w:pStyle w:val="Bezodstpw"/>
              <w:numPr>
                <w:ilvl w:val="0"/>
                <w:numId w:val="9"/>
              </w:numPr>
              <w:tabs>
                <w:tab w:val="clear" w:pos="708"/>
                <w:tab w:val="left" w:pos="61" w:leader="none"/>
              </w:tabs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…</w:t>
            </w:r>
            <w:r>
              <w:rPr>
                <w:rFonts w:eastAsia="Arial" w:cs="Arial" w:ascii="Arial" w:hAnsi="Arial"/>
                <w:bCs/>
                <w:i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Bezodstpw"/>
              <w:tabs>
                <w:tab w:val="clear" w:pos="708"/>
                <w:tab w:val="left" w:pos="61" w:leader="none"/>
              </w:tabs>
              <w:ind w:left="70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18"/>
          <w:szCs w:val="18"/>
        </w:rPr>
      </w:pPr>
      <w:r>
        <w:rPr>
          <w:rFonts w:cs="Arial" w:ascii="Arial" w:hAnsi="Arial"/>
          <w:bCs w:val="false"/>
          <w:i/>
          <w:sz w:val="18"/>
          <w:szCs w:val="18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i/>
          <w:sz w:val="18"/>
          <w:szCs w:val="18"/>
        </w:rPr>
        <w:t>Wskazane w tabeli odpowiednie uprawnienia budowlane są uprawnieniami do kierowania robotami budowlanymi bez ograniczeń, w rozumieniu obowiązujących przepisów ustawy Prawo budowlane, lub odpowiadają takim uprawnieniom (w przypadku uprawnień wydanych na podstawie wcześniej obowiązujących przepisów)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type w:val="nextPage"/>
      <w:pgSz w:w="11906" w:h="16838"/>
      <w:pgMar w:left="1247" w:right="1416" w:gutter="0" w:header="0" w:top="1843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10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05-28T06:47:00Z</dcterms:modified>
  <cp:revision>30</cp:revision>
  <dc:subject/>
  <dc:title>FORMULARZ OFERTOWY</dc:title>
</cp:coreProperties>
</file>