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8 do SWZ nr re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IM/05/24/ZP21/2023-35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„</w:t>
      </w:r>
      <w:r>
        <w:rPr>
          <w:rFonts w:cs="Arial" w:ascii="Arial" w:hAnsi="Arial"/>
          <w:b/>
          <w:bCs/>
          <w:sz w:val="20"/>
          <w:szCs w:val="16"/>
        </w:rPr>
        <w:t>Budowa pomnika Wypędzonych Wielkopolan w czasie II wojny światowej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– PERSONEL WYKONAWC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 budowlane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oświadczenie zawodowe szczegółowe: na stanowisku Kierownika budowy i / lub Kierownika robót podczas realizacji: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- …..  robót budowlanych polegających na budowie nawierzchni utwardzonych wykonanych z kostki kamiennej o powierzchni nie mniejszej niż 150 m2 i wartości nie mniejszej niż  600.000,00 zł netto  wraz z oświetleniem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oraz 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- 1 roboty wykonywanej na terenie wpisanym do rejestru zabytków;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2 zgodnie z postawionym odpowiednim warunkiem udziału w postępowaniu oraz ….. dodatkowa /  dodatkowe spełniająca / spełniające odpowiedni warunek udziału)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dokładnie nazwę zadania, lokalizację i szczegółowy opis i wartość realizacji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Oraz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ind w:left="367" w:hanging="367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i/>
                <w:sz w:val="20"/>
                <w:szCs w:val="20"/>
              </w:rPr>
              <w:t>.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5-28T07:31:00Z</dcterms:modified>
  <cp:revision>31</cp:revision>
  <dc:subject/>
  <dc:title>FORMULARZ OFERTOWY</dc:title>
</cp:coreProperties>
</file>