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mowa dalszego powierzenia przetwarzania danych osobowych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(zwana dalej „Umową”)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warta w Poznaniu, w dniu ………………………r. / z chwilą złożenia ostatniego z podpisów sygnatariuszy wymienionych w komparycji Umowy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/>
        <w:t>pomiędz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oznańskie Inwestycje Miejskie sp. z o.o</w:t>
      </w:r>
      <w:r>
        <w:rPr/>
        <w:t>., z siedzibą w Poznaniu, Plac Wiosny Ludów 2, 61-831 Poznań, zarejestrowaną pod numerem 0000503225 w rejestrze przedsiębiorców Krajowego Rejestru Sądowego prowadzonego przez Sąd Rejonowy Poznań - Nowe Miasto i Wilda w Poznaniu, VIII Wydział Gospodarczy Krajowego Rejestru Sądowego, REGON 302689539, NIP 783 171 14 86, kapitał zakładowy 4.100.000 zł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 – 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 – …………………………………………..</w:t>
      </w:r>
    </w:p>
    <w:p>
      <w:pPr>
        <w:pStyle w:val="Normal"/>
        <w:jc w:val="both"/>
        <w:rPr>
          <w:b/>
          <w:b/>
          <w:bCs/>
        </w:rPr>
      </w:pPr>
      <w:r>
        <w:rPr/>
        <w:t>zwaną w dalszej części umowy  ,,</w:t>
      </w:r>
      <w:r>
        <w:rPr>
          <w:b/>
          <w:bCs/>
        </w:rPr>
        <w:t xml:space="preserve">Podmiotem przetwarzającym” </w:t>
      </w:r>
    </w:p>
    <w:p>
      <w:pPr>
        <w:pStyle w:val="Normal"/>
        <w:jc w:val="both"/>
        <w:rPr>
          <w:color w:val="FF0000"/>
        </w:rPr>
      </w:pPr>
      <w:r>
        <w:rPr/>
        <w:t xml:space="preserve">działającą w imieniu i na rzecz </w:t>
      </w:r>
      <w:del w:id="0" w:author="Michalina Brońska" w:date="2024-03-19T13:22:00Z">
        <w:r>
          <w:rPr>
            <w:color w:val="FF0000"/>
          </w:rPr>
          <w:delText>Prezydenta Miasta Poznania/Miejskiej Jednostki Organizacyjnej</w:delText>
        </w:r>
      </w:del>
      <w:ins w:id="1" w:author="Michalina Brońska" w:date="2024-03-19T13:22:00Z">
        <w:r>
          <w:rPr>
            <w:color w:val="FF0000"/>
          </w:rPr>
          <w:t>Zarządu Zieleni Miejskiej w Poznaniu, ul. Strzegomska 3, 60-194 Poznań</w:t>
        </w:r>
      </w:ins>
      <w:r>
        <w:rPr/>
        <w:t xml:space="preserve"> </w:t>
      </w:r>
      <w:del w:id="2" w:author="Michalina Brońska" w:date="2024-03-19T13:23:00Z">
        <w:r>
          <w:rPr>
            <w:color w:val="FF0000"/>
          </w:rPr>
          <w:delText xml:space="preserve"> </w:delText>
        </w:r>
      </w:del>
      <w:del w:id="3" w:author="Michalina Brońska" w:date="2024-03-19T13:23:00Z">
        <w:r>
          <w:rPr/>
          <w:delText>61-841 Poznań, Pl. Kolegiacki 17</w:delText>
        </w:r>
      </w:del>
      <w:r>
        <w:rPr/>
        <w:t xml:space="preserve">, REGON 631257822, NIP 209-00-01-440, zwanym w dalszej części umowy </w:t>
      </w:r>
      <w:r>
        <w:rPr>
          <w:b/>
        </w:rPr>
        <w:t>„Administratorem danych osobowych” lub ,,Administratorem</w:t>
      </w:r>
      <w:r>
        <w:rPr>
          <w:b/>
          <w:bCs/>
        </w:rPr>
        <w:t xml:space="preserve">” </w:t>
      </w:r>
      <w:del w:id="4" w:author="Michalina Brońska" w:date="2024-03-19T13:23:00Z">
        <w:r>
          <w:rPr>
            <w:color w:val="FF0000"/>
          </w:rPr>
          <w:delText>(należy wpisać właściwe dane, w zależności od tego czy będzie to jednostka Urzędu Miasta (wtedy Prezydent) czy też MJO)</w:delText>
        </w:r>
      </w:del>
    </w:p>
    <w:p>
      <w:pPr>
        <w:pStyle w:val="Normal"/>
        <w:rPr/>
      </w:pPr>
      <w:r>
        <w:rPr/>
        <w:t>oraz</w:t>
      </w:r>
    </w:p>
    <w:p>
      <w:pPr>
        <w:pStyle w:val="Normal"/>
        <w:rPr/>
      </w:pPr>
      <w:r>
        <w:rPr/>
        <w:t xml:space="preserve">_______________________________  </w:t>
      </w:r>
      <w:r>
        <w:rPr>
          <w:i/>
        </w:rPr>
        <w:t xml:space="preserve">(*dane podmiotu który umowę zawiera)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reprezentowanym przez: 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zwanym w dalszej części umowy </w:t>
      </w:r>
      <w:r>
        <w:rPr>
          <w:b/>
          <w:bCs/>
        </w:rPr>
        <w:t>,,Wykonawcą”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łącznie zwanymi dalej </w:t>
      </w:r>
      <w:r>
        <w:rPr>
          <w:b/>
          <w:bCs/>
        </w:rPr>
        <w:t xml:space="preserve">,,Stronami”  </w:t>
      </w:r>
      <w:r>
        <w:rPr/>
        <w:t>o następującej treści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del w:id="9" w:author="Michalina Brońska" w:date="2024-03-19T13:23:00Z"/>
        </w:rPr>
      </w:pPr>
      <w:r>
        <w:rPr/>
        <w:t xml:space="preserve">Mając na uwadze, że Podmiotowi przetwarzającemu zostało powierzone na podstawie uchwały Nr LXII/959/VI/2014 Rady Miasta Poznania z dnia 28 stycznia 2014 r. w sprawie utworzenia spółki dotyczącej realizacji inwestycji miejskich, </w:t>
      </w:r>
      <w:ins w:id="5" w:author="Mariusz Wiśniewski" w:date="2024-04-19T10:20:00Z">
        <w:r>
          <w:rPr/>
          <w:t xml:space="preserve">Zarządzenia Nr 22/2024/P Prezydenta Miasta Poznania z dnia 11.01.2024 r. Zasady zlecania i rozliczania z realizacji zadań powierzonych do wykonania spółce Poznańskie Inwestycje Miejskie sp. z o.o., </w:t>
        </w:r>
      </w:ins>
      <w:del w:id="6" w:author="Mariusz Wiśniewski" w:date="2024-04-19T10:20:00Z">
        <w:r>
          <w:rPr/>
          <w:delText xml:space="preserve">zarządzenia Nr </w:delText>
        </w:r>
      </w:del>
      <w:del w:id="7" w:author="Mariusz Wiśniewski" w:date="2024-04-19T10:20:00Z">
        <w:r>
          <w:rPr>
            <w:bCs/>
          </w:rPr>
          <w:delText xml:space="preserve">587/2020/P Prezydenta Miasta Poznania z dnia 3 sierpnia 2020 r. w sprawie </w:delText>
        </w:r>
      </w:del>
      <w:del w:id="8" w:author="Mariusz Wiśniewski" w:date="2024-04-19T10:20:00Z">
        <w:r>
          <w:rPr/>
          <w:delText xml:space="preserve">zasad zlecania i rozliczania z realizacji zadań powierzonych do wykonania spółce Poznańskie Inwestycje Miejskie sp. z o.o., </w:delText>
        </w:r>
      </w:del>
      <w:r>
        <w:rPr/>
        <w:t>a zwłaszcza załącznika nr 11 do ww. zarządzenia przetwarzanie danych Administratora, a Podmiot przetwarzający uprawniony jest do dalszego powierzenia przetwarzania danych osobowych, Strony postanowiły zawrzeć niniejszą umowę dalszego powierzenia przetwarzania danych o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bCs/>
        </w:rPr>
      </w:pPr>
      <w:r>
        <w:rPr/>
        <w:t>Podmiot przetwarzający oświadcza, że w dniu ………………zawarł umowę nr RU - ………./PIM/……..</w:t>
      </w:r>
      <w:ins w:id="10" w:author="Michalina Brońska" w:date="2024-03-19T13:19:00Z">
        <w:r>
          <w:rPr/>
          <w:t xml:space="preserve"> </w:t>
        </w:r>
      </w:ins>
      <w:r>
        <w:rPr/>
        <w:t xml:space="preserve">z Wykonawcą w przedmiocie </w:t>
      </w:r>
      <w:del w:id="11" w:author="Michalina Brońska" w:date="2024-03-19T13:21:00Z">
        <w:r>
          <w:rPr/>
          <w:delText xml:space="preserve">…, </w:delText>
        </w:r>
      </w:del>
      <w:ins w:id="12" w:author="Michalina Brońska" w:date="2024-03-19T13:21:00Z">
        <w:r>
          <w:rPr/>
          <w:t xml:space="preserve">realizacji robót budowlanych związanych z zagospodarowaniem terenu dla zadania inwestycyjnego pod nazwą „Budowa pomnika Wypędzonych Wielkopolan w czasie II wojny światowej”, </w:t>
        </w:r>
      </w:ins>
      <w:r>
        <w:rPr/>
        <w:t>zwaną dalej „Umową Główną”, z tytułu której będą przetwarzane dane osobowe.</w:t>
      </w:r>
      <w:r>
        <w:rPr>
          <w:rFonts w:cs="Calibri"/>
          <w:i/>
          <w:color w:val="FF0000"/>
        </w:rPr>
        <w:t xml:space="preserve"> </w:t>
      </w:r>
      <w:del w:id="13" w:author="Michalina Brońska" w:date="2024-03-19T13:22:00Z">
        <w:r>
          <w:rPr>
            <w:rFonts w:cs="Calibri"/>
            <w:i/>
            <w:color w:val="FF0000"/>
          </w:rPr>
          <w:delText>*należy podać nr umowy oraz jej datę zawarcia</w:delText>
        </w:r>
      </w:del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Niniejsza – akcesoryjna względem Umowy Głównej – Umowa dalszego powierzenia przetwarzania danych osobowych, zwana dalej Umową, reguluje wzajemny stosunek Stron i obowiązki w zakresie dalszego przetwarzania danych osobowych wynikających z zawartej Umowy Głównej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efinicj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la potrzeb niniejszej Umowy, o ile z treści i celu Umowy nie wynika inaczej, przyjmuje się następujące znaczenie dla poniżej wymienionych sformułowań: </w:t>
      </w:r>
    </w:p>
    <w:p>
      <w:pPr>
        <w:pStyle w:val="Akapitzlist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Rozporządzenie -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/>
        </w:rPr>
        <w:t>Ustawa – ustawa z dnia 10 maja 2018 r. o ochronie danych osobowych (tj. Dz. U. z 2019 r. poz. 1781).</w:t>
      </w:r>
    </w:p>
    <w:p>
      <w:pPr>
        <w:pStyle w:val="Akapitzlist"/>
        <w:numPr>
          <w:ilvl w:val="0"/>
          <w:numId w:val="6"/>
        </w:numPr>
        <w:jc w:val="both"/>
        <w:rPr>
          <w:b/>
          <w:b/>
        </w:rPr>
      </w:pPr>
      <w:r>
        <w:rPr>
          <w:rFonts w:cs="Arial"/>
        </w:rPr>
        <w:t>Podwykonawca - podmiot, któremu Wykonawca pod-powierzył w całości lub częściowo przetwarzanie danych osobowych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/>
        </w:rPr>
        <w:t xml:space="preserve">Dane poufne - </w:t>
      </w:r>
      <w:r>
        <w:rPr/>
        <w:t>wszelkie informacje, dane, materiały, dokumenty i dane osobowe otrzymane od Administratora, Podmiotu przetwarzającego i od współpracujących z nim osób oraz dane uzyskane w jakikolwiek inny sposób, zamierzony czy przypadkowy w formie ustnej, pisemnej lub elektronicznej dotyczące Administratora  lub Podmiotu przetwarzającego i przedmiotu Umowy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wierzenie przetwarzania danych osobowych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</w:rPr>
        <w:t>Podmiot przetwarzający powierza Wykonawcy, w trybie art. 28 Rozporządzenia dane osobowe do przetwarzania, na zasadach i w celu określonym w  Umowie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</w:rPr>
        <w:t>Wykonawca zobowiązuje się przetwarzać powierzone mu dane osobowe zgodnie z Umową, Rozporządzeniem oraz z innymi przepisami prawa powszechnie obowiązującego, które chronią prawa osób, których dane dotyczą.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color w:val="FF0000"/>
          <w:del w:id="18" w:author="Michalina Brońska" w:date="2024-03-19T13:24:00Z"/>
        </w:rPr>
      </w:pPr>
      <w:r>
        <w:rPr>
          <w:color w:val="000000"/>
        </w:rPr>
        <w:t xml:space="preserve">Wykonawca oświadcza, iż stosuje środki bezpieczeństwa spełniające wymogi Rozporządzenia </w:t>
      </w:r>
      <w:ins w:id="14" w:author="Michalina Brońska" w:date="2024-03-19T13:23:00Z">
        <w:r>
          <w:rPr>
            <w:color w:val="000000"/>
          </w:rPr>
          <w:br/>
        </w:r>
      </w:ins>
      <w:r>
        <w:rPr>
          <w:color w:val="000000"/>
        </w:rPr>
        <w:t xml:space="preserve">i daje gwarancję wdrożenia i stosowania odpowiednich środków technicznych </w:t>
      </w:r>
      <w:ins w:id="15" w:author="Michalina Brońska" w:date="2024-03-19T13:23:00Z">
        <w:r>
          <w:rPr>
            <w:color w:val="000000"/>
          </w:rPr>
          <w:br/>
        </w:r>
      </w:ins>
      <w:r>
        <w:rPr/>
        <w:t xml:space="preserve">i organizacyjnych, aby przetwarzanie spełniało wymogi Rozporządzenia i chroniło prawa osób, których dane przetwarzane na podstawie Umowy dotyczą. </w:t>
      </w:r>
      <w:del w:id="16" w:author="Michalina Brońska" w:date="2024-03-19T13:24:00Z">
        <w:r>
          <w:rPr>
            <w:i/>
            <w:color w:val="FF0000"/>
          </w:rPr>
          <w:delText>Powyższe potwierdzone zostało poprzez wdrożenie ……. np. kodeksu postępowania lub uzyskanie certyfikatu w zakresie ochrony danych osobowych.* (opcjonalnie)</w:delText>
        </w:r>
      </w:del>
      <w:del w:id="17" w:author="Michalina Brońska" w:date="2024-03-19T13:24:00Z">
        <w:r>
          <w:rPr>
            <w:i/>
            <w:color w:val="000000"/>
          </w:rPr>
          <w:delText>.</w:delText>
        </w:r>
      </w:del>
    </w:p>
    <w:p>
      <w:pPr>
        <w:pStyle w:val="Akapitzlist"/>
        <w:numPr>
          <w:ilvl w:val="0"/>
          <w:numId w:val="3"/>
        </w:numPr>
        <w:jc w:val="both"/>
        <w:rPr>
          <w:i/>
          <w:i/>
          <w:color w:val="FF0000"/>
          <w:ins w:id="20" w:author="Michalina Brońska" w:date="2024-03-19T13:24:00Z"/>
        </w:rPr>
      </w:pPr>
      <w:ins w:id="19" w:author="Michalina Brońska" w:date="2024-03-19T13:24:00Z">
        <w:r>
          <w:rPr>
            <w:i/>
            <w:color w:val="FF0000"/>
          </w:rPr>
        </w:r>
      </w:ins>
    </w:p>
    <w:p>
      <w:pPr>
        <w:pStyle w:val="Akapitzlist"/>
        <w:numPr>
          <w:ilvl w:val="0"/>
          <w:numId w:val="3"/>
        </w:numPr>
        <w:ind w:left="714" w:hanging="357"/>
        <w:jc w:val="both"/>
        <w:rPr/>
      </w:pPr>
      <w:r>
        <w:rPr>
          <w:rFonts w:cs="Calibri"/>
        </w:rPr>
        <w:t>Wykonawca oświadcza, iż dane będą przetwarzane na terytorium Europejskiego Obszaru Gospodarczego.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eastAsia="Calibri" w:cs="Calibri"/>
          <w:i/>
          <w:color w:val="FF0000"/>
          <w:lang w:eastAsia="en-US"/>
        </w:rPr>
        <w:t>…………………………………………………………………( *należy wskazać dokładny adres miejsca przetwarzania danych, niekiedy zbieżny z siedzibą Wykonawcy)</w:t>
      </w:r>
      <w:r>
        <w:rPr>
          <w:rFonts w:cs="Calibri"/>
        </w:rPr>
        <w:t xml:space="preserve"> </w:t>
      </w:r>
    </w:p>
    <w:p>
      <w:pPr>
        <w:pStyle w:val="TextBody"/>
        <w:ind w:left="714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extBody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  <w:szCs w:val="22"/>
          <w:lang w:eastAsia="en-US"/>
          <w:del w:id="21" w:author="Michalina Brońska" w:date="2024-03-19T13:28:00Z"/>
        </w:rPr>
      </w:pPr>
      <w:r>
        <w:rPr>
          <w:rFonts w:eastAsia="Calibri" w:cs="Calibri" w:ascii="Calibri" w:hAnsi="Calibri"/>
          <w:sz w:val="22"/>
          <w:szCs w:val="22"/>
        </w:rPr>
        <w:t xml:space="preserve">Upoważnienia do przetwarzania danych osobowych pracownikom Wykonawcy i innym podmiotom, którymi Wykonawca posługuje się przy wykonywaniu niniejszej umowy nadaje Wykonawca. </w:t>
      </w:r>
    </w:p>
    <w:p>
      <w:pPr>
        <w:pStyle w:val="TextBody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akres i cel przetwarzania danych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7"/>
        </w:numPr>
        <w:spacing w:lineRule="auto" w:line="254"/>
        <w:jc w:val="both"/>
        <w:rPr/>
      </w:pPr>
      <w:r>
        <w:rPr/>
        <w:t xml:space="preserve">Wykonawca będzie przetwarzał, powierzone na podstawie Umowy dane pracowników administratora, podmiotów współpracujących z administratorem, administratora, klientów administratora, </w:t>
      </w:r>
      <w:r>
        <w:rPr>
          <w:color w:val="000000"/>
        </w:rPr>
        <w:t>w zakresie</w:t>
      </w:r>
      <w:r>
        <w:rPr>
          <w:color w:val="FF0000"/>
        </w:rPr>
        <w:t xml:space="preserve">: </w:t>
      </w:r>
      <w:r>
        <w:rPr>
          <w:iCs/>
          <w:color w:val="000000"/>
        </w:rPr>
        <w:t>imion i nazwisk, nr zaświadczeń, nr uprawnień, adresu zamieszkania, nr PESEL, nr i serii dowodu osobistego, w formie  papierowo - elektronicznej.</w:t>
      </w:r>
    </w:p>
    <w:p>
      <w:pPr>
        <w:pStyle w:val="Akapitzlist"/>
        <w:numPr>
          <w:ilvl w:val="0"/>
          <w:numId w:val="12"/>
        </w:numPr>
        <w:jc w:val="both"/>
        <w:rPr>
          <w:b/>
          <w:b/>
        </w:rPr>
      </w:pPr>
      <w:r>
        <w:rPr>
          <w:rFonts w:cs="Calibri"/>
        </w:rPr>
        <w:t xml:space="preserve"> </w:t>
      </w:r>
      <w:r>
        <w:rPr/>
        <w:t xml:space="preserve">Powierzone przez Podmiot przetwarzający dane osobowe będą przetwarzane przez Wykonawcą wyłącznie w </w:t>
      </w:r>
      <w:r>
        <w:rPr>
          <w:color w:val="000000"/>
        </w:rPr>
        <w:t>celu</w:t>
      </w:r>
      <w:r>
        <w:rPr>
          <w:color w:val="FF0000"/>
        </w:rPr>
        <w:t xml:space="preserve">  </w:t>
      </w:r>
      <w:r>
        <w:rPr/>
        <w:t xml:space="preserve">realizacji umowy z dnia </w:t>
      </w:r>
      <w:r>
        <w:rPr>
          <w:highlight w:val="yellow"/>
        </w:rPr>
        <w:t>…… nr ………</w:t>
      </w:r>
      <w:r>
        <w:rPr/>
        <w:t xml:space="preserve"> w zakresie </w:t>
      </w:r>
      <w:r>
        <w:rPr>
          <w:highlight w:val="yellow"/>
        </w:rPr>
        <w:t>……..</w:t>
      </w:r>
      <w:r>
        <w:rPr/>
        <w:t xml:space="preserve"> </w:t>
      </w:r>
      <w:del w:id="22" w:author="Michalina Brońska" w:date="2024-03-19T13:24:00Z">
        <w:r>
          <w:rPr>
            <w:rFonts w:cs="Calibri"/>
            <w:i/>
            <w:color w:val="FF0000"/>
          </w:rPr>
          <w:delText>*należy podać nr umowy oraz jej przedmiot</w:delText>
        </w:r>
      </w:del>
    </w:p>
    <w:p>
      <w:pPr>
        <w:pStyle w:val="Akapitzlis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Obowiązki Wykonawcy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Wykonawca zobowiązuje się, przy przetwarzaniu powierzonych danych osobowych, do ich zabezpieczenia poprzez stosowanie odpowiednich środków technicznych i organizacyjnych zapewniających adekwatny stopień bezpieczeństwa odpowiadający ryzyku związanym </w:t>
      </w:r>
      <w:ins w:id="23" w:author="Michalina Brońska" w:date="2024-03-19T13:24:00Z">
        <w:r>
          <w:rPr/>
          <w:br/>
        </w:r>
      </w:ins>
      <w:r>
        <w:rPr/>
        <w:t>z przetwarzaniem danych osobowych, o których mowa w art. 32 Rozporządzenia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Przetwarzanie danych osobowych przez Wykonawcę będzie odbywać się wyłącznie na udokumentowane polecenie Podmiotu przetwarzającego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Za udokumentowane polecenie uznaje się zadania zlecone do wykonywania Wykonawcy na podstawie Umowy Głównej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Podmiot przetwarzający zobowiązuje Wykonawcę  do: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color w:val="000000"/>
        </w:rPr>
        <w:t>nadania upoważnień</w:t>
      </w:r>
      <w:r>
        <w:rPr>
          <w:color w:val="FF0000"/>
        </w:rPr>
        <w:t xml:space="preserve"> </w:t>
      </w:r>
      <w:r>
        <w:rPr/>
        <w:t>do przetwarzania danych osobowych wszystkim osobom, które będą przetwarzały powierzone dane w celu realizacji Umowy ,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 xml:space="preserve">zapoznania osób upoważnionych do przetwarzania danych osobowych z przepisami </w:t>
      </w:r>
      <w:ins w:id="24" w:author="Michalina Brońska" w:date="2024-03-19T13:24:00Z">
        <w:r>
          <w:rPr/>
          <w:br/>
        </w:r>
      </w:ins>
      <w:r>
        <w:rPr/>
        <w:t>o ochronie danych osobowych,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zobowiązania osób upoważnionych do przetwarzania danych osobowych do zachowania tych danych oraz sposobu ich zabezpieczenia w tajemnicy, także po zakończeniu zatrudnienia,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 xml:space="preserve">prowadzenia rejestru kategorii czynności przetwarzania wykonywanych w imieniu Podmiotu przetwarzającego,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owiadamiania Podmiotu przetwarzającego o każdym naruszeniu ochrony danych osobowych, nawet jeśli w jego ocenie nie jest one na tyle poważne, by podlegać notyfikacji do organu nadzorczego zgodnie z RODO, bez zbędnej zwłoki, w ciągu 24 godzin od jego wystąpienia.  Informacja przekazana Podmiotowi przetwarzającemu  powinna zawierać co najmniej:</w:t>
      </w:r>
    </w:p>
    <w:p>
      <w:pPr>
        <w:pStyle w:val="Akapitzlist"/>
        <w:numPr>
          <w:ilvl w:val="1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"/>
        </w:rPr>
        <w:t>opis charakteru naruszenia oraz - o ile to możliwe - wskazanie kategorii i przybliżonej liczby osób, których dane zostały naruszone i ilości/rodzaju danych, których naruszenie dotyczy,</w:t>
      </w:r>
    </w:p>
    <w:p>
      <w:pPr>
        <w:pStyle w:val="Akapitzlist"/>
        <w:numPr>
          <w:ilvl w:val="1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"/>
        </w:rPr>
        <w:t>opis możliwych konsekwencji naruszenia,</w:t>
      </w:r>
    </w:p>
    <w:p>
      <w:pPr>
        <w:pStyle w:val="Akapitzlist"/>
        <w:numPr>
          <w:ilvl w:val="1"/>
          <w:numId w:val="14"/>
        </w:numPr>
        <w:jc w:val="both"/>
        <w:rPr/>
      </w:pPr>
      <w:r>
        <w:rPr>
          <w:rFonts w:cs="Arial"/>
        </w:rPr>
        <w:t>opis zastosowanych lub proponowanych do zastosowania przez Wykonawcę środków w celu zaradzenia naruszeniu, w tym minimalizacji jego negatywnych skutków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W przypadku wygaśnięcia lub odstąpienia jednej ze stron od Umowy Wykonawca jest zobowiązany do zwrotu w terminie 14 dni danych w formacie określonym przez Podmiot przetwarzający oraz usunięcia powierzonych danych osobowych ze wszystkich nośników, zarówno w wersji elektronicznej, jak i papierowej oraz do podjęcia stosownego działania </w:t>
      </w:r>
      <w:ins w:id="25" w:author="Michalina Brońska" w:date="2024-03-19T13:24:00Z">
        <w:r>
          <w:rPr/>
          <w:br/>
        </w:r>
      </w:ins>
      <w:r>
        <w:rPr/>
        <w:t>w celu wyeliminowania możliwości dalszego przetwarzania danych powierzonych na podstawie Umowy, chyba że prawo Unii lub prawo państwa członkowskiego nakazują przechowywanie danych osobowych. Wykonawca zobowiązuje się w ciągu 7 dni od daty usunięcia danych przekazać Podmiotowi przetwarzającemu protokół zniszczenia powierzonych dan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Biorąc pod uwagę charakter przetwarzania, Wykonawca w miarę możliwości pomaga Podmiotowi przetwarzającemu poprzez odpowiednie środki techniczne i organizacyjne wywiązać się z obowiązku odpowiadania na żądania osoby, której dane dotyczą, w zakresie wykonywania jej praw określonych w rozdziale III Rozporządzenia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Wykonawca, uwzględniając charakter przetwarzania oraz dostępne mu informacje, pomaga Podmiotowi przetwarzającemu wywiązać się z obowiązków określonych w art. 32–36 Rozporządzenia.</w:t>
      </w:r>
    </w:p>
    <w:p>
      <w:pPr>
        <w:pStyle w:val="Akapitzlist"/>
        <w:numPr>
          <w:ilvl w:val="0"/>
          <w:numId w:val="9"/>
        </w:numPr>
        <w:jc w:val="both"/>
        <w:rPr>
          <w:del w:id="26" w:author="Michalina Brońska" w:date="2024-03-19T13:24:00Z"/>
        </w:rPr>
      </w:pPr>
      <w:r>
        <w:rPr/>
        <w:t>Wykonawca zobowiązuje się przekazać Podmiotowi przetwarzającemu informację o wniesieniu żądań wprost do Wykonawcy przez klientów Podmiotu przetwarzającego w terminie 48 godzin od otrzymania żądania.</w:t>
      </w:r>
    </w:p>
    <w:p>
      <w:pPr>
        <w:pStyle w:val="Akapitzlist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stępowanie w razie kontro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Wykonawca zobowiązuje się niezwłocznie przekazywać wszelkie informacje dotyczące zobowiązań publicznych w stosunku do policji i organów ścigania oraz służb specjalnych w zakresie przekazywania im dostępu do danych osobowych powierzonych przez Podmiot przetwarzający, a także do niezwłocznego informowania Podmiotu przetwarzającego o wszelkich pismach oraz działaniach podejmowanych przez policję, organy ścigania oraz służby specjalne pozostających w związku z realizacją niniejszej Umowy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 xml:space="preserve">Wykonawca zobowiązuje się do niezwłocznego poinformowania Podmiotu przetwarzającego o jakimkolwiek postępowaniu, w szczególności administracyjnym lub sądowym, dotyczącym przetwarzania przez Wykonawcę i jego podwykonawców danych osobowych określonych w Umowie, o jakiejkolwiek decyzji administracyjnej lub orzeczeniu dotyczącym przetwarzania tych danych, skierowanych do Wykonawcy lub jego podwykonawców, a także o wszelkich planowanych, o ile są wiadome lub realizowanych kontrolach i inspekcjach dotyczących przetwarzania u  Wykonawcy lub jego podwykonawców tych danych osobowych, w szczególności prowadzonych przez organ nadzorczy.  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Wykonawca oświadcza, że w przypadku kontroli organu nadzorczego, prowadzonej u Podmiotu przetwarzającego dotyczącej przetwarzania powierzonych danych osobowych, będzie niezwłocznie przekazywał Podmiotowi przetwarzającemu niezbędne informacje i wyjaśnienia.</w:t>
      </w:r>
    </w:p>
    <w:p>
      <w:pPr>
        <w:pStyle w:val="Akapitzlist"/>
        <w:numPr>
          <w:ilvl w:val="0"/>
          <w:numId w:val="10"/>
        </w:numPr>
        <w:jc w:val="both"/>
        <w:rPr>
          <w:del w:id="27" w:author="Michalina Brońska" w:date="2024-03-19T13:24:00Z"/>
        </w:rPr>
      </w:pPr>
      <w:r>
        <w:rPr/>
        <w:t xml:space="preserve">Wykonawca jest zobowiązany niezwłocznie powiadomić Podmiot przetwarzający o każdej kontroli organu nadzorczego, jeżeli ma ona związek z przetwarzaniem powierzonych danych osobowych oraz o każdym piśmie tego podmiotu dotyczącym składania wyjaśnień w zakresie powierzonych danych. </w:t>
      </w:r>
    </w:p>
    <w:p>
      <w:pPr>
        <w:pStyle w:val="Akapitzlist"/>
        <w:widowControl/>
        <w:numPr>
          <w:ilvl w:val="0"/>
          <w:numId w:val="10"/>
        </w:numPr>
        <w:bidi w:val="0"/>
        <w:spacing w:lineRule="auto" w:line="256" w:before="0" w:after="160"/>
        <w:ind w:left="720" w:hanging="0"/>
        <w:contextualSpacing/>
        <w:jc w:val="both"/>
        <w:rPr>
          <w:b/>
          <w:b/>
          <w:del w:id="29" w:author="Michalina Brońska" w:date="2024-03-19T13:24:00Z"/>
        </w:rPr>
      </w:pPr>
      <w:del w:id="28" w:author="Michalina Brońska" w:date="2024-03-19T13:24:00Z">
        <w:r>
          <w:rPr>
            <w:b/>
          </w:rPr>
        </w:r>
      </w:del>
    </w:p>
    <w:p>
      <w:pPr>
        <w:pStyle w:val="Akapitzlist"/>
        <w:widowControl/>
        <w:numPr>
          <w:ilvl w:val="0"/>
          <w:numId w:val="10"/>
        </w:numPr>
        <w:bidi w:val="0"/>
        <w:spacing w:lineRule="auto" w:line="256" w:before="0" w:after="16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awo sprawdzeni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 xml:space="preserve">Podmiot przetwarzający ma prawo do audytu i inspekcji, czy środki zastosowane przez Wykonawcę przy przetwarzaniu i zabezpieczeniu powierzonych danych osobowych spełniają postanowienia Umowy.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>Wykonawca przyjmuje do wiadomości, iż w związku z realizacją Umowy może być poddany kontroli zgodności przetwarzania danych z obowiązującymi przepisami prawa przez uprawnione podmioty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 xml:space="preserve">Na wniosek  Podmiotu przetwarzającego Wykonawca jest zobowiązany do udzielenia informacji na temat przetwarzania powierzonych danych osobowych, w tym na temat zastosowanych przy przetwarzaniu środków technicznych i organizacyjnych zapewniających ochronę przetwarzanych danych w terminie 7 dni od otrzymania wniosku.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>Podmiot przetwarzający realizować będzie prawo sprawdzenia, w siedzibie Podmiotu przetwarzającego  i/lub miejscach przetwarzania bądź siedzibie Wykonawcy, w godzinach pracy Podmiotu przetwarzającego i z minimum 3 dniowym jego uprzedzeniem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 xml:space="preserve">Wykonawca zobowiązuje się do usunięcia uchybień stwierdzonych podczas kontroli </w:t>
      </w:r>
      <w:ins w:id="30" w:author="Michalina Brońska" w:date="2024-03-19T13:24:00Z">
        <w:r>
          <w:rPr/>
          <w:br/>
        </w:r>
      </w:ins>
      <w:r>
        <w:rPr/>
        <w:t>w terminie wskazanym przez Podmiot przetwarzający nie dłuższym niż 7 dni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 xml:space="preserve">Wykonawca udostępnia Podmiotowi przetwarzającemu wszelkie informacje niezbędne do wykazania spełnienia obowiązków określonych w art. 28 Rozporządzenia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alsze powierzenie danych do przetwarza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Wykonawca może powierzyć dane osobowe objęte Umową do dalszego przetwarzania podwykonawcom jedynie w celu wykonania Umowy po uzyskaniu uprzedniej pisemnej zgody Podmiotu przetwarzającego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 xml:space="preserve">Podpowierzenie przetwarzania danych osobowych przez Wykonawcę innemu podmiotowi (podwykonawcy) wymaga pod rygorem nieważności, zawarcia umowy w formie pisemnej.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Umowa, o której mowa w ust. 2 musi zawierać wszystkie zobowiązania określone w niniejszej Umowie oraz precyzować czas, charakter i cel przetwarzania danych z uwzględnieniem zakresu (lub kategorii) przetwarzanych danych.</w:t>
      </w:r>
    </w:p>
    <w:p>
      <w:pPr>
        <w:pStyle w:val="Akapitzlist"/>
        <w:numPr>
          <w:ilvl w:val="0"/>
          <w:numId w:val="13"/>
        </w:numPr>
        <w:jc w:val="both"/>
        <w:rPr>
          <w:del w:id="31" w:author="Michalina Brońska" w:date="2024-03-19T13:24:00Z"/>
        </w:rPr>
      </w:pPr>
      <w:r>
        <w:rPr/>
        <w:t>Przekazanie powierzonych danych do państwa trzeciego może nastąpić jedynie na pisemne polecenie Podmiotu przetwarzającego chyba, że obowiązek taki nakłada na Wykonawcę prawo Unii lub prawo państwa członkowskiego, któremu podlega Wykonawca. W takim przypadku przed rozpoczęciem przetwarzania Wykonawca informuje Podmiot przetwarzający o tym obowiązku prawnym, o ile prawo to nie zabrania udzielania takiej informacji z uwagi na ważny interes publiczny.</w:t>
      </w:r>
    </w:p>
    <w:p>
      <w:pPr>
        <w:pStyle w:val="Akapitzlist"/>
        <w:widowControl/>
        <w:numPr>
          <w:ilvl w:val="0"/>
          <w:numId w:val="13"/>
        </w:numPr>
        <w:bidi w:val="0"/>
        <w:spacing w:lineRule="auto" w:line="256" w:before="0" w:after="16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ykonawca odpowiada za szkody poniesione przez osobę, której dotyczą przetwarzane dane osobowe, Podmiot przetwarzający oraz osoby trzecie, spowodowane przetwarzaniem, jeśli nie dopełnił obowiązków, które nakłada Umowa,  gdy działał poza zgodnymi z prawem instrukcjami Podmiotu przetwarzającego lub wbrew tym instrukcjom jak i za te szkody, które powstały na skutek działań niezgodnych z przepisami Rozporządzeni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/>
        <w:t>Wykonawca ponosi odpowiedzialność za działania i zaniechania swoich pracowników oraz podmiotów, którymi posługuje się przy wykonywaniu niniejszej umowy, jak za własne działania i zaniech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/>
        <w:t xml:space="preserve">W przypadku naruszenia przepisów Ustawy lub Rozporządzenia w ramach realizacji Umowy </w:t>
      </w:r>
      <w:ins w:id="32" w:author="Michalina Brońska" w:date="2024-03-19T13:24:00Z">
        <w:r>
          <w:rPr/>
          <w:br/>
        </w:r>
      </w:ins>
      <w:r>
        <w:rPr/>
        <w:t>z przyczyn leżących po stronie Wykonawcy, w następstwie którego Podmiot przetwarzający zostanie zobowiązany do wypłaty odszkodowania lub ukarany grzywną,  prawomocnym wyrokiem lub decyzją właściwego organu, Wykonawca zobowiązuje się do zwrócenia równowartości odszkodowania lub grzywny i innych udokumentowanych kosztów poniesionych przez Podmiot przetwarzający.</w:t>
      </w:r>
    </w:p>
    <w:p>
      <w:pPr>
        <w:pStyle w:val="Normal"/>
        <w:spacing w:lineRule="auto" w:line="240" w:before="0" w:after="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zas obowiązywania umow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i/>
          <w:i/>
          <w:color w:val="FF0000"/>
        </w:rPr>
      </w:pPr>
      <w:r>
        <w:rPr/>
        <w:t>Umowa obowiązuje od dnia jej zawarcia przez czas obowiązywania umowy wskazanej w §1 ust. 1.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Rozwiązanie umowy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/>
        <w:t xml:space="preserve">Podmiot przetwarzający może rozwiązać Umowę ze skutkiem natychmiastowym, w przypadku gdy: </w:t>
      </w:r>
    </w:p>
    <w:p>
      <w:pPr>
        <w:pStyle w:val="Akapitzlist"/>
        <w:numPr>
          <w:ilvl w:val="0"/>
          <w:numId w:val="4"/>
        </w:numPr>
        <w:jc w:val="both"/>
        <w:rPr>
          <w:b/>
          <w:b/>
        </w:rPr>
      </w:pPr>
      <w:r>
        <w:rPr/>
        <w:t>Wykonawca, 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dane osobowe przetwarzane są w sposób niezgodny z Umową;</w:t>
      </w:r>
    </w:p>
    <w:p>
      <w:pPr>
        <w:pStyle w:val="Akapitzlist"/>
        <w:numPr>
          <w:ilvl w:val="0"/>
          <w:numId w:val="4"/>
        </w:numPr>
        <w:jc w:val="both"/>
        <w:rPr>
          <w:b/>
          <w:b/>
        </w:rPr>
      </w:pPr>
      <w:r>
        <w:rPr/>
        <w:t>Wykonawca powierzył przetwarzanie danych osobowych innemu podmiotowi bez zgody Podmiotu przetwarzającego;</w:t>
      </w:r>
    </w:p>
    <w:p>
      <w:pPr>
        <w:pStyle w:val="Akapitzlist"/>
        <w:numPr>
          <w:ilvl w:val="0"/>
          <w:numId w:val="4"/>
        </w:numPr>
        <w:jc w:val="both"/>
        <w:rPr>
          <w:b/>
          <w:b/>
        </w:rPr>
      </w:pPr>
      <w:r>
        <w:rPr/>
        <w:t>Wykonawca przy wykonywaniu Umowy wyrządził szkodę Podmiotowi przetwarzającemu, Administratorowi lub osobie, której dane Wykonawca przetwarza na mocy niniejszej umowy;</w:t>
      </w:r>
    </w:p>
    <w:p>
      <w:pPr>
        <w:pStyle w:val="Akapitzlist"/>
        <w:numPr>
          <w:ilvl w:val="0"/>
          <w:numId w:val="4"/>
        </w:numPr>
        <w:jc w:val="both"/>
        <w:rPr>
          <w:b/>
          <w:b/>
        </w:rPr>
      </w:pPr>
      <w:r>
        <w:rPr/>
        <w:t xml:space="preserve">organ nadzorczy podejmie postępowanie przeciwko Podmiotowi przetwarzającemu </w:t>
      </w:r>
      <w:ins w:id="33" w:author="Michalina Brońska" w:date="2024-03-19T13:24:00Z">
        <w:r>
          <w:rPr/>
          <w:br/>
        </w:r>
      </w:ins>
      <w:r>
        <w:rPr/>
        <w:t>w związku z naruszeniem ochrony danych osobowych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asady zachowania poufności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Wykonawca zobowiązuje się do zachowania w tajemnicy danych poufnych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Wykonawca oświadcza, że w związku z zobowiązaniem do zachowania w tajemnicy danych poufnych nie będą o</w:t>
      </w:r>
      <w:bookmarkStart w:id="0" w:name="_GoBack"/>
      <w:bookmarkEnd w:id="0"/>
      <w:r>
        <w:rPr/>
        <w:t>ne wykorzystywane, ujawniane ani udostępniane bez pisemnej zgody Podmiotu przetwarzającego w innym celu niż wykonanie Umowy, chyba że konieczność ujawnienia posiadanych informacji wynika z obowiązujących przepisów prawa lub Umowy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§13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W przypadku odstąpienia od Umowy przez którąkolwiek ze Stron z przyczyn leżących po stronie Wykonawcy, Podmiotowi przetwarzającemu przysługuje kara umowna w wysokości 20 % wynagrodzenia brutto Wykonawcy określonego w </w:t>
      </w:r>
      <w:del w:id="34" w:author="Michalina Brońska" w:date="2024-03-19T13:26:00Z">
        <w:r>
          <w:rPr/>
          <w:delText>§……….</w:delText>
        </w:r>
      </w:del>
      <w:ins w:id="35" w:author="Michalina Brońska" w:date="2024-03-19T13:26:00Z">
        <w:r>
          <w:rPr/>
          <w:t xml:space="preserve">§4 </w:t>
        </w:r>
      </w:ins>
      <w:r>
        <w:rPr/>
        <w:t>ust</w:t>
      </w:r>
      <w:del w:id="36" w:author="Michalina Brońska" w:date="2024-03-19T13:26:00Z">
        <w:r>
          <w:rPr/>
          <w:delText>……..</w:delText>
        </w:r>
      </w:del>
      <w:ins w:id="37" w:author="Michalina Brońska" w:date="2024-03-19T13:26:00Z">
        <w:r>
          <w:rPr/>
          <w:t xml:space="preserve">.1 </w:t>
        </w:r>
      </w:ins>
      <w:r>
        <w:rPr/>
        <w:t>Umowy Głównej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W przypadku niezrealizowania lub nienależytego wykonania przez Wykonawcę obowiązków objętych Umową, Wykonawca zapłaci karę umowną w wysokości</w:t>
      </w:r>
      <w:del w:id="38" w:author="Michalina Brońska" w:date="2024-03-19T13:25:00Z">
        <w:r>
          <w:rPr/>
          <w:delText xml:space="preserve"> …….</w:delText>
        </w:r>
      </w:del>
      <w:ins w:id="39" w:author="Michalina Brońska" w:date="2024-03-19T13:25:00Z">
        <w:r>
          <w:rPr/>
          <w:t xml:space="preserve"> 0,2</w:t>
        </w:r>
      </w:ins>
      <w:del w:id="40" w:author="Michalina Brońska" w:date="2024-03-19T13:25:00Z">
        <w:r>
          <w:rPr/>
          <w:delText>.</w:delText>
        </w:r>
      </w:del>
      <w:r>
        <w:rPr/>
        <w:t xml:space="preserve">% wynagrodzenia brutto określonego w </w:t>
      </w:r>
      <w:ins w:id="41" w:author="Michalina Brońska" w:date="2024-03-19T13:27:00Z">
        <w:r>
          <w:rPr/>
          <w:t> </w:t>
        </w:r>
      </w:ins>
      <w:ins w:id="42" w:author="Michalina Brońska" w:date="2024-03-19T13:27:00Z">
        <w:r>
          <w:rPr/>
          <w:t>§4 ust</w:t>
        </w:r>
      </w:ins>
      <w:ins w:id="43" w:author="Michalina Brońska" w:date="2024-03-19T13:27:00Z">
        <w:r>
          <w:rPr/>
          <w:t xml:space="preserve">.1 </w:t>
        </w:r>
      </w:ins>
      <w:del w:id="44" w:author="Michalina Brońska" w:date="2024-03-19T13:27:00Z">
        <w:r>
          <w:rPr/>
          <w:delText>§ ……..</w:delText>
        </w:r>
      </w:del>
      <w:del w:id="45" w:author="Michalina Brońska" w:date="2024-03-19T13:27:00Z">
        <w:r>
          <w:rPr/>
          <w:delText xml:space="preserve"> </w:delText>
        </w:r>
      </w:del>
      <w:r>
        <w:rPr/>
        <w:t>Umowy Głównej, z zastrzeżeniem ust. 3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W przypadku obowiązków Wykonawcy, co do których w Umowie wskazano konkretny termin ich realizacji, niewykonanie tych obowiązków w tym terminie pociąga za sobą zobowiązanie Wykonawcy do zapłacenia kary umownej w wysokości</w:t>
      </w:r>
      <w:del w:id="46" w:author="Michalina Brońska" w:date="2024-03-19T13:25:00Z">
        <w:r>
          <w:rPr/>
          <w:delText xml:space="preserve"> </w:delText>
        </w:r>
      </w:del>
      <w:del w:id="47" w:author="Michalina Brońska" w:date="2024-03-19T13:25:00Z">
        <w:r>
          <w:rPr/>
          <w:delText>…</w:delText>
        </w:r>
      </w:del>
      <w:ins w:id="48" w:author="Michalina Brońska" w:date="2024-03-19T13:25:00Z">
        <w:r>
          <w:rPr/>
          <w:t xml:space="preserve"> 0,2</w:t>
        </w:r>
      </w:ins>
      <w:r>
        <w:rPr/>
        <w:t xml:space="preserve"> % wynagrodzenia brutto Wykonawcy określonego </w:t>
      </w:r>
      <w:ins w:id="49" w:author="Michalina Brońska" w:date="2024-03-19T13:27:00Z">
        <w:r>
          <w:rPr/>
          <w:t>w </w:t>
        </w:r>
      </w:ins>
      <w:ins w:id="50" w:author="Michalina Brońska" w:date="2024-03-19T13:27:00Z">
        <w:r>
          <w:rPr/>
          <w:t>§4 ust</w:t>
        </w:r>
      </w:ins>
      <w:ins w:id="51" w:author="Michalina Brońska" w:date="2024-03-19T13:27:00Z">
        <w:r>
          <w:rPr/>
          <w:t xml:space="preserve">.1 </w:t>
        </w:r>
      </w:ins>
      <w:del w:id="52" w:author="Michalina Brońska" w:date="2024-03-19T13:27:00Z">
        <w:r>
          <w:rPr/>
          <w:delText>w </w:delText>
        </w:r>
      </w:del>
      <w:del w:id="53" w:author="Michalina Brońska" w:date="2024-03-19T13:27:00Z">
        <w:r>
          <w:rPr/>
          <w:delText>§……….ust……..</w:delText>
        </w:r>
      </w:del>
      <w:r>
        <w:rPr/>
        <w:t xml:space="preserve">Umowy Głównej za każdy dzień zwłoki.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Podmiot przetwarzający zastrzega sobie możliwość dochodzenia odszkodowania przewyższającego wysokość określonych w Umowie kar umownych, na zasadach ogólnych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 xml:space="preserve">Podmiot przetwarzający ma możliwość potrącenia naliczonych kar umownych z należności przysługujących Wykonawcy z tytułu realizacji Umowy Głównej, na co Wykonawca wyraża nieodwołalną i bezwarunkową zgodę. </w:t>
      </w:r>
    </w:p>
    <w:p>
      <w:pPr>
        <w:pStyle w:val="Akapitzlist"/>
        <w:numPr>
          <w:ilvl w:val="0"/>
          <w:numId w:val="7"/>
        </w:numPr>
        <w:jc w:val="both"/>
        <w:rPr>
          <w:b/>
          <w:b/>
        </w:rPr>
      </w:pPr>
      <w:r>
        <w:rPr/>
        <w:t xml:space="preserve">Strony ustalają, że Podmiot przetwarzający będzie uprawniony do naliczenia kar umownych w wysokości maksymalnie 20 % wartości sumy całkowitego wynagrodzenia Wykonawcy, o którym mowa </w:t>
      </w:r>
      <w:ins w:id="54" w:author="Michalina Brońska" w:date="2024-03-19T13:27:00Z">
        <w:r>
          <w:rPr/>
          <w:t>w </w:t>
        </w:r>
      </w:ins>
      <w:ins w:id="55" w:author="Michalina Brońska" w:date="2024-03-19T13:27:00Z">
        <w:r>
          <w:rPr/>
          <w:t>§4 ust</w:t>
        </w:r>
      </w:ins>
      <w:ins w:id="56" w:author="Michalina Brońska" w:date="2024-03-19T13:27:00Z">
        <w:r>
          <w:rPr/>
          <w:t xml:space="preserve">.1 </w:t>
        </w:r>
      </w:ins>
      <w:del w:id="57" w:author="Michalina Brońska" w:date="2024-03-19T13:27:00Z">
        <w:r>
          <w:rPr/>
          <w:delText xml:space="preserve">w § </w:delText>
        </w:r>
      </w:del>
      <w:del w:id="58" w:author="Michalina Brońska" w:date="2024-03-19T13:27:00Z">
        <w:r>
          <w:rPr>
            <w:highlight w:val="yellow"/>
          </w:rPr>
          <w:delText>…….</w:delText>
        </w:r>
      </w:del>
      <w:del w:id="59" w:author="Michalina Brońska" w:date="2024-03-19T13:27:00Z">
        <w:r>
          <w:rPr/>
          <w:delText xml:space="preserve"> </w:delText>
        </w:r>
      </w:del>
      <w:r>
        <w:rPr/>
        <w:t xml:space="preserve">Umowy Głównej. 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§14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jc w:val="both"/>
        <w:rPr/>
      </w:pPr>
      <w:r>
        <w:rPr/>
        <w:t>W przypadku, gdy Umowa odwołuje się do przepisów prawa, oznacza to również inne przepisy dotyczące ochrony danych osobowych, a także wszelkie nowelizacje, jakie wejdą w życie po dniu zawarcia Umowy, jak również akty prawne, które zastąpią wskazane ustawy i rozporządzenia.</w:t>
      </w:r>
    </w:p>
    <w:p>
      <w:pPr>
        <w:pStyle w:val="Normal"/>
        <w:numPr>
          <w:ilvl w:val="0"/>
          <w:numId w:val="15"/>
        </w:numPr>
        <w:spacing w:before="0" w:after="0"/>
        <w:ind w:left="714" w:hanging="357"/>
        <w:jc w:val="both"/>
        <w:rPr/>
      </w:pPr>
      <w:r>
        <w:rPr/>
        <w:t>Umowa została sporządzona w czterech jednobrzmiących egzemplarzach, z których 3 egzemplarze otrzymuje Podmiot przetwarzający i 1 egzemplarz Wykonawca. / Umowę sporządzono formie elektronicznej, w rozumieniu przepisu art. 78</w:t>
      </w:r>
      <w:r>
        <w:rPr>
          <w:vertAlign w:val="superscript"/>
        </w:rPr>
        <w:t>1</w:t>
      </w:r>
      <w:r>
        <w:rPr/>
        <w:t xml:space="preserve"> Ustawy z dnia 23 kwietnia 1964 r. Kodeks cywilny, każda ze Stron otrzymała egzemplarz zawartej Umowy.</w:t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jc w:val="both"/>
        <w:rPr/>
      </w:pPr>
      <w:r>
        <w:rPr/>
        <w:t>W sprawach nieuregulowanych Umową mają zastosowanie przepisy prawa obowiązujące na terenie Rzeczypospolitej Polskiej, w tym Kodeksu cywilnego oraz Rozporządzenia.</w:t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jc w:val="both"/>
        <w:rPr/>
      </w:pPr>
      <w:r>
        <w:rPr/>
        <w:t>Umowa ma charakter nieodpłatny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>Wszelkie zmiany Umowy wymagają formy pisemnej pod rygorem nieważności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 xml:space="preserve">Sądem właściwym dla rozpatrzenia sporów wynikających z Umowy będzie sąd powszechny, właściwy miejscowo dla siedziby Podmiotu przetwarzającego. 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 xml:space="preserve">Inspektorem ochrony danych, wyznaczonym przez Wykonawcę jest: </w:t>
      </w:r>
      <w:r>
        <w:rPr>
          <w:color w:val="FF0000"/>
        </w:rPr>
        <w:t>.... (imię i nazwisko, nr telefonu, adres e-mail)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>Inspektorem ochrony danych</w:t>
      </w:r>
      <w:r>
        <w:rPr>
          <w:color w:val="000000"/>
        </w:rPr>
        <w:t>, wyznaczonym przez Podmiot przetwarzający jest</w:t>
      </w:r>
      <w:r>
        <w:rPr/>
        <w:t xml:space="preserve">: Pan Krzysztof Kowal, tel.: 605 044 905, e-mail: rodo@pim.poznan.pl oraz jego zastępca: Pan Krzysztof Dziemian, tel.: 605 236 601, e-mail: </w:t>
      </w:r>
      <w:hyperlink r:id="rId2">
        <w:r>
          <w:rPr>
            <w:rStyle w:val="InternetLink"/>
          </w:rPr>
          <w:t>rodo@pim.poznan.pl</w:t>
        </w:r>
      </w:hyperlink>
      <w:r>
        <w:rPr/>
        <w:t>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>Podmiot przetwarzający, zgodnie z art. 4c ustawy z dnia 8 marca 2013 roku - o przeciwdziałaniu nadmiernym opóźnieniom w transakcjach handlowych, oświadcza, że zarówno Miasto Poznań, jak i Poznańskie Inwestycje Miejskie sp. z o.o., posiadają status dużego przedsiębiorcy w rozumieniu art. 4 pkt 6 ww. ustawy.</w:t>
      </w:r>
    </w:p>
    <w:p>
      <w:pPr>
        <w:pStyle w:val="Akapitzlist"/>
        <w:jc w:val="both"/>
        <w:rPr>
          <w:ins w:id="61" w:author="Michalina Brońska" w:date="2024-03-19T13:27:00Z"/>
        </w:rPr>
      </w:pPr>
      <w:ins w:id="60" w:author="Michalina Brońska" w:date="2024-03-19T13:27:00Z">
        <w:r>
          <w:rPr/>
        </w:r>
      </w:ins>
    </w:p>
    <w:p>
      <w:pPr>
        <w:pStyle w:val="Akapitzlist"/>
        <w:jc w:val="both"/>
        <w:rPr>
          <w:ins w:id="63" w:author="Michalina Brońska" w:date="2024-03-19T13:27:00Z"/>
        </w:rPr>
      </w:pPr>
      <w:ins w:id="62" w:author="Michalina Brońska" w:date="2024-03-19T13:27:00Z">
        <w:r>
          <w:rPr/>
        </w:r>
      </w:ins>
    </w:p>
    <w:p>
      <w:pPr>
        <w:pStyle w:val="Akapitzlist"/>
        <w:jc w:val="both"/>
        <w:rPr>
          <w:ins w:id="65" w:author="Michalina Brońska" w:date="2024-03-19T13:27:00Z"/>
        </w:rPr>
      </w:pPr>
      <w:ins w:id="64" w:author="Michalina Brońska" w:date="2024-03-19T13:27:00Z">
        <w:r>
          <w:rPr/>
        </w:r>
      </w:ins>
    </w:p>
    <w:p>
      <w:pPr>
        <w:pStyle w:val="Akapitzlist"/>
        <w:jc w:val="both"/>
        <w:rPr>
          <w:ins w:id="67" w:author="Michalina Brońska" w:date="2024-03-19T13:27:00Z"/>
        </w:rPr>
      </w:pPr>
      <w:ins w:id="66" w:author="Michalina Brońska" w:date="2024-03-19T13:27:00Z">
        <w:r>
          <w:rPr/>
        </w:r>
      </w:ins>
    </w:p>
    <w:p>
      <w:pPr>
        <w:pStyle w:val="Akapitzlist"/>
        <w:jc w:val="both"/>
        <w:rPr>
          <w:ins w:id="69" w:author="Michalina Brońska" w:date="2024-03-19T13:27:00Z"/>
        </w:rPr>
      </w:pPr>
      <w:ins w:id="68" w:author="Michalina Brońska" w:date="2024-03-19T13:27:00Z">
        <w:r>
          <w:rPr/>
        </w:r>
      </w:ins>
    </w:p>
    <w:p>
      <w:pPr>
        <w:pStyle w:val="Akapitzlist"/>
        <w:jc w:val="both"/>
        <w:rPr>
          <w:ins w:id="71" w:author="Michalina Brońska" w:date="2024-03-19T13:27:00Z"/>
        </w:rPr>
      </w:pPr>
      <w:ins w:id="70" w:author="Michalina Brońska" w:date="2024-03-19T13:27:00Z">
        <w:r>
          <w:rPr/>
        </w:r>
      </w:ins>
    </w:p>
    <w:p>
      <w:pPr>
        <w:pStyle w:val="Akapitzlist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ODMIOT PRZETWARZAJĄCY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  <w:iCs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iCs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imes New Roman"/>
      <w:b w:val="false"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8z7">
    <w:name w:val="WW8Num18z7"/>
    <w:qFormat/>
    <w:rPr>
      <w:rFonts w:cs="Times New Roman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pim.poznan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5:06:00Z</dcterms:created>
  <dc:creator>ZRP</dc:creator>
  <dc:description/>
  <cp:keywords/>
  <dc:language>en-US</dc:language>
  <cp:lastModifiedBy>Mariusz Wiśniewski</cp:lastModifiedBy>
  <cp:lastPrinted>2018-04-06T12:52:00Z</cp:lastPrinted>
  <dcterms:modified xsi:type="dcterms:W3CDTF">2024-04-19T08:20:00Z</dcterms:modified>
  <cp:revision>12</cp:revision>
  <dc:subject/>
  <dc:title/>
</cp:coreProperties>
</file>