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11/24/ZP53/2024-4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ozbudowa oraz zakup niezbędnego wyposażenia Przedszkola 112 "Mali Przyrodnicy" w Poznaniu”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12-02T10:44:00Z</dcterms:modified>
  <cp:revision>105</cp:revision>
  <dc:subject/>
  <dc:title> FORMULARZ OFERTOWY</dc:title>
</cp:coreProperties>
</file>