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9 do SWZ nr ref. </w:t>
      </w:r>
      <w:r>
        <w:rPr>
          <w:rFonts w:cs="Arial" w:ascii="Arial" w:hAnsi="Arial"/>
          <w:b/>
          <w:sz w:val="18"/>
          <w:szCs w:val="18"/>
        </w:rPr>
        <w:t>PIM/01/25/ZP3/2024-40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Rozbudowa oraz zakup niezbędnego wyposażenia Przedszkola 112 "Mali Przyrodnicy"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ordynator zespołu projektowego Wykonawcy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uprawnienia budowlane do projektowania w specjalności architektonicznej bez ograniczeń lub konstrukcyjno-budowlanej bez ograniczeń zgodn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co najmniej 5-letnie doświadczenie w projektowaniu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doświadczenie zawodowe szczegółowe: na stanowisku Koordynatora zespołu projektowego wykonał dwa projekty zgodne z ustawą Prawo budowlane polegających na przebudowie lub rozbudowie budynku użyteczności publicznej o wartości nie mniejszej niż 1 500 000,00 zł. (każda z wykazanych)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1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1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jektant branży Konstrukcyjno-budowlanej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uprawnienia budowlane do projektowania w specjalności architektonicznej bez ograniczeń zgodn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 xml:space="preserve">posiadająca co najmniej 36-miesięczne doświadczenie w projektowaniu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branży konstrukcyjno-budowlan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9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9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ant branży sanitarnej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uprawnienia budowlane do projektowania w specjalności inżynierii sanitarnej w zakresie sieci, instalacji i urządzeń cieplnych, wentylacyjnych, gazowych, wodociągowych i kanalizacyjnych bez ograniczeń zgodn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 xml:space="preserve">posiadająca co najmniej 36 - miesięczne doświadczenie w projektowaniu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branży sanitarn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3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tabs>
                <w:tab w:val="clear" w:pos="708"/>
                <w:tab w:val="center" w:pos="1094" w:leader="none"/>
              </w:tabs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ant branży elektrycznej i elektroenergetycznej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uprawnienia budowlane do projektowania w specjalności instalacyjnej w zakresie sieci, instalacji i urządzeń elektrycznych i elektroenergetycznych bez ograniczeń zgodn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co najmniej 36 - miesięczne doświadczenie w projektowaniu w branży elektryczn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7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ant branży teletechnicznej: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uprawnienia budowlane do projektowania w telekomunikacji przewodowej oraz powiązaną infrastrukturą telekomunikacyjną, telekomunikacji bezprzewodowej wraz z towarzyszącą infrastrukturą bez ograniczeń zgodne z ustawą Prawo budowlane,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jąca co najmniej 36 - miesięczne doświadczenie w projektowaniu w branży teletechniczn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4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ierownik budowy: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 xml:space="preserve">osoba posiadająca uprawnienia budowlane w specjalności konstrukcyjno-budowlanej bez ograniczeń zgodne z ustawą Prawo budowlane; 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 xml:space="preserve">posiadane doświadczenie w kierowaniu i nadzorowaniu w charakterze Kierownika budowy i/lub Kierownika robót branży konstrukcyjno-budowlanej – co najmniej 60-miesięcy (licząc od uzyskania uprawnień, o których mowa powyżej)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doświadczenie zawodowe szczegółowe: na stanowisku Kierownika budowy i/lub Kierownika robót podczas realizacji co najmniej 2 robót budowlanych polegających na przebudowie lub rozbudowie budynku użyteczności publicznej o   wartości nie mniejszej niż 1 500 000,00 zł brutto (każda z wykazanych)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.</w:t>
            </w:r>
          </w:p>
          <w:p>
            <w:pPr>
              <w:pStyle w:val="Bezodstpw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ierownik robót sanitarnych: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 xml:space="preserve">osoba posiadająca uprawnienia budowlane w specjalności instalacyjnej w zakresie sieci, instalacji i urządzeń cieplnych, wentylacyjnych, gazowych, wodnych i kanalizacyjnych bez ograniczeń zgodne z ustawą Prawo budowlane; 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>posiadane doświadczenie w kierowaniu i nadzorowaniu w charakterze Kierownika budowy i/lub kierownika robót branży sanitarnej, co najmniej 36-miesięcy (licząc od uzyskania uprawnień, o których mowa powyżej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elektrycznych i elektroenergetycznych: </w:t>
            </w:r>
          </w:p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osoba posiadająca uprawnienia budowlane w specjalności instalacyjnej w zakresie sieci, instalacji i urządzeń elektrycznych bez ograniczeń zgodne z ustawą Prawo budowlane; </w:t>
            </w:r>
          </w:p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posiadane doświadczenie w kierowaniu i nadzorowaniu w charakterze Kierownika budowy i/lub kierownika robót branży elektrycznej, co najmniej 36-miesięcy (licząc od uzyskania uprawnień, o których mowa powyżej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10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telekomunikacyjnych: </w:t>
            </w:r>
          </w:p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osoba posiadająca uprawnienia budowlane w specjalności telekomunikacyjnych bez ograniczeń zgodne z ustawą Prawo budowlane; </w:t>
            </w:r>
          </w:p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posiadane doświadczenie w kierowaniu i nadzorowaniu w charakterze Kierownika budowy i/lub kierownika robót branży telekomunikacyjnej, co najmniej 36-miesięcy (licząc od uzyskania uprawnień, o których mowa powyż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2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chnolog: </w:t>
            </w:r>
          </w:p>
          <w:p>
            <w:pPr>
              <w:pStyle w:val="Normal"/>
              <w:ind w:left="148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wykonał co najmniej 2 projekty technologiczne lub/i dokumentacje HACCP dla kuchni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</w:t>
            </w:r>
          </w:p>
          <w:p>
            <w:pPr>
              <w:pStyle w:val="Bezodstpw"/>
              <w:ind w:left="6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………………….</w:t>
            </w:r>
          </w:p>
          <w:p>
            <w:pPr>
              <w:pStyle w:val="Bezodstpw"/>
              <w:ind w:left="6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………………….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184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1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1-13T11:55:00Z</dcterms:modified>
  <cp:revision>32</cp:revision>
  <dc:subject/>
  <dc:title>FORMULARZ OFERTOWY</dc:title>
</cp:coreProperties>
</file>