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>Załącznik Nr 10 do SWZ nr ref</w:t>
      </w:r>
      <w:r>
        <w:rPr/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PIM/07/23/ZP42/2023-367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WYKAZ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libri" w:hAnsi="Calibri" w:cs="Calibri"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„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Utworzenie i funkcjonowanie Branżowego Centrum Umiejętności w dziedzinie piekarstwa” w formule zaprojektuj i wybuduj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</w:rPr>
        <w:t>WYKAZ DOŚWIADCZENIA – PERSONEL WYKONAWCY:</w:t>
      </w:r>
    </w:p>
    <w:p>
      <w:pPr>
        <w:pStyle w:val="Bezodstpw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świadczenie</w:t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Koordynator Zespołu Projektowego Wykonawc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>doświadczenie: wykonane … projekty budynków użyteczności publicznej w standardzie budynków o niemal zerowym zużyciu energii 2 zgodnie z postawionym warunkiem udziału + … dodatkowe spełniające warunek udziału</w:t>
            </w:r>
          </w:p>
          <w:p>
            <w:pPr>
              <w:pStyle w:val="Bezodstpw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0"/>
                <w:szCs w:val="20"/>
              </w:rPr>
              <w:t>(wskazać każdorazowo nazwę zadania, lokalizację i opis realizacji):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  <w:tr>
        <w:trPr>
          <w:trHeight w:val="34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Projektant branży sanitarn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>doświadczenie: wykonane … projekty w standardzie budynków o niemal zerowym zużyciu energii</w:t>
            </w:r>
          </w:p>
          <w:p>
            <w:pPr>
              <w:pStyle w:val="Bezodstpw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0"/>
                <w:szCs w:val="20"/>
              </w:rPr>
              <w:t>(wskazać każdorazowo nazwę zadania, lokalizację i opis realizacji):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</w:tc>
      </w:tr>
      <w:tr>
        <w:trPr>
          <w:trHeight w:val="34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Projektant branży elektrycznej i elektroenergetyczn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>doświadczenie: wykonane …  projekty w standardzie budynków o niemal zerowym zużyciu energii</w:t>
            </w:r>
          </w:p>
          <w:p>
            <w:pPr>
              <w:pStyle w:val="Bezodstpw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0"/>
                <w:szCs w:val="20"/>
              </w:rPr>
              <w:t>(wskazać każdorazowo nazwę zadania, lokalizację i opis realizacji):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</w:tc>
      </w:tr>
      <w:tr>
        <w:trPr>
          <w:trHeight w:val="34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Kierownik robót sanitarn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 xml:space="preserve">doświadczenie: wykonane 2 realizacje budynków użyteczności publicznej oraz wykonanie … realizacji budynku w standardzie budynków o niemal zerowym zużyciu energii – 1 realizacja budynku w standardzie budynków o niemal zerowym zużyciu energii zgodnie z postawionym warunkiem udziału + …  dodatkowe realizacje budynku w standardzie budynków o niemal zerowym zużyciu energii 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0"/>
                <w:szCs w:val="20"/>
              </w:rPr>
              <w:t>(wskazać każdorazowo nazwę zadania, lokalizację i opis realizacji):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5) ………………………………………………………………………….</w:t>
            </w:r>
          </w:p>
        </w:tc>
      </w:tr>
      <w:tr>
        <w:trPr>
          <w:trHeight w:val="34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Kierownik robót sanitarn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 xml:space="preserve">doświadczenie: wykonane 2 realizacje budynków użyteczności publicznej oraz wykonanie … realizacji budynku w standardzie budynków o niemal zerowym zużyciu energii – 1 realizacja budynku w standardzie budynków o niemal zerowym zużyciu energii zgodnie z postawionym warunkiem udziału + …  dodatkowe realizacje budynku w standardzie budynków o niemal zerowym zużyciu energii 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0"/>
                <w:szCs w:val="20"/>
              </w:rPr>
              <w:t>(wskazać każdorazowo nazwę zadania, lokalizację i opis realizacji):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5) …………………………………………………………………………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3-08-02T08:14:00Z</dcterms:modified>
  <cp:revision>27</cp:revision>
  <dc:subject/>
  <dc:title>FORMULARZ OFERTOWY</dc:title>
</cp:coreProperties>
</file>