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End w:id="0"/>
      <w:r>
        <w:rPr>
          <w:rFonts w:cs="Arial" w:ascii="Arial" w:hAnsi="Arial"/>
          <w:b/>
          <w:sz w:val="18"/>
          <w:szCs w:val="18"/>
        </w:rPr>
        <w:t>PIM/04/25/ZP23/IV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, dostarczenie, wdrożenie oraz utrzymanie narzędzia informatycznego – aplikacji webowej wspomagającej obsługę procesu inwestycyjnego wraz z wymianą informacji pomiędzy użytkownikami – pod roboczą nazwą „Portal Dysponenta” dla Poznańskich Inwestycji Miejskich sp. z o.o.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both"/>
        <w:rPr/>
      </w:pPr>
      <w:bookmarkStart w:id="6" w:name="_Hlk63331528"/>
      <w:bookmarkEnd w:id="6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bookmarkStart w:id="7" w:name="_Hlk62554878"/>
      <w:bookmarkStart w:id="8" w:name="_Hlk171937088"/>
      <w:bookmarkEnd w:id="7"/>
      <w:bookmarkEnd w:id="8"/>
      <w:r>
        <w:rPr>
          <w:rFonts w:cs="Arial" w:ascii="Arial" w:hAnsi="Arial"/>
          <w:b/>
          <w:bCs/>
          <w:color w:val="000000"/>
          <w:sz w:val="20"/>
          <w:szCs w:val="16"/>
        </w:rPr>
        <w:t>Zamawiający uzna ww. warunek za spełniony, jeżeli Wykonawca wykaże, że w okresie ostatnich 3 lat przed upływem terminu składania ofert (a jeżeli okres prowadzenia działalności jest krótszy – w tym okresie), wykonał należycie co najmniej 2 projekty aplikacji webowych z logowaniem co najmniej 50 użytkowników i dostępem do danych plikowych, o wartości co najmniej 150 tys. zł obejmujących dostarczenie, wdrożenie oraz utrzymanie aplikacji związanych z zarządzaniem danymi i dokumentami – każda z aplikacji;</w:t>
      </w:r>
    </w:p>
    <w:p>
      <w:pPr>
        <w:pStyle w:val="Akapitzlist"/>
        <w:spacing w:before="120" w:after="0"/>
        <w:ind w:left="0" w:hanging="0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UWAGA: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Aplikacje wskazane w ramach doświadczenia Wykonawcy powinny być aplikacjami aktywnymi – pozostającymi w użyciu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u w:val="single"/>
        </w:rPr>
      </w:r>
      <w:bookmarkStart w:id="9" w:name="_Hlk62554878"/>
      <w:bookmarkStart w:id="10" w:name="_Hlk171937088"/>
      <w:bookmarkStart w:id="11" w:name="_Hlk62554878"/>
      <w:bookmarkStart w:id="12" w:name="_Hlk171937088"/>
      <w:bookmarkEnd w:id="11"/>
      <w:bookmarkEnd w:id="12"/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4-28T09:44:00Z</dcterms:modified>
  <cp:revision>112</cp:revision>
  <dc:subject/>
  <dc:title> FORMULARZ OFERTOWY</dc:title>
</cp:coreProperties>
</file>