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10 do SWZ nr re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IM/12/23/ZP54/2021-3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pracowanie dokumentacji projektowej dot. nadbudowy istniejącego budynku XV Liceum Ogólnokształcącego oraz budowy internatu szkolnego przy budynku XV Liceum Ogólnokształcąc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oordynator prac projektowych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oordynator prac projekt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oświadczenie w zakresie wykonania … projektu / projektów budowlanego / budowlanych obejmującego / obejmujących (każdy z nich) swym zakresem budowę lub rozbudowę (w rozumieniu przepisów ustawy Prawo Budowlane) obiektu szkolnego wraz z modernizacją, budową nowej lub  wymianą instalacji wewnętrznych, w tym: c.o., wod.- kan. oraz elektrycznej o łącznej wartości robót budowlanych brutto min. 7.000.000,00 zł każda z robót  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infrastruktury, wartość 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udowa / rozbudowa (w rozumieniu przepisów ustawy Prawo Budowlane) obiektu szkolnego wraz z modernizacją, budową nowej lub  wymianą instalacji wewnętrznych, w tym: c.o., wod.- kan. oraz elektrycznej o łącznej wartości robót budowlanych brutto …….. zł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udowa / rozbudowa (w rozumieniu przepisów ustawy Prawo Budowlane) obiektu szkolnego wraz z modernizacją, budową nowej lub  wymianą instalacji wewnętrznych, w tym: c.o., wod.- kan. oraz elektrycznej o łącznej wartości robót budowlanych brutto …….. zł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udowa / rozbudowa (w rozumieniu przepisów ustawy Prawo Budowlane) obiektu szkolnego wraz z modernizacją, budową nowej lub  wymianą instalacji wewnętrznych, w tym: c.o., wod.- kan. oraz elektrycznej o łącznej wartości robót budowlanych brutto …….. zł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Budowa / rozbudowa (w rozumieniu przepisów ustawy Prawo Budowlane) obiektu szkolnego wraz z modernizacją, budową nowej lub  wymianą instalacji wewnętrznych, w tym: c.o., wod.- kan. oraz elektrycznej o łącznej wartości robót budowlanych brutto …….. z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12-06T11:01:00Z</dcterms:modified>
  <cp:revision>30</cp:revision>
  <dc:subject/>
  <dc:title>FORMULARZ OFERTOWY</dc:title>
</cp:coreProperties>
</file>