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End w:id="0"/>
      <w:r>
        <w:rPr>
          <w:rFonts w:cs="Arial" w:ascii="Arial" w:hAnsi="Arial"/>
          <w:b/>
          <w:sz w:val="18"/>
          <w:szCs w:val="18"/>
        </w:rPr>
        <w:t>PIM/12/23/ZP54/2021-300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„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Opracowanie dokumentacji projektowej dot. nadbudowy istniejącego budynku XV Liceum Ogólnokształcącego oraz budowy internatu szkolnego przy budynku XV Liceum Ogólnokształcąceg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1" w:name="_Hlk63331528"/>
      <w:bookmarkStart w:id="2" w:name="_Hlk63331528"/>
      <w:bookmarkEnd w:id="2"/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bookmarkStart w:id="3" w:name="_Hlk63331528"/>
      <w:bookmarkEnd w:id="3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</w:rPr>
        <w:t>Zamawiający uzna ww. warunek za spełniony, jeżeli Wykonawca wykaże, że w okresie ostatnich 5 lat przed upływem terminu składania ofert (a jeżeli okres prowadzenia działalności jest krótszy – w tym okresie), wykonał należycie co najmniej: 2 projekty budowlane obejmujące swym zakresem budowę lub rozbudowę (w rozumieniu przepisów ustawy Prawo Budowlane) obiektu użyteczności publicznej wraz z modernizacją, budową nowej  lub wymianą instalacji wewnętrznych, w tym: c.o., wod.- kan. oraz elektrycznej o łącznej wartości robót budowlanych brutto min. 7.000.000,00 zł każda z robót;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3-12-06T10:48:00Z</dcterms:modified>
  <cp:revision>104</cp:revision>
  <dc:subject/>
  <dc:title> FORMULARZ OFERTOWY</dc:title>
</cp:coreProperties>
</file>