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12/23/ZP54/2021-3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Opracowanie dokumentacji projektowej dot. nadbudowy istniejącego budynku XV Liceum Ogólnokształcącego oraz budowy internatu szkolnego przy budynku XV Liceum Ogólnokształcąc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Koordynator prac projektowych / projektant branży konstrukcyjnej – min. 1 osoba posiadając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uprawnienia budowlane do projektowania w specjalności konstrukcyjno- budowlanej bez ograniczeń zgodne z ustawą Prawo budowlan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co najmniej 60- miesięczne doświadczenie na stanowisku Koordynatora prac projektowych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doświadczenie w zakresie wykonania co najmniej 2 projektów budowlanych obejmujących swym zakresem budowę lub rozbudowę (w rozumieniu przepisów ustawy Prawo Budowlane) obiektu użyteczności publicznej wraz z modernizacją, budową nowej lub  wymianą instalacji wewnętrznych, w tym: c.o., wod.- kan. oraz elektrycznej o łącznej wartości robót budowlanych brutto min. 7.000.000,00 zł każda z robót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7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ant branży instalacyjnej: 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uprawnienia budowlane do projektowania w specjalności instalacyjnej w zakresie sieci, instalacji i urządzeń cieplnych, wentylacyjnych, gazowych, wodociągowych i kanalizacyjnych bez ograniczeń zgodne z ustawą Prawo budowlane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co najmniej 36- miesięczne doświadczenie na stanowisku projektanta branżowego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5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Projektant branży elektrycznej: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uprawnienia budowlane do projektowania w specjalności instalacyjnej w zakresie sieci, instalacji i urządzeń elektrycznych i elektroenergetycznych bez ograniczeń zgodne z ustawą Prawo budowlane;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osiadająca co najmniej 36 - miesięczne doświadczenie na stanowisku projektanta branżowego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16"/>
          <w:szCs w:val="16"/>
        </w:rPr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type w:val="nextPage"/>
      <w:pgSz w:w="11906" w:h="16838"/>
      <w:pgMar w:left="1247" w:right="1416" w:gutter="0" w:header="0" w:top="1418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7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2-06T10:54:00Z</dcterms:modified>
  <cp:revision>32</cp:revision>
  <dc:subject/>
  <dc:title>FORMULARZ OFERTOWY</dc:title>
</cp:coreProperties>
</file>