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7/24/ZP29/2024-37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pracowanie dokumentacji projektowej dla budowy Japońskiego Ogrodu Wyobraźni w Starym ZO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ordynator prac projektowych - osoba: 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siadająca uprawnienia budowlane do projektowania w specjalności architektonicznej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co najmniej 36 - miesięczne doświadczenie w projektowaniu w branży architektonicznej;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doświadczenie w zakresie wykonania co najmniej 2 projektów budowlanych i wykonawczych lub budowlano- wykonawczych obejmujących swym zakresem budowę / rozbudowę / modernizację / odbudowę / adaptację parku / ogrodu / elementów małej architektury lub równoważnego układu urbanistycznego</w:t>
            </w:r>
            <w:r>
              <w:rPr>
                <w:rFonts w:cs="Arial" w:ascii="Arial" w:hAnsi="Arial"/>
                <w:bCs/>
                <w:sz w:val="16"/>
                <w:szCs w:val="16"/>
              </w:rPr>
              <w:t>.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tekt krajobrazu – osoba:</w:t>
            </w:r>
          </w:p>
          <w:p>
            <w:pPr>
              <w:pStyle w:val="Akapitzlist"/>
              <w:autoSpaceDE w:val="false"/>
              <w:spacing w:before="120" w:after="0"/>
              <w:ind w:left="7" w:hanging="7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dyplom ukończenia studiów na kierunku: architektura krajobrazu lub kształtowanie i projektowanie terenów zieleni;</w:t>
            </w:r>
          </w:p>
          <w:p>
            <w:pPr>
              <w:pStyle w:val="Akapitzlist"/>
              <w:autoSpaceDE w:val="false"/>
              <w:spacing w:before="120" w:after="0"/>
              <w:ind w:left="7" w:hanging="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co najmniej 24 - miesięczne doświadczenie w projektowaniu w branży architektury krajobrazu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doświadczenie w zakresie wykonania co najmniej 2 projektów obejmujących swym zakresem budowę / rozbudowę / modernizację / odbudowę / adaptację parku / ogrodu / elementów małej architektury lub równoważnego układu urbanistyczne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10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10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 branży sanitarnej - osoba: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uprawnienia budowlane do projektowania w specjalności inżynierii sanitarnej w zakresie sieci, instalacji i urządzeń cieplnych, wentylacyjnych, gazowych, wodociągowych i kanalizacyj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co najmniej 24 - miesięczne doświadczenie w projektowaniu w branży sanitarnej</w:t>
            </w:r>
            <w:r>
              <w:rPr>
                <w:rFonts w:cs="Arial" w:ascii="Arial" w:hAnsi="Arial"/>
                <w:bCs/>
                <w:sz w:val="16"/>
                <w:szCs w:val="16"/>
              </w:rPr>
              <w:t>;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 branży elektrycznej - osoba: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uprawnienia budowlane do projektowania w specjalności instalacyjnej w zakresie sieci, instalacji i urządzeń elektrycznych i elektroenergetycz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co najmniej 24 - miesięczne doświadczenie w projektowaniu w branży elektry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ant branży drogowej - osoba: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uprawnienia budowlane do projektowania w specjalności inżynierii drogowej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co najmniej 24 - miesięczne doświadczenie w projektowaniu w branży drogow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wykształcenie: …….</w:t>
            </w:r>
          </w:p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: …..</w:t>
            </w:r>
          </w:p>
          <w:p>
            <w:pPr>
              <w:pStyle w:val="Bezodstpw"/>
              <w:ind w:left="70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ordynator ds. systemu identyfikacji wizualnej - osoba: 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co najmniej 24 - miesięczne doświadczenie w zakresie wykonania usług odpowiadających rodzajem przedmiotowi zamówienia tj. w zakresie opracowania systemu identyfikacji wizualnej z wykorzystaniem QR kodów i beaconów oraz opracowania portalu www z informacjami uzupełniającymi wraz aplikacją mobilną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siadająca doświadczenie w zakresie wykonania co najmniej 2 aplikacji mobilnyc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jąca  ………… - miesięczne doświadczenie w zakresie wykonania usług odpowiadających rodzajem przedmiotowi zamówienia tj. w zakresie opracowania systemu identyfikacji wizualnej z wykorzystaniem QR kodów i beaconów oraz opracowania portalu www z informacjami uzupełniającymi wraz aplikacją mobilną;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jąca doświadczenie w zakresie wykonania co najmniej 2 aplikacji mobilnych: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418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8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7-19T12:44:00Z</dcterms:modified>
  <cp:revision>32</cp:revision>
  <dc:subject/>
  <dc:title>FORMULARZ OFERTOWY</dc:title>
</cp:coreProperties>
</file>