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5 do SWZ nr ref. </w:t>
      </w:r>
      <w:r>
        <w:rPr>
          <w:rFonts w:cs="Arial" w:ascii="Arial" w:hAnsi="Arial"/>
          <w:b/>
          <w:sz w:val="18"/>
          <w:szCs w:val="18"/>
        </w:rPr>
        <w:t>PIM/07/24/ZP29/2024-37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_Hlk105677147"/>
      <w:bookmarkEnd w:id="3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Opracowanie dokumentacji projektowej dla budowy Japońskiego Ogrodu Wyobraźni w Starym ZOO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4" w:name="_Hlk105677147"/>
      <w:bookmarkStart w:id="5" w:name="_Hlk105677147"/>
      <w:bookmarkEnd w:id="5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4-07-19T12:33:00Z</dcterms:modified>
  <cp:revision>106</cp:revision>
  <dc:subject/>
  <dc:title> FORMULARZ OFERTOWY</dc:title>
</cp:coreProperties>
</file>