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10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7/24/ZP29/2024-37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dla budowy Japońskiego Ogrodu Wyobraźni w Starym ZO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8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Koordynator prac projektow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w zakresie wykonania ….. projektów budowlanych i wykonawczych lub budowlano- wykonawczych obejmujących swym zakresem budowę / rozbudowę / modernizację / odbudowę / adaptację parku / ogrodu / elementów małej architektury lub równoważnego układu urbanistycznego (2 zgodnie z postawionym odpowiednim warunkiem udziału + ….  ponad postawiony odpowiedni warunek udziału i spełniające wymogi warunku) 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zakres realizacji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</w:tc>
      </w:tr>
      <w:tr>
        <w:trPr>
          <w:trHeight w:val="18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Koordynator ds. systemu identyfikacji wizualn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w zakresie wykonania …… aplikacji mobilnych (2 zgodnie z postawionym odpowiednim warunkiem udziału + ……. ponad postawiony odpowiedni warunek udziału i spełniające wymogi warunku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zakres realizacji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7-19T13:18:00Z</dcterms:modified>
  <cp:revision>30</cp:revision>
  <dc:subject/>
  <dc:title>FORMULARZ OFERTOWY</dc:title>
</cp:coreProperties>
</file>