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5/24/ZP17/2024-3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Koordynator inspektorów nadzoru inwestorski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w kierowaniu zespołem ludzi prowadzącym nadzór inwestorski przez cały okres realizacji na co najmniej 2 zakończonych inwestycjach, przy czym każda z nich obejmowała budowę lub przebudowę obiektu mostowego lub drogi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robót mos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min. 60- miesięczne doświadczenie w nadzorowaniu / kierowaniu robotami budowlanymi, obejmującymi budowę lub przebudowę wiaduktu drogowego lub mostu drogowego, w tym min. 2 obiekty o wartości min. 3.000.000,00 zł brutto każdy z obiektów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robót drog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elektr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branży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;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3T12:39:00Z</dcterms:modified>
  <cp:revision>21</cp:revision>
  <dc:subject/>
  <dc:title>FORMULARZ OFERTOWY</dc:title>
</cp:coreProperties>
</file>