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bookmarkStart w:id="0" w:name="_Hlk63331841"/>
      <w:bookmarkEnd w:id="0"/>
      <w:r>
        <w:rPr>
          <w:rFonts w:cs="Arial" w:ascii="Arial" w:hAnsi="Arial"/>
          <w:sz w:val="18"/>
          <w:szCs w:val="18"/>
        </w:rPr>
        <w:t>Załącznik Nr 8 do SWZ nr ref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PIM/05/24/ZP17/2024-379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1" w:name="_Hlk63331841"/>
      <w:bookmarkStart w:id="2" w:name="_Hlk63331841"/>
      <w:bookmarkEnd w:id="2"/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WYKAZ </w:t>
      </w:r>
      <w:r>
        <w:rPr>
          <w:rFonts w:cs="Arial" w:ascii="Arial" w:hAnsi="Arial"/>
          <w:b/>
          <w:bCs/>
          <w:color w:val="000000"/>
          <w:sz w:val="20"/>
          <w:szCs w:val="20"/>
        </w:rPr>
        <w:t>OSÓB, PRZEZNACZONYCH DO REALIZACJI ZAMÓWIENIA W RAMACH KRYTERIÓW OCENY OFERT</w:t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120" w:after="0"/>
        <w:ind w:right="71" w:hanging="0"/>
        <w:jc w:val="center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  <w:t>„</w:t>
      </w:r>
      <w:r>
        <w:rPr>
          <w:rFonts w:cs="Arial" w:ascii="Arial" w:hAnsi="Arial"/>
          <w:b/>
          <w:bCs/>
          <w:sz w:val="20"/>
          <w:szCs w:val="16"/>
        </w:rPr>
        <w:t>Usługa pełnienia obowiązków Inżyniera Kontraktu wraz ze świadczeniem usług nadzoru inwestorskiego przy przygotowaniu i realizacji zadania inwestycyjnego pod nazwą: „Modernizacja podpór wiaduktu w ul. Hetmańskiej nad ul. Wagrowską”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WYKAZ DOŚWIADCZENIA – PERSONEL WYKONAWCY: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624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ej czynności oraz Imię i nazwisko osoby wskazanej do pełnienia określonej funkcj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świadczenie</w:t>
            </w:r>
          </w:p>
        </w:tc>
      </w:tr>
      <w:tr>
        <w:trPr>
          <w:trHeight w:val="39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>Koordynator inspektorów nadzoru inwestorskiego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>…………………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imię i nazwisko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uprawnienia budowlane: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………………………………</w:t>
            </w: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świadczenie w kierowaniu zespołem ludzi prowadzącym nadzór inwestorski przez cały okres realizacji na ……. zakończonych inwestycjach, przy czym każda z nich obejmowała budowę lub przebudowę obiektu mostowego lub drogi (2 zgodnie z postawionym odpowiednim warunkiem udziału w postępowaniu oraz ….. dodatkowych spełniających odpowiedni warunek udziału)</w:t>
            </w:r>
          </w:p>
          <w:p>
            <w:pPr>
              <w:pStyle w:val="Bezodstpw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wskazać każdorazowo dokładnie nazwę zadania, lokalizację i szczegółowy opis i wartość realizacji):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OŚWIADCZENIE PODSTAWOWE (spełnienie warunku)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REALIZACJE DODATKOWE (punkty kryterium)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247" w:right="141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31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24-05-23T12:42:00Z</dcterms:modified>
  <cp:revision>30</cp:revision>
  <dc:subject/>
  <dc:title>FORMULARZ OFERTOWY</dc:title>
</cp:coreProperties>
</file>