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12/24/ZP55/2024-39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. zakończonych inwestycji obejmujących budowę / rozbudowę / przebudowę / remont obiektu o pow. zabudowy min. 300 m2 polegające na pełnieniu funkcji koordynatora inspektorów nadzoru inwestorskiego lub kierownika konstrukcyjno- budowlanych dla zadania polegającego na budowie / rozbudowie / przebudowie / remoncie obiektu kubaturoweg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Inspektor branży konstrukcyjno- budowla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. zakończonych inwestycji obejmujących budowę / rozbudowę / przebudowę / remont obiektu o pow. zabudowy min. 300 m2 polegające na pełnieniu funkcji inspektora nadzoru inwestorskiego lub kierownika konstrukcyjno-budowlanych dla zadania polegającego na budowie / rozbudowie / przebudowie / remoncie obiektu kubaturoweg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Inspektor nadzoru branży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. zakończonych inwestycji obejmujących budowę / rozbudowę / przebudowę / remont obiektu o pow. zabudowy min. 300 m2 polegające na pełnieniu funkcji inspektorów nadzoru inwestorskiego branży elektrycznej dla zadania polegającego na budowie / rozbudowie / przebudowie / remoncie obiektu kubaturoweg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Inspektor nadzoru branży sanitar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. zakończonych inwestycji obejmujących budowę / rozbudowę / przebudowę / remont obiektu o pow. zabudowy min. 300 m2 polegające na pełnieniu funkcji inspektora nadzoru inwestorskiego branży sanitarnej dla zadania polegającego na budowie / rozbudowie / przebudowie / remoncie obiektu kubaturoweg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Inspektor nadzoru branży teletechni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.. zakończonych inwestycji obejmujących budowę / rozbudowę / przebudowę / remont obiektu o pow. zabudowy min. 300 m2 polegające na pełnieniu funkcji inspektora nadzoru inwestorskiego branży teletechnicznej dla zadania polegającego na budowie / rozbudowie / przebudowie / remoncie obiektu kubaturoweg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Inspektor ds. zielen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.. zakończonych inwestycji obejmujących nadzorowanie skwerów / parków polegających na pełnieniu funkcji inspektora nadzoru ds. zieleni 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13T12:55:00Z</dcterms:modified>
  <cp:revision>30</cp:revision>
  <dc:subject/>
  <dc:title>FORMULARZ OFERTOWY</dc:title>
</cp:coreProperties>
</file>