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3 do SIWZ nr ref. </w:t>
      </w:r>
      <w:r>
        <w:rPr>
          <w:rFonts w:cs="Arial" w:ascii="Arial" w:hAnsi="Arial"/>
          <w:b/>
          <w:sz w:val="20"/>
          <w:szCs w:val="20"/>
        </w:rPr>
        <w:t>PIM/05/24/ZP20/2024-38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  <w:t>składany w postępowaniu pn.: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bookmarkStart w:id="0" w:name="_Hlk65704203"/>
      <w:bookmarkEnd w:id="0"/>
      <w:r>
        <w:rPr>
          <w:rFonts w:cs="Arial" w:ascii="Arial" w:hAnsi="Arial"/>
          <w:b/>
          <w:bCs/>
          <w:i/>
          <w:iCs/>
          <w:sz w:val="20"/>
          <w:szCs w:val="20"/>
        </w:rPr>
        <w:t>skrócona nazwa postępowania: „IK – Budowa Trasy Tramwajowej w ul. Ratajczaka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  <w:bookmarkStart w:id="1" w:name="_Hlk65704203"/>
      <w:bookmarkStart w:id="2" w:name="_Hlk65704203"/>
      <w:bookmarkEnd w:id="2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w Rozdz. VIII pkt 2.1) d) SWZ: </w:t>
      </w:r>
    </w:p>
    <w:p>
      <w:pPr>
        <w:pStyle w:val="Bezodstpw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918"/>
        <w:gridCol w:w="2268"/>
        <w:gridCol w:w="3261"/>
        <w:gridCol w:w="1559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bookmarkStart w:id="3" w:name="_Hlk80465893"/>
            <w:bookmarkEnd w:id="3"/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wykonywanej czyn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 osoby wskazanej do pełnienia określonej funkcj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walifikacje zawodowe, doświadczenie, wykształcenie</w:t>
              <w:br/>
              <w:t xml:space="preserve">(w tym uprawnienia budowlane </w:t>
              <w:br/>
              <w:t>– nr i zakre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Text1"/>
                <w:rFonts w:cs="Arial" w:ascii="Arial" w:hAnsi="Arial"/>
                <w:sz w:val="18"/>
                <w:szCs w:val="18"/>
              </w:rPr>
              <w:t>Podstawa do dysponowania wskazanymi osobami</w:t>
            </w:r>
          </w:p>
        </w:tc>
      </w:tr>
      <w:tr>
        <w:trPr>
          <w:trHeight w:val="41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Koordynator Zespoł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 xml:space="preserve">- posiadane uprawnienia (data nadania, numer i zakres - specjalność):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……………………………….…..…………………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- …………...miesięczne doświadczenie w nadzorowaniu / kierowaniu robotami budowlanymi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- doświadczenie w pełnieniu funkcji inżyniera kontraktu lub inżyniera rezydenta lub konsultanta lub innej podobnie nazwanej funkcji, obejmującej kierowanie zespołem ludzi prowadzących nadzór inwestorski nad realizacją co najmniej (należy wykazać dwie różne inwestycje):</w:t>
            </w:r>
          </w:p>
          <w:p>
            <w:pPr>
              <w:pStyle w:val="Bodytext"/>
              <w:jc w:val="left"/>
              <w:rPr/>
            </w:pPr>
            <w:r>
              <w:rPr>
                <w:rFonts w:cs="Arial"/>
                <w:i/>
                <w:sz w:val="18"/>
                <w:szCs w:val="18"/>
              </w:rPr>
              <w:t>a) 1 (jednej) zakończonej inwestycji obejmującej budowę, rozbudowę lub przebudowę drogi lub ulicy o nawierzchni jezdni z mieszanki mineralno-asfaltowej wraz z infrastrukturą w postaci co najmniej:</w:t>
            </w:r>
          </w:p>
          <w:p>
            <w:pPr>
              <w:pStyle w:val="Bodytext"/>
              <w:jc w:val="left"/>
              <w:rPr/>
            </w:pPr>
            <w:r>
              <w:rPr>
                <w:rFonts w:cs="Arial"/>
                <w:i/>
                <w:sz w:val="18"/>
                <w:szCs w:val="18"/>
              </w:rPr>
              <w:t></w:t>
            </w:r>
            <w:r>
              <w:rPr>
                <w:rFonts w:eastAsia="Arial" w:cs="Arial"/>
                <w:i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sz w:val="18"/>
                <w:szCs w:val="18"/>
              </w:rPr>
              <w:t xml:space="preserve">sieci wodociągowej i kanalizacyjnej, </w:t>
            </w:r>
          </w:p>
          <w:p>
            <w:pPr>
              <w:pStyle w:val="Bodytext"/>
              <w:jc w:val="left"/>
              <w:rPr/>
            </w:pPr>
            <w:r>
              <w:rPr>
                <w:rFonts w:cs="Arial"/>
                <w:i/>
                <w:sz w:val="18"/>
                <w:szCs w:val="18"/>
              </w:rPr>
              <w:t></w:t>
            </w:r>
            <w:r>
              <w:rPr>
                <w:rFonts w:eastAsia="Arial" w:cs="Arial"/>
                <w:i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sz w:val="18"/>
                <w:szCs w:val="18"/>
              </w:rPr>
              <w:t>sieci gazowej,</w:t>
            </w:r>
          </w:p>
          <w:p>
            <w:pPr>
              <w:pStyle w:val="Bodytext"/>
              <w:jc w:val="left"/>
              <w:rPr/>
            </w:pPr>
            <w:r>
              <w:rPr>
                <w:rFonts w:cs="Arial"/>
                <w:i/>
                <w:sz w:val="18"/>
                <w:szCs w:val="18"/>
              </w:rPr>
              <w:t></w:t>
            </w:r>
            <w:r>
              <w:rPr>
                <w:rFonts w:eastAsia="Arial" w:cs="Arial"/>
                <w:i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sz w:val="18"/>
                <w:szCs w:val="18"/>
              </w:rPr>
              <w:t>oświetlenia ulicznego,</w:t>
            </w:r>
          </w:p>
          <w:p>
            <w:pPr>
              <w:pStyle w:val="Bodytext"/>
              <w:jc w:val="left"/>
              <w:rPr/>
            </w:pPr>
            <w:r>
              <w:rPr>
                <w:rFonts w:cs="Arial"/>
                <w:i/>
                <w:sz w:val="18"/>
                <w:szCs w:val="18"/>
              </w:rPr>
              <w:t></w:t>
            </w:r>
            <w:r>
              <w:rPr>
                <w:rFonts w:eastAsia="Arial" w:cs="Arial"/>
                <w:i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sz w:val="18"/>
                <w:szCs w:val="18"/>
              </w:rPr>
              <w:t>sieci telekomunikacyjnej i monitoringu,</w:t>
            </w:r>
          </w:p>
          <w:p>
            <w:pPr>
              <w:pStyle w:val="Bodytext"/>
              <w:rPr/>
            </w:pPr>
            <w:r>
              <w:rPr>
                <w:rFonts w:cs="Arial"/>
                <w:i/>
                <w:sz w:val="18"/>
                <w:szCs w:val="18"/>
              </w:rPr>
              <w:t></w:t>
            </w:r>
            <w:r>
              <w:rPr>
                <w:rFonts w:eastAsia="Arial" w:cs="Arial"/>
                <w:i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sz w:val="18"/>
                <w:szCs w:val="18"/>
              </w:rPr>
              <w:t>zieleni,</w:t>
            </w:r>
          </w:p>
          <w:p>
            <w:pPr>
              <w:pStyle w:val="Bodytex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O wartości nadzorowanych robót minimum 50 000 000 zł brutto,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.…….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Oraz </w:t>
            </w:r>
          </w:p>
          <w:p>
            <w:pPr>
              <w:pStyle w:val="Bodytex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b) 1 (jednej) zakończonej inwestycji obejmującej budowę, rozbudowę lub przebudowę drogi lub ulicy wraz z torowiskiem tramwajowym (torowisko o długości co najmniej 500 m), o wartości robót minimum 20 000 000 PLN brutto każda</w:t>
            </w:r>
            <w:r>
              <w:rPr>
                <w:rFonts w:cs="Arial"/>
                <w:i/>
                <w:sz w:val="18"/>
                <w:szCs w:val="18"/>
                <w:lang w:eastAsia="pl-PL"/>
              </w:rPr>
              <w:t>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2) ……………………….……….………</w:t>
            </w:r>
          </w:p>
          <w:p>
            <w:pPr>
              <w:pStyle w:val="Bezodstpw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41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spektor nadzoru </w:t>
              <w:br/>
              <w:t>w specjalności drog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color w:val="000000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……………………………….…..………………………………………………..…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Default"/>
              <w:widowControl w:val="false"/>
              <w:suppressAutoHyphens w:val="true"/>
              <w:jc w:val="both"/>
              <w:rPr/>
            </w:pPr>
            <w:r>
              <w:rPr>
                <w:i/>
                <w:color w:val="000000"/>
                <w:sz w:val="18"/>
                <w:szCs w:val="18"/>
              </w:rPr>
              <w:t>- ……..- miesięczne doświadczenie w nadzorowaniu / kierowaniu robotami budowlanymi,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  <w:p>
            <w:pPr>
              <w:pStyle w:val="Bodytex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–</w:t>
            </w:r>
            <w:r>
              <w:rPr>
                <w:rFonts w:eastAsia="Arial" w:cs="Arial"/>
                <w:i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sz w:val="18"/>
                <w:szCs w:val="18"/>
              </w:rPr>
              <w:t>doświadczenie zawodowe na stanowisku inspektora nadzoru robót drogowych lub kierownika robót drogowych lub kierownika budowy przy realizacji co najmniej 1 zakończonej inwestycji obejmującej budowę, rozbudowę lub przebudowę drogi lub ulicy o nawierzchni jezdni z mieszanki mineralno- asfaltowej o wartości nadzorowanych robót minimum 20 000 000,00 PLN brutto</w:t>
            </w:r>
            <w:r>
              <w:rPr>
                <w:rFonts w:cs="Arial"/>
                <w:i/>
                <w:sz w:val="18"/>
                <w:szCs w:val="18"/>
                <w:lang w:eastAsia="pl-PL"/>
              </w:rPr>
              <w:t>: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  <w:i/>
                <w:sz w:val="18"/>
                <w:szCs w:val="18"/>
              </w:rPr>
              <w:t>…</w:t>
            </w:r>
            <w:r>
              <w:rPr>
                <w:rFonts w:cs="Arial"/>
                <w:i/>
                <w:sz w:val="18"/>
                <w:szCs w:val="18"/>
              </w:rPr>
              <w:t>.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odytex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–</w:t>
            </w:r>
            <w:r>
              <w:rPr>
                <w:rFonts w:eastAsia="Arial" w:cs="Arial"/>
                <w:i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sz w:val="18"/>
                <w:szCs w:val="18"/>
              </w:rPr>
              <w:t>doświadczenie zawodowe na stanowisku inspektora nadzoru robót drogowych lub kierownika robót drogowych lub kierownika budowy przy realizacji co najmniej 1 zakończonej inwestycji obejmującej budowę, rozbudowę lub przebudowę drogi lub ulicy o nawierzchni kamiennej o powierzchni robót nie mniejszej niż 1000 m2</w:t>
            </w:r>
            <w:r>
              <w:rPr>
                <w:rFonts w:cs="Arial"/>
                <w:i/>
                <w:sz w:val="18"/>
                <w:szCs w:val="18"/>
                <w:lang w:eastAsia="pl-PL"/>
              </w:rPr>
              <w:t>:</w:t>
            </w:r>
          </w:p>
          <w:p>
            <w:pPr>
              <w:pStyle w:val="Bezodstpw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  <w:i/>
                <w:sz w:val="18"/>
                <w:szCs w:val="18"/>
              </w:rPr>
              <w:t>…</w:t>
            </w:r>
            <w:r>
              <w:rPr>
                <w:rFonts w:cs="Arial"/>
                <w:i/>
                <w:sz w:val="18"/>
                <w:szCs w:val="18"/>
              </w:rPr>
              <w:t>.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spektor nadzoru </w:t>
              <w:br/>
              <w:t>w specjalności tor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bookmarkStart w:id="4" w:name="_Hlk91487800"/>
            <w:bookmarkEnd w:id="4"/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 xml:space="preserve">- posiadane uprawnienia (data nadania, numer i zakres - specjalność):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……………………………….…..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  <w:bookmarkStart w:id="5" w:name="_Hlk91487800"/>
            <w:bookmarkStart w:id="6" w:name="_Hlk91487800"/>
            <w:bookmarkEnd w:id="6"/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  <w:i/>
                <w:sz w:val="18"/>
                <w:szCs w:val="18"/>
              </w:rPr>
              <w:t>- ……..- miesięczne doświadczenie w nadzorowaniu/kierowaniu robotami budowlanymi,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- doświadczenie zawodowe na stanowisku inspektora nadzoru robót torowych lub kierownika robót torowych lub kierownika budowy przy realizacji co najmniej 2 zakończonych inwestycji obejmujących budowę, rozbudowę lub przebudowę torowiska tramwajowego o długości co najmniej 500 m wraz z trakcją: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..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..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…</w:t>
            </w:r>
            <w:r>
              <w:rPr>
                <w:rFonts w:cs="Arial"/>
                <w:i/>
                <w:sz w:val="18"/>
                <w:szCs w:val="18"/>
              </w:rPr>
              <w:t>.) ………………………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spektor nadzoru </w:t>
              <w:br/>
              <w:t>w specjalności elektroenergety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- posiadane uprawnienia (data nadania, numer i zakres - specjalność):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 xml:space="preserve">- ……..- miesięczne doświadczenie </w:t>
              <w:br/>
              <w:t>w nadzorowaniu/kierowaniu robotami budowlanymi;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- doświadczenie zawodowe na stanowisku inspektora nadzoru robót elektroenergetycznych lub kierownika robót elektroenergetycznych lub kierownika budowy przy realizacji co najmniej 2 zakończonych inwestycji obejmujących budowę, rozbudowę lub przebudowę oświetlenia w pasie drogowym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..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..……………………</w:t>
            </w:r>
          </w:p>
          <w:p>
            <w:pPr>
              <w:pStyle w:val="Bezodstpw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…</w:t>
            </w:r>
            <w:r>
              <w:rPr>
                <w:rFonts w:cs="Arial"/>
                <w:i/>
                <w:sz w:val="18"/>
                <w:szCs w:val="18"/>
              </w:rPr>
              <w:t>.) ………………………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spektor nadzoru </w:t>
              <w:br/>
              <w:t>w specjalności elektroenergetycznej</w:t>
              <w:br/>
              <w:t>(sieć trakcyjn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Bodytex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- ……..-miesięczne doświadczenie </w:t>
              <w:br/>
              <w:t xml:space="preserve">w nadzorowaniu / kierowaniu robotami budowlanymi, </w:t>
            </w:r>
          </w:p>
          <w:p>
            <w:pPr>
              <w:pStyle w:val="Bodytext"/>
              <w:rPr>
                <w:rFonts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/>
                <w:i/>
                <w:sz w:val="18"/>
                <w:szCs w:val="18"/>
                <w:u w:val="single"/>
              </w:rPr>
              <w:t xml:space="preserve">w tym </w:t>
            </w:r>
          </w:p>
          <w:p>
            <w:pPr>
              <w:pStyle w:val="Bodytext"/>
              <w:rPr/>
            </w:pPr>
            <w:r>
              <w:rPr>
                <w:rFonts w:cs="Arial"/>
                <w:i/>
                <w:sz w:val="18"/>
                <w:szCs w:val="18"/>
              </w:rPr>
              <w:t>………</w:t>
            </w:r>
            <w:r>
              <w:rPr>
                <w:rFonts w:cs="Arial"/>
                <w:i/>
                <w:sz w:val="18"/>
                <w:szCs w:val="18"/>
              </w:rPr>
              <w:t>-miesięczne doświadczenie w nadzorowaniu / kierowaniu robotami budowlanymi dotyczącymi sieci trakcyjnej;</w:t>
            </w:r>
          </w:p>
          <w:p>
            <w:pPr>
              <w:pStyle w:val="Bodytext"/>
              <w:rPr/>
            </w:pPr>
            <w:r>
              <w:rPr>
                <w:rFonts w:cs="Arial"/>
                <w:i/>
                <w:sz w:val="18"/>
                <w:szCs w:val="18"/>
              </w:rPr>
              <w:t>- doświadczenie zawodowe na stanowisku inspektora nadzoru robót elektroenergetycznych lub kierownika robót elektroenergetycznych lub kierownika budowy przy realizacji co najmniej 1 zakończonej inwestycji obejmującej budowę, rozbudowę lub przebudowę sieci trakcyjnej: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..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..……………………</w:t>
            </w:r>
          </w:p>
          <w:p>
            <w:pPr>
              <w:pStyle w:val="Bodytext"/>
              <w:keepLines/>
              <w:spacing w:before="0" w:after="12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…</w:t>
            </w:r>
            <w:r>
              <w:rPr>
                <w:rFonts w:cs="Arial"/>
                <w:i/>
                <w:sz w:val="18"/>
                <w:szCs w:val="18"/>
              </w:rPr>
              <w:t>.) ………………………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pektor nadzoru w specjalności sanitarnej (z wyłączeniem sieci będących majątkiem lub w eksploatacji AQUANET S.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- posiadane uprawnienia (data nadania, numer i zakres - specjalność):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 xml:space="preserve">- ……..- doświadczenie w nadzorowaniu / kierowaniu robotami budowlanymi, 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41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spektor nadzoru </w:t>
              <w:br/>
              <w:t>w specjalności telekomunikacyj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- posiadane uprawnienia (data nadania, numer i zakres - specjalność)::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 xml:space="preserve">- ……..- miesięczne doświadczenie </w:t>
              <w:br/>
              <w:t xml:space="preserve">w nadzorowaniu / kierowaniu robotami budowlanymi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83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spektor nadzoru </w:t>
              <w:br/>
              <w:t>w specjalności konstrukcyjno-budowla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- posiadane uprawnienia (data nadania, numer i zakres - specjalność)::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 xml:space="preserve">- ……..- miesięczne doświadczenie </w:t>
              <w:br/>
              <w:t xml:space="preserve">w nadzorowaniu / kierowaniu robotami budowlanymi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83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pektor ds. ziele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-  wykształcenie (uzyskany tytuł zawodowy, rok uzyskania / ukończenia uczelni, nazwa uczelni, kierunek studiów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- uprawnienia inspektora nadzoru terenów zieleni wydane przez SITO (Stowarzyszenie Naukowo-Techniczne Inżynierów i Techników Ogrodnictwa) lub OSTO (Ogólnopolskie Stowarzyszenie Twórców Ogrodów) lub równoważne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1) 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2) 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…</w:t>
            </w: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..) 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- ……. - miesięczne doświadczenie w nadzorowaniu / kierowaniu robotami związanymi z budową / zakładaniem  terenów zielonych;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  <w:lang w:eastAsia="pl-PL"/>
              </w:rPr>
              <w:t>- doświadczenie zawodowe na stanowisku inspektora terenów zieleni (lub równoważnym) lub kierownika robót terenów zielonych (lub równoważnym) przy realizacji co najmniej 3 zakończonych kontraktów obejmujących budowę, rozbudowę lub przebudowę drogi lub ulicy wraz z nasadzeniami drzew, przy czym przynajmniej jeden z kontraktów obejmował dodatkowo roboty w zakresie przesadzania co najmniej 5 drzew, każde o obwodzie pnia na wysokości 130 cm min. 40 cm.: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1) 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2) 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3) ……………………………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jalista do spraw rozlicz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- …….. - miesięczne doświadczenie zawodowe na stanowisku specjalisty ds. rozliczeń lub równoważnym, przez cały okres realizacji co najmniej 2 zakończonych kontraktów o wartości minimum 10 000 000,00 PLN brutto każdy, a przynajmniej jeden z tych kontraktów był realizowany przy pomocy dofinansowania unijnego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1) 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2) 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3) ……………………………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jalista do spraw roszcz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- …….. - miesięczne doświadczenie zawodowe na stanowisku specjalisty ds. roszczeń lub równoważnym, przez cały okres realizacji co najmniej 2 zakończonych kontraktów o wartości minimum 10 000 000,00 PLN brutto każdy, a przynajmniej jeden z tych kontraktów był realizowany przy pomocy dofinansowania unijnego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1) 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2) 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3) ……………………………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jalista do spraw um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……</w:t>
            </w: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.. - miesięczne doświadczenie zawodowe na stanowisku specjalisty ds. umów lub równoważnym, przez cały okres realizacji co najmniej 2 zakończonych kontraktów o wartości minimum 10 000 000,00 PLN brutto każdy, a przynajmniej jeden z tych kontraktów był realizowany przy pomocy dofinansowania unijnego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1) 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2) 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3) ……………………………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jalista do spraw kosztorysow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………</w:t>
            </w: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.. - miesięczne doświadczenie zawodowe na stanowisku specjalisty ds. kosztorysowania lub równoważnym, przez cały okres realizacji co najmniej 2 zakończonych kontraktów o wartości minimum 10 000 000,00 PLN brutto każdy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1) 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2) 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3) ……………………………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ger BI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-  ……… -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miesięczne doświadczenie zawodowe w pełnieniu funkcji menadżera BIM zgodnie z BIM Standard PL lub równoważnej co do zakresu obowiązków i kompetencji BIM;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- Doświadczenie zawodowe na w/w stanowisku lub równoważnym przy realizacji robót budowlanych o wartości minimum 10 000 000,00 PLN brutto wykonywanych w oparciu o metodykę BIM. Zamawiający uzna doświadczenie za nabyte podczas danej inwestycji pod warunkiem, że okres pełnienia w/w funkcji lub równoważnej nie był krótszy niż 6 miesięcy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1) 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Czas pełnienia funkcji: …………….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2) 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Czas pełnienia funkcji: …………….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ind w:right="29" w:hanging="0"/>
        <w:jc w:val="both"/>
        <w:rPr/>
      </w:pPr>
      <w:r>
        <w:rPr>
          <w:rFonts w:cs="Arial" w:ascii="Arial" w:hAnsi="Arial"/>
          <w:bCs w:val="false"/>
          <w:i/>
          <w:sz w:val="20"/>
          <w:szCs w:val="20"/>
        </w:rPr>
        <w:t>Wskazane w tabeli odpowiednie uprawnienia budowlane są uprawnieniami do kierowania robotami budowlanymi bez ograniczeń, w rozumieniu obowiązujących przepisów ustawy Prawo budowlane, lub odpowiadają takim uprawnieniom (w przypadku uprawnień wydanych na podstawie wcześniej obowiązujących przepisów).</w:t>
      </w:r>
    </w:p>
    <w:p>
      <w:pPr>
        <w:pStyle w:val="Tekstpodstawowy2"/>
        <w:ind w:right="29" w:hanging="0"/>
        <w:rPr>
          <w:rFonts w:ascii="Arial" w:hAnsi="Arial" w:cs="Arial"/>
          <w:bCs w:val="false"/>
          <w:i/>
          <w:i/>
          <w:sz w:val="20"/>
          <w:szCs w:val="20"/>
        </w:rPr>
      </w:pPr>
      <w:r>
        <w:rPr>
          <w:rFonts w:cs="Arial" w:ascii="Arial" w:hAnsi="Arial"/>
          <w:bCs w:val="false"/>
          <w:i/>
          <w:sz w:val="20"/>
          <w:szCs w:val="20"/>
        </w:rPr>
      </w:r>
    </w:p>
    <w:sectPr>
      <w:type w:val="nextPage"/>
      <w:pgSz w:w="11906" w:h="16838"/>
      <w:pgMar w:left="851" w:right="1133" w:gutter="0" w:header="0" w:top="170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Arial Narrow" w:hAnsi="Arial Narrow" w:eastAsia="Times New Roman" w:cs="Times New Roman"/>
      <w:b/>
      <w:color w:val="000000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46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4-07-03T09:33:00Z</dcterms:modified>
  <cp:revision>22</cp:revision>
  <dc:subject/>
  <dc:title>FORMULARZ OFERTOWY</dc:title>
</cp:coreProperties>
</file>