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bCs/>
          <w:sz w:val="18"/>
          <w:szCs w:val="18"/>
        </w:rPr>
        <w:t>PIM/05/24/ZP20/2024-38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i/>
          <w:sz w:val="20"/>
          <w:szCs w:val="20"/>
        </w:rPr>
        <w:t xml:space="preserve">Wykaz doświadczenia Personelu Wykonawcy / Dodatkowych elementów oferty </w:t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amach kryteriów oceny ofert w postępowaniu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krócona nazwa postępowania: „IK – Budowa Trasy Tramwajowej w ul. Ratajcza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>1) Dodatkowe doświadczenie Koordynatora Zespołu NI:</w:t>
      </w:r>
    </w:p>
    <w:p>
      <w:pPr>
        <w:pStyle w:val="Default"/>
        <w:spacing w:before="12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100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</w:t>
            </w:r>
          </w:p>
        </w:tc>
      </w:tr>
      <w:tr>
        <w:trPr>
          <w:trHeight w:val="6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Koordynator Zespołu NI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oświadczenie w pełnieniu funkcji Koordynatora zespołu nadzoru inwestorskiego, Inżyniera kontraktu lub Inżyniera rezydenta lub Konsultanta lub innej podobnie nazwanej funkcji obejmującej kierowanie zespołem ludzi prowadzących nadzór inwestorski nad realizacją inwestycji o wartości minimum 50 000 000 PLN brutto wraz z torowiskiem tramwajowym o długości minimum 500m nabyte podczas następujących realizacji: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dokładną nazwę zadania, lokalizację i szczegółowy opis i wartość realizacji):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Bezodstpw"/>
              <w:spacing w:lineRule="auto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………………………………………..……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spacing w:lineRule="auto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………………………………………..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Defaul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az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Dodatkowych elementów oferty w ramach kryteriów oceny ofert: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true"/>
        <w:spacing w:lineRule="auto" w:line="360" w:before="120" w:after="12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  <w:tab/>
        <w:t>wizja w terenie przed złożeniem oferty (wnioski / analizy z odniesieniem do dokumentacji + dokumentacja fotograficzna – TAK / NIE), w tym:</w:t>
      </w:r>
    </w:p>
    <w:p>
      <w:pPr>
        <w:pStyle w:val="Normal"/>
        <w:suppressAutoHyphens w:val="true"/>
        <w:spacing w:lineRule="auto" w:line="360" w:before="120" w:after="12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aktualna dokumentacja fotograficzna z wizji lokalnej wraz z analizą stanu faktycznego i jego wpływu na otoczenie – TAK / NIE - …..  zdjęć;</w:t>
      </w:r>
    </w:p>
    <w:p>
      <w:pPr>
        <w:pStyle w:val="Normal"/>
        <w:suppressAutoHyphens w:val="true"/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analiza stanu technicznego infrastruktury drogowo- torowej na każdej z ulic objętej inwestycją – minimum 10 wniosków – TAK / NIE, wniosk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12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-</w:t>
        <w:tab/>
        <w:t>analiza dotycząca możliwości technicznych utrzymania ruchu tramwajowego na węźle Wierzbięcice- Matyi- Królowej Jadwigi przy równolegle prowadzonych robotach budowlanych na tym węźle – TAK / NIE: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spacing w:lineRule="auto" w:line="360" w:before="120" w:after="12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dysponowanie zespołem projektantów weryfikatorów dokumentacji projektowej, spełniających wymagania Zamawiającego:</w:t>
      </w:r>
    </w:p>
    <w:p>
      <w:pPr>
        <w:pStyle w:val="Normal"/>
        <w:suppressAutoHyphens w:val="true"/>
        <w:spacing w:lineRule="auto" w:line="360" w:before="120" w:after="1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 zespołu weryfikatorów:</w:t>
      </w:r>
    </w:p>
    <w:p>
      <w:pPr>
        <w:pStyle w:val="Normal"/>
        <w:suppressAutoHyphens w:val="true"/>
        <w:spacing w:lineRule="auto" w:line="360" w:before="120" w:after="12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>Należy wskazać imiennie osoby przewidziane do pełnienia poniższych funkcji, wskazać posiadane uprawnienia (specjalność, datę uzyskania), oraz szczegółowe informacje dot. posiadanego doświadczenia, w szczególności wskazujące na spełnienie wymagań określonych przez Zamawiającego:</w:t>
      </w:r>
    </w:p>
    <w:p>
      <w:pPr>
        <w:pStyle w:val="Bezodstpw"/>
        <w:spacing w:lineRule="auto" w:line="360" w:before="120" w:after="12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eryfikator dokumentacji branży drogowej:</w:t>
      </w:r>
    </w:p>
    <w:p>
      <w:pPr>
        <w:pStyle w:val="Bezodstpw"/>
        <w:spacing w:lineRule="auto" w:line="360" w:before="120" w:after="120"/>
        <w:ind w:left="85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spacing w:lineRule="auto" w:line="360" w:before="120" w:after="120"/>
        <w:ind w:left="850" w:hanging="283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spacing w:lineRule="auto" w:line="360" w:before="120" w:after="120"/>
        <w:ind w:left="85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- miesięczne doświadczenie w projektowaniu</w:t>
      </w:r>
    </w:p>
    <w:p>
      <w:pPr>
        <w:pStyle w:val="Bezodstpw"/>
        <w:spacing w:lineRule="auto" w:line="360" w:before="120" w:after="120"/>
        <w:ind w:left="85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e projekty branżowe:</w:t>
      </w:r>
    </w:p>
    <w:p>
      <w:pPr>
        <w:pStyle w:val="Bezodstpw"/>
        <w:numPr>
          <w:ilvl w:val="0"/>
          <w:numId w:val="4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4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2) weryfikator dokumentacji wykonawczej branży teletechnicznej:</w:t>
      </w:r>
    </w:p>
    <w:p>
      <w:pPr>
        <w:pStyle w:val="Bezodstpw"/>
        <w:spacing w:lineRule="auto" w:line="360" w:before="120" w:after="120"/>
        <w:ind w:left="85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spacing w:lineRule="auto" w:line="360" w:before="120" w:after="120"/>
        <w:ind w:left="850" w:hanging="283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spacing w:lineRule="auto" w:line="360" w:before="120" w:after="120"/>
        <w:ind w:left="85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- miesięczne doświadczenie w projektowaniu</w:t>
      </w:r>
    </w:p>
    <w:p>
      <w:pPr>
        <w:pStyle w:val="Bezodstpw"/>
        <w:spacing w:lineRule="auto" w:line="360" w:before="120" w:after="120"/>
        <w:ind w:left="85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e projekty branżowe:</w:t>
      </w:r>
    </w:p>
    <w:p>
      <w:pPr>
        <w:pStyle w:val="Bezodstpw"/>
        <w:numPr>
          <w:ilvl w:val="0"/>
          <w:numId w:val="3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spacing w:lineRule="auto" w:line="360" w:before="120" w:after="120"/>
        <w:ind w:left="1134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sectPr>
      <w:type w:val="nextPage"/>
      <w:pgSz w:w="11906" w:h="16838"/>
      <w:pgMar w:left="1247" w:right="1133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5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38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7-03T08:29:00Z</dcterms:modified>
  <cp:revision>13</cp:revision>
  <dc:subject/>
  <dc:title>FORMULARZ OFERTOWY</dc:title>
</cp:coreProperties>
</file>