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9/24/ZP37/2017-13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  <w:t>składany w postępowaniu pn.: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i/>
          <w:i/>
          <w:iCs/>
          <w:sz w:val="20"/>
          <w:szCs w:val="20"/>
        </w:rPr>
      </w:pPr>
      <w:bookmarkStart w:id="0" w:name="_Hlk177640543"/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  <w:bookmarkEnd w:id="0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w Rozdz. VIII pkt 2.1) d) SWZ: </w:t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_Hlk80465893"/>
            <w:bookmarkEnd w:id="1"/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 xml:space="preserve">(w tym uprawnienia budowlane </w:t>
              <w:br/>
              <w:t>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Koordynator inspekt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posiadane uprawnienia (data nadania, numer i zakres - specjalność)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.…..………………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……...miesięczne doświadczenie w nadzorowaniu / 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w nadzorowaniu / kierowaniu / zarządzaniu zespołem ludzi prowadzącym nadzór inwestorski min. 4 branż nad realizacją zakończonej inwestycji obejmujących: rozbiórkę min. 1 obiektu oraz budowę, rozbudowę, przebudowę, remont wiaduktu lub mostu wraz z układem drogowym w ciągu drogi powiatowej (lub kategorii wyższej) o wartości prac co najmniej 75.000.000,00 PLN brutto</w:t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) ……………………….……….………</w:t>
            </w:r>
          </w:p>
          <w:p>
            <w:pPr>
              <w:pStyle w:val="Bezodstpw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..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Default"/>
              <w:widowControl w:val="false"/>
              <w:suppressAutoHyphens w:val="true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- ……..- miesięczne doświadczenie w nadzorowaniu / kierowaniu robotami budowlanymi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–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doświadczenie zawodowe na stanowisku inspektora nadzoru robót drogowych i / lub kierowaniu robotami przy realizacji 1 zakończonej inwestycji obejmującej budowę, rozbudowę lub przebudowę drogi / ulicy o nawierzchni jezdni z mieszanki mineralno- asfaltowej, o wartości nadzorowanych robót co najmniej 10.000.000,00 PLN brutto</w:t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mos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bookmarkStart w:id="2" w:name="_Hlk91487800"/>
            <w:bookmarkEnd w:id="2"/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posiadane uprawnienia (data nadania, numer i zakres - specjalność)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  <w:bookmarkStart w:id="3" w:name="_Hlk91487800"/>
            <w:bookmarkStart w:id="4" w:name="_Hlk91487800"/>
            <w:bookmarkEnd w:id="4"/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zawodowe na stanowisku kierownika robót i / lub inspektora nadzoru robót mostowych przy realizacji co najmniej 2 zakończonych inwestycji obejmujących budowę, rozbudowę lub przebudowę wiaduktu lub mostu, o wartości nadzorowanych robót co najmniej 50.000.000,00 PLN brutto każda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..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..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konstru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miesięczne doświadczenie </w:t>
              <w:br/>
              <w:t>w nadzorowaniu/kierowaniu robotami budowlanymi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</w:t>
              <w:br/>
              <w:t>w nadzorowaniu / kierowaniu robotami budowla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elektrycznych / elektroenerg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doświadczenie w nadzorowaniu / kierowaniu robotami budowlanymi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elektrycznych / elektroenergetycznych (w zakresie trak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doświadczenie w nadzorowaniu / kierowaniu robotami budowlanymi,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robót i / lub inspektora nadzoru robót elektroenergetycznych przy realizacji co najmniej 1 zakończonej inwestycji obejmujących budowę, rozbudowę lub przebudowę sieci trakcyjnej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miesięczne doświadczenie </w:t>
              <w:br/>
              <w:t xml:space="preserve">w nadzorowaniu / kierowaniu robotami budowlanymi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robót to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doświadczenie w nadzorowaniu / kierowaniu robotami budowlanymi,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robót i / lub inspektora nadzoru robót torowych przy realizacji co najmniej 1 zakończonej inwestycji obejmującej budowę, rozbudowę lub przebudowę torowiska tramwajowego o długości co najmniej 500 m wraz z trakcją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ds.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wykształcenie: ……………;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uprawnienia: ………….;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. - miesięczne doświadczenie w nadzorowaniu/kierowaniu robotami związanymi z budową / zakładaniem terenów zielonych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kierownika robót i / lub inspektora terenów zieleni (lub równoważnym) przy realizacji co najmniej 3 zakończonych kontraktów obejmujących budowę lub przebudowę drogi lub ulicy wraz z nasadzeniami drzew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ds. antykoroz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wykształcenie: 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certyfikat: 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 - miesięczne doświadczenie w nadzorowaniu / kierowaniu robotami związanymi z zabezpieczeniem antykorozyjnym konstrukcji stalowych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inspektora robót antykorozyjnych przy realizacji co najmniej 3 zakończonych kontraktów obejmujących budowę, przebudowę lub rozbudowę wiaduktu lub mostu, na którym prowadzone były prace antykorozyjne dla konstrukcji stalow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ds. pomiarów geodez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uprawnienia: ………….. 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przy realizacji budowy lub przebudowy min. 1 obiektu infrastruktury komunikacyjnej z obiektem mostowym wieloprzęsłowym;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a ds.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…….. - miesięczne doświadczenie zawodowe na stanowisku Specjalisty ds. rozliczeń lub równoważnym, przez cały okres realizacji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co najmniej 2 zakończonych kontraktów o wartości minimum 10.000.000,00 PLN brutto każdy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ordynator nadzoru archeolog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 ukończenie studiów drugiego stopnia lub jednolite studia magisterskie, w zakresie archeologii; 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…….. - miesięczne doświadczenie – udział w badaniach archeologi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sectPr>
      <w:type w:val="nextPage"/>
      <w:pgSz w:w="11906" w:h="16838"/>
      <w:pgMar w:left="851" w:right="1133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9-19T10:31:00Z</dcterms:modified>
  <cp:revision>23</cp:revision>
  <dc:subject/>
  <dc:title>FORMULARZ OFERTOWY</dc:title>
</cp:coreProperties>
</file>