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8 do SWZ nr re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IM/04/24/ZP14/2023-36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„</w:t>
      </w:r>
      <w:r>
        <w:rPr>
          <w:rFonts w:cs="Arial" w:ascii="Arial" w:hAnsi="Arial"/>
          <w:b/>
          <w:bCs/>
          <w:sz w:val="20"/>
          <w:szCs w:val="16"/>
        </w:rPr>
        <w:t>Pełnienie usługi nadzoru inwestorskiego nad roboty budowlanymi pn.: „Modernizacja budynku przy ul. Słowackiego 58/60 na potrzeby Centrum Usług Wspólnych Jednostek Oświaty – II etap”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– PERSONEL WYKONAWC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39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 xml:space="preserve">Kierownik zespołu – Koordynator branż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 budowlane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świadczenie w kierowaniu zespołem ludzi prowadzącym nadzór inwestorski nad realizacją zakończonych inwestycji, w tym: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- ……….polegających na budowie, przebudowie lub rozbudowie obiektu użyteczności publicznej o wartości min 2 500 000,00 pln brutto; 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- oraz ………. polegających na budowie, przebudowie lub rozbudowie obiektu wpisanego do rejestru zabytków o wartości min 2 500 000,00 pln brutto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dokładnie nazwę zadania, lokalizację i szczegółowy opis i wartość realizacji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Nadzór inwestorski nad realizacją zakończonych inwestycji, w tym polegających na budowie, przebudowie lub rozbudowie obiektu użyteczności publicznej o wartości min 2 500 000,00 pln brutto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Nadzór inwestorski nad realizacją zakończonych inwestycji, w tym obiektu wpisanego do rejestru zabytków o wartości min 2 500 000,00 pln brutto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) …………………………………………………………………………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04-30T10:46:00Z</dcterms:modified>
  <cp:revision>30</cp:revision>
  <dc:subject/>
  <dc:title>FORMULARZ OFERTOWY</dc:title>
</cp:coreProperties>
</file>