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04/24/ZP14/2023-36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Pełnienie usługi nadzoru inwestorskiego nad roboty budowlanymi pn.: „Modernizacja budynku przy ul. Słowackiego 58/60 na potrzeby Centrum Usług Wspólnych Jednostek Oświaty – II etap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pl-PL"/>
              </w:rPr>
              <w:t>Kierownik zespołu – Koordynator bran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uprawnienia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zespołem ludzi prowadzącym nadzór inwestorski nad realizacją co najmniej 2 zakończonych inwestycji, w tym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jednej polegającej na budowie, przebudowie lub rozbudowie obiektu użyteczności publicznej o wartości min 2 500 000,00 pln brutto;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oraz jednej polegającej na budowie, przebudowie lub rozbudowie obiektu wpisanego do rejestru zabytków o wartości min 2 500 000,00 pln brutto;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waga: wymóg określony w tiret pierwszy i  drugi może potwierdzać 1 usługa spełniająca oba wymogi, przy czym w takim przypadku Zamawiający wymaga krotności doświadczenia co najmniej w jednym z ww. tiret.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w specjalności konstrukcyjno- budowl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-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zawodowe na stanowisku inspektora nadzoru robót konstrukcyjno- budowlanych w ramach budowy, przebudowy lub rozbudowy obiektu użyteczności publicznej (minimum 2 realizacje);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w specjalności konserwatorski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osoba spełniająca wymagania art. 37c Ustawy z dnia 23 lipca 2003 r. o ochronie zabytków i opiece nad zabytkami (t.j. Dz. U. z d 2021 r. poz. 710 z późn. zm.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- TAK / NIE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uprawnienia budowlane do kierowania robotami budowlanymi bez ograniczeń w specjalności konstrukcyjno- budowlanej zgodne z ustawą Prawo budowlan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- ………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c) przez co najmniej 36 miesięcy kierowała robotami budowlanymi prowadzonymi przy zabytkach nieruchomych wpisanych do rejestru zabytków lub inwentarza muzeum będącego instytucją kultury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- 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m-cy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) doświadczenie zawodowe na stanowisku inspektora nadzoru robót konstrukcyjno- budowlanych w ramach budowy, przebudowy lub rozbudowy obiektu użyteczności publicznej (minimum 2 realizacje);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w specjalności sanitar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-cy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zawodowe na stanowisku inspektora nadzoru robót branży sanitarnej w ramach budowy, przebudowy lub rozbudowy obiektu użyteczności publicznej (co najmniej 1 zakończonej inwestycji kubaturowej)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w specjalności elektrycznej i elektroenergety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-cy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zawodowe na stanowisku inspektora nadzoru robót branży elektrycznej w ramach budowy, przebudowy lub rozbudowy obiektu użyteczności publicznej (co najmniej 1 zakończonej inwestycji kubaturowej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w specjalności teletechnicznej i telekomunik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-cy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zawodowe na stanowisku inspektora nadzoru robót branży telekomunikacyjnej budowy, przebudowy lub rozbudowy obiektu użyteczności publicznej (co najmniej 1 zakończonej inwestycji kubaturowej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ds. ziel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co najmniej 24- miesięczne doświadczenie na stanowisku inspektora nadzoru ds. zieleni lub równoważn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- …………. m- cy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4-30T10:41:00Z</dcterms:modified>
  <cp:revision>21</cp:revision>
  <dc:subject/>
  <dc:title>FORMULARZ OFERTOWY</dc:title>
</cp:coreProperties>
</file>