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11 do SWZ nr ref. </w:t>
      </w:r>
      <w:bookmarkEnd w:id="0"/>
      <w:r>
        <w:rPr>
          <w:rFonts w:cs="Arial" w:ascii="Arial" w:hAnsi="Arial"/>
          <w:b/>
          <w:sz w:val="20"/>
          <w:szCs w:val="20"/>
        </w:rPr>
        <w:t>PIM/04/24/ZP14/2023-363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1" w:name="_Hlk67565550"/>
      <w:bookmarkStart w:id="2" w:name="_Hlk42073666"/>
      <w:bookmarkStart w:id="3" w:name="_Hlk67565550"/>
      <w:bookmarkStart w:id="4" w:name="_Hlk42073666"/>
      <w:bookmarkEnd w:id="3"/>
      <w:bookmarkEnd w:id="4"/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bookmarkStart w:id="5" w:name="_Hlk67565550"/>
      <w:bookmarkStart w:id="6" w:name="_Hlk42073666"/>
      <w:bookmarkEnd w:id="5"/>
      <w:bookmarkEnd w:id="6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ełnienie usługi nadzoru inwestorskiego nad roboty budowlanymi pn.: „Modernizacja budynku przy ul. Słowackiego 58/60 na potrzeby Centrum Usług Wspólnych Jednostek Oświaty – II etap””</w:t>
      </w:r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360" w:before="24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4-04-30T10:29:00Z</dcterms:modified>
  <cp:revision>16</cp:revision>
  <dc:subject/>
  <dc:title>Załącznik nr 3 do zarządzenia Nr ……</dc:title>
</cp:coreProperties>
</file>