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11/23/ZP51/2023-36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Usługa pełnienia obowiązków Inżyniera Kontraktu wraz ze świadczeniem usług nadzoru inwestorskiego przy przygotowaniu i realizacji zadania inwestycyjnego pod nazwą:  „Utworzenie i funkcjonowanie Branżowego Centrum Umiejętności w dziedzinie piekarstwa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pl-PL"/>
              </w:rPr>
              <w:t>Kierownik zespołu – Koordynator bran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doświadczenie w kierowaniu zespołem ludzi prowadzącym nadzór inwestorski nad realizacją co najmniej 2 zakończonych inwestycji polegającej na budowie, przebudowie lub rozbudowie obiektu użyteczności publicznej min. 2000 m2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konstrukcyjno- 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zawodowe na stanowisku inspektora nadzoru robót konstrukcyjno- budowlanych w ramach budowy, przebudowy lub rozbudowy obiektu użyteczności publicznej (minimum 2 realizacje)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sanitar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zawodowe na stanowisku inspektora nadzoru robót branży sanitarnej w ramach budowy, przebudowy lub rozbudowy obiektu użyteczności publicznej (co najmniej 1 zakończonej inwestycji kubaturowej)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elektrycznej i elektroenerget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doświadczenie zawodowe na stanowisku inspektora nadzoru robót branży elektrycznej w ramach budowy, przebudowy lub rozbudowy obiektu użyteczności publicznej (co najmniej 1 zakończonej inwestycji kubaturowej)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nadzoru w specjalności telekomuni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nadzorowaniu / kierowaniu robotami budowlanymi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zawodowe na stanowisku inspektora nadzoru robót branży telekomunikacyjnej budowy, przebudowy lub rozbudowy obiektu użyteczności publicznej (co najmniej 1 zakończonej inwestycji kubaturowej)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lang w:eastAsia="pl-PL"/>
              </w:rPr>
              <w:t>Inspektor ds. ziel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doświadczenie zawodowe na doświadczenie zawodowe na stanowisku inspektora ds. zieleni lub równoważnym przy realizacji co najmniej 2 zakończonych inwestycji obejmujących wykonanie prac w zakresie zieleni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- 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- 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  <w:t>Wskazane w tabeli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11-03T14:16:00Z</dcterms:modified>
  <cp:revision>19</cp:revision>
  <dc:subject/>
  <dc:title>FORMULARZ OFERTOWY</dc:title>
</cp:coreProperties>
</file>