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11/23/ZP51/2023-36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 w:val="20"/>
          <w:szCs w:val="16"/>
        </w:rPr>
      </w:pPr>
      <w:bookmarkStart w:id="3" w:name="_Hlk149914749"/>
      <w:bookmarkStart w:id="4" w:name="_Hlk80470437"/>
      <w:r>
        <w:rPr>
          <w:rFonts w:cs="Arial" w:ascii="Arial" w:hAnsi="Arial"/>
          <w:b/>
          <w:bCs/>
          <w:sz w:val="20"/>
          <w:szCs w:val="16"/>
        </w:rPr>
        <w:t>„</w:t>
      </w:r>
      <w:r>
        <w:rPr>
          <w:rFonts w:cs="Arial" w:ascii="Arial" w:hAnsi="Arial"/>
          <w:b/>
          <w:bCs/>
          <w:sz w:val="20"/>
          <w:szCs w:val="16"/>
        </w:rPr>
        <w:t>Usługa pełnienia obowiązków Inżyniera Kontraktu wraz ze świadczeniem usług nadzoru inwestorskiego przy przygotowaniu i realizacji zadania inwestycyjnego pod nazwą:  „Utworzenie i funkcjonowanie Branżowego Centrum Umiejętności w dziedzinie piekarstwa””</w:t>
      </w:r>
      <w:bookmarkEnd w:id="3"/>
      <w:r>
        <w:rPr>
          <w:rFonts w:cs="Arial" w:ascii="Arial" w:hAnsi="Arial"/>
          <w:b/>
          <w:bCs/>
          <w:sz w:val="20"/>
          <w:szCs w:val="16"/>
        </w:rPr>
        <w:t xml:space="preserve"> </w:t>
      </w:r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zespołu – Koordynator branż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w kierowaniu zespołem ludzi prowadzącym nadzór inwestorski nad realizacją 2 zakończonych inwestycji polegającej na budowie, przebudowie lub rozbudowie obiektu użyteczności publicznej min 2000 m2 - 2 zgodnie z postawionym warunkiem udziału + … dodatkowe spełniające warunek udziału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4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Inspektor nadzoru w specjalności sanitarnej 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w nadzorze: …  realizacja / realizacje dot. budynku w standardzie budynków o niemal zerowym zużyciu energii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W KRYTERIUM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</w:tc>
      </w:tr>
      <w:tr>
        <w:trPr>
          <w:trHeight w:val="34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Inspektor nadzoru w specjalności elektrycznej i elektroenergetyczn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w nadzorze: …  realizacja / realizacje dot. budynku w standardzie budynków o niemal zerowym zużyciu energii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skazać każdorazowo nazwę zadania, lokalizację i opis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ŚWIADCZENIE W KRYTERIUM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11-03T14:24:00Z</dcterms:modified>
  <cp:revision>28</cp:revision>
  <dc:subject/>
  <dc:title>FORMULARZ OFERTOWY</dc:title>
</cp:coreProperties>
</file>