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1 do SWZ nr ref. </w:t>
      </w:r>
      <w:bookmarkEnd w:id="0"/>
      <w:r>
        <w:rPr>
          <w:rFonts w:cs="Arial" w:ascii="Arial" w:hAnsi="Arial"/>
          <w:b/>
          <w:sz w:val="20"/>
          <w:szCs w:val="20"/>
        </w:rPr>
        <w:t>PIM/06/23/ZP29/2021-302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bookmarkStart w:id="5" w:name="_Hlk67565550"/>
      <w:bookmarkStart w:id="6" w:name="_Hlk42073666"/>
      <w:bookmarkEnd w:id="5"/>
      <w:bookmarkEnd w:id="6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sługa pełnienia obowiązków Inżyniera Kontraktu wraz ze świadczeniem usług nadzoru inwestorskiego przy przygotowaniu i realizacji zadania inwestycyjnego pod nazwą:  „Utworzenie i funkcjonowanie Branżowego Centrum Umiejętności w dziedzinie piekarstwa”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3-11-03T14:17:00Z</dcterms:modified>
  <cp:revision>14</cp:revision>
  <dc:subject/>
  <dc:title>Załącznik nr 3 do zarządzenia Nr ……</dc:title>
</cp:coreProperties>
</file>