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20"/>
          <w:szCs w:val="20"/>
        </w:rPr>
        <w:t>PIM/11/23/ZP51/2023-36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sługa pełnienia obowiązków Inżyniera Kontraktu wraz ze świadczeniem usług nadzoru inwestorskiego przy przygotowaniu i realizacji zadania inwestycyjnego pod nazwą:  „Utworzenie i funkcjonowanie Branżowego Centrum Umiejętności w dziedzinie piekarstwa”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6 (sześciu) lat przed upływem terminu składania ofert, a jeżeli okres prowadzonej działalności jest krótszy – w tym okresie wykonał należycie: 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a) co najmniej 2 usługi polegające na pełnieniu funkcji inżyniera kontraktu lub inwestora zastępczego lub podobnie nazwanej usługi, w zakres której wchodziły jako minimum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prawdzenie dokumentacji projektowej;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- kompleksowe zarządzanie robotami budowlanymi (w tym nadzór inwestorski) w zakresie technicznym, terminowym, finansowym, sprawozdawczym oraz w zakresie zgodności z Kontraktem i wymaganiami ustawy Prawo Budowlane oraz innymi powszechnie obowiązującymi przepisami prawa;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ywanie w/w czynności w okresie realizacji inwestycji do uzyskania pozwolenia na użytkowanie lub zgłoszenia zakończenia robót budowlanych;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- przygotowanie dokumentów służących rozliczeniu robót budowlanych i rozliczeniu inwestycji;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dla inwestycji polegającej na budowie, przebudowie lub rozbudowie obiektu użyteczności publicznej o wartości robót min. 4.000.000 zł brutto oraz powierzchni użytkowej min. 700 m2  każda realizacja;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co najmniej 1 usługę polegającą na pełnieniu funkcji inżyniera kontraktu lub inwestora zastępczego lub podobnie nazwanej usługi dot. nadzoru nad realizacją min. 1 inwestycji z zastosowaniem alternatywnych źródeł energii np. paneli fotowoltaicznych o minimalnej łącznej mocy 28,5 kWp;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1-03T13:44:00Z</dcterms:modified>
  <cp:revision>98</cp:revision>
  <dc:subject/>
  <dc:title> FORMULARZ OFERTOWY</dc:title>
</cp:coreProperties>
</file>