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09/25/ZP63/2024-39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„</w:t>
      </w:r>
      <w:r>
        <w:rPr>
          <w:rFonts w:cs="Arial" w:ascii="Arial" w:hAnsi="Arial"/>
          <w:b/>
          <w:bCs/>
          <w:sz w:val="22"/>
          <w:szCs w:val="18"/>
        </w:rPr>
        <w:t>Pełnienie funkcji Inżyniera Kontraktu w ramach zadania pn. „Modernizacja wielofunkcyjnego boiska sportowego wraz z odwodnieniem i oświetleniem, zlokalizowanego na terenie Oddziału Golęcin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oordynator inspektorów nadzoru inwestorskieg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w kierowaniu / zarządzaniu zespołem ludzi prowadzącym nadzór inwestorski nad realizacją zakończonych inwestycji obejmujących budowę, rozbudowę, przebudowę lub remont co najmniej ….  obiektów budowlanych (w tym … będące boiskiem sportowym z nawierzchnią ze sztucznej trawy i / lub oświetleniem – 2 zgodnie z postawionym warunkiem + …. dodatkowe spełniające warunek udziału </w:t>
            </w:r>
          </w:p>
          <w:p>
            <w:pPr>
              <w:pStyle w:val="Bezodstpw"/>
              <w:spacing w:lineRule="auto" w:line="480" w:before="12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– zgodne z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dodatkowe – ponad wymagane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480" w:before="120" w:after="12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doświadczenie w kierowaniu / zarządzaniu zespołem ludzi prowadzącym nadzór inwestorski nad realizacją zakończonych inwestycji obejmujących budowę, rozbudowę, przebudowę lub remont …………… obiektów sportowych o wartości robót co najmniej 2 000 000 PLN brutto każdy z obiektów – 1 zgodnie z postawionym warunkiem + ………….. dodatkowe spełniające warunek udziału:</w:t>
            </w:r>
          </w:p>
          <w:p>
            <w:pPr>
              <w:pStyle w:val="Bezodstpw"/>
              <w:spacing w:lineRule="auto" w:line="480" w:before="12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– zgodne z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dodatkowe – ponad wymagane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9-24T08:15:00Z</dcterms:modified>
  <cp:revision>35</cp:revision>
  <dc:subject/>
  <dc:title>FORMULARZ OFERTOWY</dc:title>
</cp:coreProperties>
</file>