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9/25/ZP63/2024-394</w:t>
      </w:r>
    </w:p>
    <w:p>
      <w:pPr>
        <w:pStyle w:val="Heading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Pełnienie funkcji Inżyniera Kontraktu w ramach zadania pn. „Modernizacja wielofunkcyjnego boiska sportowego wraz z odwodnieniem i oświetleniem, zlokalizowanego na terenie Oddziału Golęcin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344"/>
        <w:gridCol w:w="1985"/>
        <w:gridCol w:w="2977"/>
        <w:gridCol w:w="10"/>
        <w:gridCol w:w="1407"/>
      </w:tblGrid>
      <w:tr>
        <w:trPr>
          <w:trHeight w:val="8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7" w:hanging="7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inspektorów nadzoru inwestorskiego – min. 1 osoba posiadająca:</w:t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>uprawnienia budowalne do wykonywania samodzielnych funkcji technicznych w budownictwie w zakresie kierowania robotami budowlanymi;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>co najmniej 36- miesięczne doświadczenie w nadzorowaniu / kierowaniu / zarządzaniu robotami budowlanymi;</w:t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>doświadczenie w kierowaniu / zarządzaniu zespołem ludzi prowadzącym nadzór inwestorski nad realizacją zakończonych inwestycji obejmujących:</w:t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a)</w:t>
              <w:tab/>
              <w:t>budowę, rozbudowę, przebudowę lub remont co najmniej 2 obiektów budowlanych (w tym co najmniej jeden będący boiskiem sportowym z nawierzchnią ze sztucznej trawy i / lub oświetleniem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b)</w:t>
              <w:tab/>
              <w:t>obiektu sportowego o wartości robót co najmniej 2 000 000 PLN brutto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doświadczenie w kierowaniu / zarządzaniu zespołem ludzi prowadzącym nadzór inwestorski nad realizacją zakończonych inwestycji obejmujących:</w:t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a)</w:t>
              <w:tab/>
              <w:t>budowę, rozbudowę, przebudowę lub remont co najmniej 2 obiektów budowlanych (w tym co najmniej jeden będący boiskiem sportowym z nawierzchnią ze sztucznej trawy i / lub oświetleniem;</w:t>
            </w:r>
          </w:p>
          <w:p>
            <w:pPr>
              <w:pStyle w:val="Bezodstpw"/>
              <w:ind w:left="208" w:hanging="208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) obiektu sportowego o wartości robót co najmniej 2 000 000 PLN brutto;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konstrukcyjno- budowlanej –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w specjalności konstrukcyjno – budowlanej bez ograniczeń – zgodne z ustawą Prawo budowlan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co najmniej 24- miesięczne doświadczenie w nadzorowaniu / kierowaniu robotami budowlanymi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elektrycznej –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w specjalności instalacyjnej w zakresie sieci, instalacji i urządzeń elektrycznych i elektroenergetycznych bez ograniczeń – zgodne z ustawą Prawo budowlane;</w:t>
            </w:r>
          </w:p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co najmniej 24- miesięczne doświadczenie w nadzorowaniu / kierowaniu robotami budowlanymi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w tym co najmniej jedną realizację oświetlenia obiektu sportowego o wartości robót co najmniej 2 000 000 PLN brutto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ind w:left="208" w:hanging="208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tym co najmniej jedną realizację oświetlenia obiektu sportowego o wartości robót co najmniej 2 000 000 PLN brutto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sanitarnej –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w specjalności instalacyjnej w zakresie sieci, instalacji i urządzeń cieplnych, wentylacyjnych, gazowych, wodnych i kanalizacyjnych bez ograniczeń – zgodne z ustawą Prawo budowlane,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co najmniej 24-miesięczne doświadczenie w nadzorowaniu /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.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– miesięczne doświadczenie w nadzorowaniu / kierowaniu robotami budowlanymi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9-24T08:09:00Z</dcterms:modified>
  <cp:revision>26</cp:revision>
  <dc:subject/>
  <dc:title>FORMULARZ OFERTOWY</dc:title>
</cp:coreProperties>
</file>