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4 do SWZ nr ref. </w:t>
      </w:r>
      <w:bookmarkEnd w:id="0"/>
      <w:r>
        <w:rPr>
          <w:rFonts w:cs="Arial" w:ascii="Arial" w:hAnsi="Arial"/>
          <w:b/>
          <w:sz w:val="20"/>
          <w:szCs w:val="20"/>
        </w:rPr>
        <w:t>PIM/09/25/ZP63/2024-394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1" w:name="_Hlk204006592"/>
      <w:bookmarkEnd w:id="1"/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Pełnienie funkcji Inżyniera Kontraktu w ramach zadania pn. „Modernizacja wielofunkcyjnego boiska sportowego wraz z odwodnieniem i oświetleniem, zlokalizowanego na terenie Oddziału Golęcin”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204006592"/>
      <w:bookmarkStart w:id="3" w:name="_Hlk204006592"/>
      <w:bookmarkEnd w:id="3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5-09-24T07:57:00Z</dcterms:modified>
  <cp:revision>107</cp:revision>
  <dc:subject/>
  <dc:title> FORMULARZ OFERTOWY</dc:title>
</cp:coreProperties>
</file>