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B do SIWZ nr ref. </w:t>
      </w:r>
      <w:r>
        <w:rPr>
          <w:rFonts w:cs="Arial" w:ascii="Arial" w:hAnsi="Arial"/>
          <w:b/>
          <w:sz w:val="20"/>
          <w:szCs w:val="20"/>
        </w:rPr>
        <w:t>PIM/07/20/ZP39/2020-27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3" w:before="24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44929150"/>
      <w:bookmarkEnd w:id="0"/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 xml:space="preserve">Wykonanie prac budowlanych wraz z opracowaniem projektów wykonawczych dla zadania 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Rozbudowa ul. Św. Marcin na odcinku pomiędzy ul. Ratajczaka i Alejami Marcinkowskiego wraz z przebudową fragmentu Alei Marcinkowskiego na odcinku od ul. Św. Marcin do Pl. Wolności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  <w:bookmarkStart w:id="1" w:name="_Hlk44929150"/>
      <w:bookmarkStart w:id="2" w:name="_Hlk44929150"/>
      <w:bookmarkEnd w:id="2"/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.2.SIWZ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uwaga: podane informacje mają umożliwić Zamawiającemu weryfikację spełnienia warunku udziału w postępowaniu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 xml:space="preserve">dowody potwierdzające, że roboty budowlane zostały wykonane należycie, w szczególności potwierdzające, że roboty zostały wykonane zgodnie z przepisami prawa budowlanego </w:t>
        <w:br/>
        <w:t>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sectPr>
      <w:headerReference w:type="default" r:id="rId2"/>
      <w:type w:val="nextPage"/>
      <w:pgSz w:w="11906" w:h="16838"/>
      <w:pgMar w:left="1247" w:right="991" w:gutter="0" w:header="709" w:top="124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4925</wp:posOffset>
          </wp:positionH>
          <wp:positionV relativeFrom="paragraph">
            <wp:posOffset>-455295</wp:posOffset>
          </wp:positionV>
          <wp:extent cx="5759450" cy="93789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3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45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0-07-06T10:30:00Z</dcterms:modified>
  <cp:revision>6</cp:revision>
  <dc:subject/>
  <dc:title>FORMULARZ OFERTOWY</dc:title>
</cp:coreProperties>
</file>