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7/20/ZP39/2020-27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Wykonanie prac budowlanych wraz z opracowaniem projektów wykonawczych dla zadania 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 xml:space="preserve">Rozbudowa ul. Św. Marcin na odcinku pomiędzy ul. Ratajczaka i Alejami Marcinkowskiego wraz z przebudową fragmentu Alei Marcinkowskiego na odcinku od ul. Św. Marcin do Pl. Wolności 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r telefonu / e-mail (wymagany) 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 w:before="120" w:after="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12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spacing w:before="120" w:after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spacing w:before="120" w:after="0"/>
        <w:ind w:left="142" w:right="29" w:hanging="14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Deklaruję skrócenie terminów wykonania zamówienia zgodnie z zasadami określonymi w pkt 18.2.3 SIWZ:</w:t>
      </w:r>
    </w:p>
    <w:p>
      <w:pPr>
        <w:pStyle w:val="Tekstpodstawowy2"/>
        <w:spacing w:before="120" w:after="0"/>
        <w:ind w:left="142" w:right="29" w:hanging="14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spacing w:before="120" w:after="0"/>
        <w:ind w:left="142" w:right="29" w:hanging="14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ab/>
        <w:t>- TAK OFERUJĘ SKRÓCENIE * / ***:</w:t>
      </w:r>
    </w:p>
    <w:p>
      <w:pPr>
        <w:pStyle w:val="Tekstpodstawowy2"/>
        <w:spacing w:before="120" w:after="0"/>
        <w:ind w:left="142" w:right="29" w:hanging="14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br/>
        <w:t>a) terminu zakończenia Podetapu II.2 o minimum 30 dni kalendarzowych,</w:t>
      </w:r>
    </w:p>
    <w:p>
      <w:pPr>
        <w:pStyle w:val="Tekstpodstawowy2"/>
        <w:spacing w:before="120" w:after="0"/>
        <w:ind w:left="142" w:right="29" w:hanging="14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spacing w:before="120" w:after="0"/>
        <w:ind w:left="142" w:right="29" w:hanging="14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ab/>
        <w:t>b) terminu zakończenia Etapu III o minimum 30 dni kalendarzowych,</w:t>
      </w:r>
    </w:p>
    <w:p>
      <w:pPr>
        <w:pStyle w:val="Tekstpodstawowy2"/>
        <w:spacing w:before="120" w:after="0"/>
        <w:ind w:left="142" w:right="29" w:hanging="14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spacing w:before="120" w:after="0"/>
        <w:ind w:left="142" w:right="29" w:hanging="14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ab/>
        <w:t>- NIE – PRZYJMUJĘ TERMINY MAKSYMALNE WSKAZANE W SIWZ * / ***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IV. Deklaruje dodatkowe doświadczenie Kierownika budowy zgodnie z SIWZ: TAK / NIE *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425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………………… dodatkowej robocie budowlanej / dodatkowych robotach budowlanych zgodnie z Wykazem – Załącznik nr 10 do SIWZ (Wykonawca wypełnia zgodnie z fakultatywną deklaracją i Załącznikiem)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V. Równocześnie oświadczam, iż ww. Wykonawca / Wykonawcy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.……………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…………..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** ..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36 lub 48 lub 60 miesięcy gwarancji i rękojmi za wady. W przypadku braku wskazania Zamawiający przyjmie wymagane min. – 36 miesięcy</w:t>
      </w:r>
    </w:p>
    <w:p>
      <w:pPr>
        <w:pStyle w:val="Bezodstpw"/>
        <w:spacing w:before="120" w:after="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* Uwaga: punkty za Skrócenie terminów wykonania zamówienia (ST) zostaną przyznane następująco:</w:t>
      </w:r>
    </w:p>
    <w:p>
      <w:pPr>
        <w:pStyle w:val="Footer"/>
        <w:numPr>
          <w:ilvl w:val="0"/>
          <w:numId w:val="6"/>
        </w:numPr>
        <w:tabs>
          <w:tab w:val="clear" w:pos="4536"/>
          <w:tab w:val="center" w:pos="426" w:leader="none"/>
          <w:tab w:val="right" w:pos="9072" w:leader="none"/>
        </w:tabs>
        <w:spacing w:before="120" w:after="0"/>
        <w:ind w:left="426" w:hanging="142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brak deklaracji skrócenia zakończenia robót budowlanych tj. realizacja </w:t>
      </w:r>
    </w:p>
    <w:p>
      <w:pPr>
        <w:pStyle w:val="Footer"/>
        <w:numPr>
          <w:ilvl w:val="0"/>
          <w:numId w:val="6"/>
        </w:numPr>
        <w:tabs>
          <w:tab w:val="clear" w:pos="4536"/>
          <w:tab w:val="center" w:pos="426" w:leader="none"/>
          <w:tab w:val="right" w:pos="9072" w:leader="none"/>
        </w:tabs>
        <w:spacing w:before="120" w:after="0"/>
        <w:ind w:left="426" w:hanging="142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w maksymalnych terminach wskazanych przez Zamawiającego – 0 pkt, </w:t>
      </w:r>
    </w:p>
    <w:p>
      <w:pPr>
        <w:pStyle w:val="Footer"/>
        <w:numPr>
          <w:ilvl w:val="0"/>
          <w:numId w:val="6"/>
        </w:numPr>
        <w:tabs>
          <w:tab w:val="clear" w:pos="4536"/>
          <w:tab w:val="center" w:pos="426" w:leader="none"/>
          <w:tab w:val="right" w:pos="9072" w:leader="none"/>
        </w:tabs>
        <w:spacing w:before="120" w:after="0"/>
        <w:ind w:left="426" w:hanging="142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skrócenie terminu zakończenia Podetapu II.2 o minimum 30 dni kalendarzowych – 10 pkt, </w:t>
      </w:r>
    </w:p>
    <w:p>
      <w:pPr>
        <w:pStyle w:val="Footer"/>
        <w:numPr>
          <w:ilvl w:val="0"/>
          <w:numId w:val="6"/>
        </w:numPr>
        <w:tabs>
          <w:tab w:val="clear" w:pos="4536"/>
          <w:tab w:val="center" w:pos="426" w:leader="none"/>
          <w:tab w:val="right" w:pos="9072" w:leader="none"/>
        </w:tabs>
        <w:spacing w:before="120" w:after="0"/>
        <w:ind w:left="426" w:hanging="142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skrócenie terminu zakończenia Etapu III o minimum 30 dni kalendarzowych – 5 pkt,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type w:val="nextPage"/>
      <w:pgSz w:w="11906" w:h="16838"/>
      <w:pgMar w:left="1247" w:right="991" w:gutter="0" w:header="709" w:top="181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175</wp:posOffset>
          </wp:positionH>
          <wp:positionV relativeFrom="paragraph">
            <wp:posOffset>-274320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5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20-07-06T11:13:00Z</dcterms:modified>
  <cp:revision>8</cp:revision>
  <dc:subject/>
  <dc:title>FORMULARZ OFERTOWY</dc:title>
</cp:coreProperties>
</file>