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łącznik Nr 8A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14/2017-111/11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-1) SIWZ:</w:t>
      </w:r>
    </w:p>
    <w:p>
      <w:pPr>
        <w:pStyle w:val="Akapitzlist"/>
        <w:numPr>
          <w:ilvl w:val="0"/>
          <w:numId w:val="5"/>
        </w:numPr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:</w:t>
      </w:r>
    </w:p>
    <w:p>
      <w:pPr>
        <w:pStyle w:val="Akapitzlist"/>
        <w:numPr>
          <w:ilvl w:val="0"/>
          <w:numId w:val="4"/>
        </w:numPr>
        <w:autoSpaceDE w:val="false"/>
        <w:spacing w:before="120" w:after="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okresie ostatnich pięciu lat przed upływem terminu składania ofert (a jeżeli okres prowadzenia działalności jest krótszy – w tym okresie), wykonał należycie co najmniej 2 projekty budowlane i wykonawcze lub projekty budowlano-wykonawcze obiektów sportowych lub rekreacyjnych o wartości robót wykonanych w oparciu o dokumentację min. 100.000,00 zł. każdy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pis wykonanych usług ze wskazaniem szczegółowego zakresu i wartośc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  <w:r>
        <w:br w:type="page"/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B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6/2017-111/1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– 2) SIWZ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284" w:hanging="284"/>
        <w:contextualSpacing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awiający uzna ww. warunek za spełniony jeżeli Wykonawca wykaże, że: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okresie ostatnich pięciu lat przed upływem terminu składania ofert (a jeżeli okres prowadzenia działalności jest krótszy – w tym okresie), wykonał należycie co najmniej 2 roboty budowlane polegające na: budowie, przebudowie, rozbudowie lub remoncie obiektów sportowych lub rekreacyjnych o wartości min. 100.000,00 zł. każda.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2-23T11:35:00Z</dcterms:modified>
  <cp:revision>80</cp:revision>
  <dc:subject/>
  <dc:title> FORMULARZ OFERTOWY</dc:title>
</cp:coreProperties>
</file>