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color w:val="000000"/>
          <w:sz w:val="20"/>
          <w:szCs w:val="20"/>
        </w:rPr>
        <w:t>PIM/02/18/ZP14/2017-111/114</w:t>
      </w:r>
    </w:p>
    <w:p>
      <w:pPr>
        <w:pStyle w:val="Heading6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b/>
          <w:i/>
          <w:szCs w:val="21"/>
        </w:rPr>
        <w:t>Zaprojektuj i wybuduj - „Rekreacja pod chmurką – budowa infrastruktury sportowej i rekreacyjnej na osiedlu Szczepankowo- Spławie- Krzesinki” oraz „Modernizacja infrastruktury kompleksu Rusałk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36 m- 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ykonawca wskazuje – 36 lub 48 lub 60 miesięcy gwarancji/rękojmi za wady (w przypadku braku wypełnienia Zamawiający przyjmie deklarację 36- miesięczną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*jeżeli są znane w momencie składania oferty</w:t>
      </w:r>
    </w:p>
    <w:sectPr>
      <w:type w:val="nextPage"/>
      <w:pgSz w:w="11906" w:h="16838"/>
      <w:pgMar w:left="1247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8-02-23T11:34:00Z</dcterms:modified>
  <cp:revision>90</cp:revision>
  <dc:subject/>
  <dc:title> FORMULARZ OFERTOWY</dc:title>
</cp:coreProperties>
</file>