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14/2017-111/114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i/>
          <w:szCs w:val="21"/>
        </w:rPr>
        <w:t>Zaprojektuj i wybuduj - „Rekreacja pod chmurką – budowa infrastruktury sportowej i rekreacyjnej na osiedlu Szczepankowo- Spławie- Krzesinki” oraz „Modernizacja infrastruktury kompleksu Rusał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Text1"/>
                <w:rFonts w:cs="Arial" w:ascii="Arial" w:hAnsi="Arial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Projektant 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a, posiadająca:</w:t>
            </w:r>
          </w:p>
          <w:p>
            <w:pPr>
              <w:pStyle w:val="Bezodstpw"/>
              <w:spacing w:before="120" w:after="0"/>
              <w:ind w:left="147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uprawnienia – do projektowania w specjalności architektonicznej lub konstrukcyjno- budowlanej (bez ograniczeń); </w:t>
            </w:r>
          </w:p>
          <w:p>
            <w:pPr>
              <w:pStyle w:val="Bezodstpw"/>
              <w:spacing w:before="120" w:after="0"/>
              <w:ind w:left="147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min. staż projektowy – co najmniej 36 miesięcy od uzyskania uprawnień; </w:t>
            </w:r>
          </w:p>
          <w:p>
            <w:pPr>
              <w:pStyle w:val="Akapitzlist"/>
              <w:autoSpaceDE w:val="false"/>
              <w:spacing w:before="120" w:after="0"/>
              <w:ind w:left="147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- doświadczenie – liczba projektów budowlanych i wykonawczych lub projektów budowlano- wykonawczych obiektów sportowych lub rekreacyjnych o wartości robót budowlanych wykonanych w oparciu o dokumentację min. 100.000,00 zł. każdy –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Kierownik budowy: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a posiadająca:</w:t>
            </w:r>
          </w:p>
          <w:p>
            <w:pPr>
              <w:pStyle w:val="Akapitzlist"/>
              <w:autoSpaceDE w:val="false"/>
              <w:spacing w:before="120" w:after="0"/>
              <w:ind w:left="147" w:hanging="14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uprawnienia – do kierowania robotami budowlanymi w specjalności konstrukcyjno-budowlanej (bez ograniczeń); </w:t>
            </w:r>
          </w:p>
          <w:p>
            <w:pPr>
              <w:pStyle w:val="Bezodstpw"/>
              <w:spacing w:before="120" w:after="0"/>
              <w:ind w:left="147" w:hanging="14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in. staż zawodowy – co najmniej 36 miesięcy od uzyskania uprawnień,</w:t>
            </w:r>
          </w:p>
          <w:p>
            <w:pPr>
              <w:pStyle w:val="Bezodstpw"/>
              <w:spacing w:before="120" w:after="0"/>
              <w:ind w:left="147" w:hanging="14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- doświadczenie - kierowanie i nadzorowanie w charakterze Kierownika budowy i/lub kierownika robót na co najmniej 2 robotach budowlanych polegających na: budowie, przebudowie, rozbudowie lub remoncie obiektów sportowych lub rekreacyjnych o wartości min. 100.000,00 zł. każdy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2-23T11:35:00Z</dcterms:modified>
  <cp:revision>78</cp:revision>
  <dc:subject/>
  <dc:title> FORMULARZ OFERTOWY</dc:title>
</cp:coreProperties>
</file>