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color w:val="000000"/>
          <w:sz w:val="20"/>
          <w:szCs w:val="20"/>
        </w:rPr>
        <w:t>PIM/02/18/ZP14/2017-111/114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b/>
          <w:i/>
          <w:szCs w:val="21"/>
        </w:rPr>
        <w:t>Zaprojektuj i wybuduj - „Rekreacja pod chmurką – budowa infrastruktury sportowej i rekreacyjnej na osiedlu Szczepankowo- Spławie- Krzesinki” oraz „Modernizacja infrastruktury kompleksu Rusałk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267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/>
                <w:sz w:val="6"/>
                <w:szCs w:val="6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jektan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2-23T11:35:00Z</dcterms:modified>
  <cp:revision>78</cp:revision>
  <dc:subject/>
  <dc:title> FORMULARZ OFERTOWY</dc:title>
</cp:coreProperties>
</file>