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4/18/ZP34/2017-139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bCs/>
          <w:i/>
          <w:color w:val="1F4E79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i/>
                <w:sz w:val="18"/>
                <w:szCs w:val="18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6T11:20:00Z</dcterms:modified>
  <cp:revision>82</cp:revision>
  <dc:subject/>
  <dc:title> FORMULARZ OFERTOWY</dc:title>
</cp:coreProperties>
</file>