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3/21/ZP6/2020-28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uwzględniający zmiany wprowadzone w trakcie postępow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Rozbudowa fragmentu ulicy Św. Marcin na odcinku od Mostu Uniwersyteckiego do al. Niepodległości wraz ze skrzyżowaniem z al. Niepodległości oraz ul. Towarową”  (zakres 4) oraz „Rozbudowa fragmentu ulicy Św. Marcin na odcinku od al. Niepodległości do ul. Gwarnej” (zakres 2.1) w ramach projektu „Program Centrum – etap I – przebudowa tras tramwajowych wraz z uspokojeniem ruchu samochodowego w ulicach Św. Marcin, Fredry, Mielżyńskiego, 27 Grudnia, pl. Wolności, Towarow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44929150"/>
      <w:bookmarkStart w:id="2" w:name="_Hlk44929150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w Rozdz. VIII pkt 2.1) d) SWZ: </w:t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zawodowe na stanowisku Kierownika budowy przy realizacji co najmniej 2 zakończonych kontraktów (przez zakończony kontrakt rozumieć uzyskanie pozwolenia na użytkowanie lub zgłoszenie zakończenia robót budowlanych do nadzoru budowlanego) obejmujących budowę lub przebudowę drogi lub ulicy wraz z nawierzchnią drogową o długości minimum 300m. obejmujących budowę lub przebudowę torowiska tramwajowego, chodników, sieci wodociągowych, kanalizacyjnych, elektroenergetycznych, telekomunikacyjnych – o wartości robót minimum 20.000.000,00 PLN brutto każda z robótt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… - miesięcy w kierowaniu robotami budowlanymi prowadzonymi przy zabytkach nieruchomych wpisanych do rejestru zabytków lub inwentarza muzeum będącego instytucją kultur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..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Default"/>
              <w:widowControl w:val="false"/>
              <w:suppressAutoHyphens w:val="tru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 ……..- letnie  doświadczenie w nadzorowaniu / kierowaniu robotami budowlanymi w zakresie specjalności inżynieryjnej drogowej bez ograniczeń,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doświadczenie zawodowe na stanowisku Kierownika budowy lub robót drogowych przy realizacji co najmniej 2 zakończonych kontraktów (przez zakończony kontrakt rozumieć uzyskanie pozwolenia na użytkowanie lub zgłoszenie zakończenia robót budowlanych do nadzoru budowlanego) obejmujących budowę lub przebudowę drogi lub ulicy o długości minimum 300m. wraz z nawierzchnią i chodnikami oraz infrastrukturą w postaci co najmniej oświetlenia drogowego, sieci wodociągowej i kanalizacyjnej – o wartości robót minimum 10.000.000,00 PLN brutto każda z robót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w specjalności konstrukcyjno- 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 w zakresie specjalności konstrukcyjno – budowlanej bez ogranicz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w specjalności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w nadzorowaniu / kierowaniu torowymi robotami budowlanymi w zakresie specjalności inżynieryjnej drogowej lub kolejowej bez ograniczeń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przy realizacji co najmniej 2 zakończonych kontraktów (przez zakończony kontrakt rozumieć uzyskanie pozwolenia na użytkowanie lub zgłoszenie zakończenia robót budowlanych do nadzoru budowlanego) obejmujących budowę lub przebudowę torowiska tramwajowego długości minimum 500m. wraz z trakcją – o wartości robót co najmniej 10.000.000,00 PLN brutto każda z robót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w specjalności instalacyjnej (instalacji sanitarn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..- letnie doświadczenie w nadzorowaniu/kierowaniu robotami budowlanymi w zakresie specjalności instalacyjnej w zakresie sieci, instalacji i urządzeń cieplnych, wentylacyjnych, gazowych, wodnych i kanalizacyjnych bez ograniczeń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doświadczenie zawodowe na stanowisku Kierownika budowy lub robót instalacyjnych przy realizacji co najmniej 2 zakończonych kontraktów (przez zakończony kontrakt rozumieć uzyskanie pozwolenia na użytkowanie lub zgłoszenie zakończenia robót budowlanych do nadzoru budowlanego), obejmujących budowę lub przebudowę sieci wodociągowej, sanitarnej, i deszczowej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w specjalności </w:t>
            </w:r>
            <w:r>
              <w:rPr>
                <w:rFonts w:cs="Arial" w:ascii="Arial" w:hAnsi="Arial"/>
                <w:sz w:val="16"/>
                <w:szCs w:val="16"/>
              </w:rPr>
              <w:t xml:space="preserve">instalacyjnej elektrycznej </w:t>
              <w:br/>
              <w:t>i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letnie doświadczenie w nadzorowaniu/kierowaniu robotami budowlanymi w zakresie specjalności instalacyjnej w zakresie sieci, instalacji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i urządzeń elektrycznych i elektroenergetycznych bez ogranicz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Kierownika budowy lub robót elektrycznych / elektroenergetycznych przy realizacji co najmniej 2 zakończonych kontraktów (przez zakończony kontrakt rozumieć uzyskanie pozwolenia na użytkowanie lub zgłoszenie zakończenia robót budowlanych do nadzoru budowlanego) obejmujących budowę lub przebudowę sieci elektrycznej/elektroenergetycznej, w tym co najmniej 1 kontrakt obejmował oświetlenie, sygnalizację świetlną oraz tramwajową sieć trakcyjną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w specjalności teletech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letnie doświadczenie w nadzorowaniu/kierowaniu robotami budowlanymi w zakresie specjalności instalacyjnej w zakresie sieci, instalacji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i urządzeń telekomunikacyjnych bez ogranicz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Kierownika budowy lub robót telekomunikacyjnych przy realizacji co najmniej 2 zakończonych kontraktów (przez zakończony kontrakt rozumieć uzyskanie pozwolenia na użytkowanie lub zgłoszenie zakończenia robót budowlanych do nadzoru budowlanego) obejmujących budowę lub przebudowę sieci telekomunikacyjnych, w tym co najmniej 1 zawierający system monitoringu miejskiego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1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2) ……………………………………</w:t>
            </w:r>
          </w:p>
          <w:p>
            <w:pPr>
              <w:pStyle w:val="Bodytext"/>
              <w:spacing w:before="0" w:after="120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terenów zielo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.…..………………….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…… - letnie doświadczenie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nadzorowaniu / kierowaniu robotami związanymi z budową terenów zielo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kierownika robót terenów zielonych (lub równoważnym) przy realizacji co najmniej 2 zakończonych kontraktów (przez zakończony kontrakt rozumieć uzyskanie pozwolenia na użytkowanie lub zgłoszenie zakończenia robót budowlanych do nadzoru budowlanego) obejmujących budowę lub przebudowę drogi lub ulicy lub placu lub parkingu wraz z nasadzeniami drzew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rdynator / Projektant B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pl-PL"/>
              </w:rPr>
              <w:t>- doświadczenie szczegółowe: udział w nadzorowaniu i/lub koordynacji projektu wykonawczego wykonanego wg metodyki BIM, który dotyczył inwestycji infrastruktural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r B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wykształcenie: 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pl-PL"/>
              </w:rPr>
              <w:t xml:space="preserve">- doświadczenie zawodowe </w:t>
              <w:br/>
              <w:t>w nadzorowaniu i/lub koordynacji minimum 1 wielobranżowego projektu budowlanego i wykonawczego lub projektu budowlano- wykonawczego wykonanych wg metodyki BIM, który dotyczył inwestycji infrastruktural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i/>
          <w:sz w:val="20"/>
          <w:szCs w:val="20"/>
        </w:rPr>
        <w:t>UWAGA - Wskazane w tabeli uprawnienia budowlane są uprawnieniami bez ograniczeń.</w:t>
      </w:r>
    </w:p>
    <w:sectPr>
      <w:headerReference w:type="default" r:id="rId2"/>
      <w:type w:val="nextPage"/>
      <w:pgSz w:w="11906" w:h="16838"/>
      <w:pgMar w:left="1247" w:right="1416" w:gutter="0" w:header="426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57580</wp:posOffset>
          </wp:positionH>
          <wp:positionV relativeFrom="paragraph">
            <wp:posOffset>-246380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65705212"/>
    <w:bookmarkStart w:id="4" w:name="_Hlk65705211"/>
    <w:bookmarkStart w:id="5" w:name="_Hlk65704730"/>
    <w:bookmarkStart w:id="6" w:name="_Hlk65704729"/>
    <w:bookmarkStart w:id="7" w:name="_Hlk65704142"/>
    <w:bookmarkStart w:id="8" w:name="_Hlk65704141"/>
    <w:bookmarkStart w:id="9" w:name="_Hlk65705212"/>
    <w:bookmarkStart w:id="10" w:name="_Hlk65705211"/>
    <w:bookmarkStart w:id="11" w:name="_Hlk65704730"/>
    <w:bookmarkStart w:id="12" w:name="_Hlk65704729"/>
    <w:bookmarkStart w:id="13" w:name="_Hlk65704142"/>
    <w:bookmarkStart w:id="14" w:name="_Hlk65704141"/>
    <w:bookmarkEnd w:id="9"/>
    <w:bookmarkEnd w:id="10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1-07-14T08:51:00Z</dcterms:modified>
  <cp:revision>13</cp:revision>
  <dc:subject/>
  <dc:title>FORMULARZ OFERTOWY</dc:title>
</cp:coreProperties>
</file>