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1 do SWZ nr ref. </w:t>
      </w:r>
      <w:r>
        <w:rPr>
          <w:rFonts w:cs="Arial" w:ascii="Arial" w:hAnsi="Arial"/>
          <w:b/>
          <w:sz w:val="20"/>
          <w:szCs w:val="20"/>
        </w:rPr>
        <w:t>PIM/03/21/ZP6/2020-28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FF0000"/>
          <w:sz w:val="16"/>
          <w:szCs w:val="16"/>
        </w:rPr>
      </w:pPr>
      <w:bookmarkStart w:id="0" w:name="_Hlk77150589"/>
      <w:bookmarkEnd w:id="0"/>
      <w:r>
        <w:rPr>
          <w:rFonts w:cs="Arial" w:ascii="Arial" w:hAnsi="Arial"/>
          <w:b/>
          <w:color w:val="FF0000"/>
          <w:sz w:val="16"/>
          <w:szCs w:val="16"/>
        </w:rPr>
        <w:t>uwzględniający zmiany wprowadzone w trakcie postępowani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  <w:bookmarkStart w:id="1" w:name="_Hlk77150589"/>
      <w:bookmarkStart w:id="2" w:name="_Hlk77150589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ŚWIADCZENIA  PERSONELU WYKONAWCY W RAMACH KRYTERIUM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Rozbudowa fragmentu ulicy Św. Marcin na odcinku od Mostu Uniwersyteckiego do al. Niepodległości wraz ze skrzyżowaniem z al. Niepodległości oraz ul. Towarową”  (zakres 4) oraz „Rozbudowa fragmentu ulicy Św. Marcin na odcinku od al. Niepodległości do ul. Gwarnej” (zakres 2.1) w ramach projektu „Program Centrum – etap I – przebudowa tras tramwajowych wraz z uspokojeniem ruchu samochodowego w ulicach Św. Marcin, Fredry, Mielżyńskiego, 27 Grudnia, pl. Wolności, Towarow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Personelu Wykonawcy skierowanego przez Wykonawcę do realizacji zamówienia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 / uprawnieni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2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budowy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Uprawnienia: 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pełnił ww. funkcję techniczną  przy realizacji  …. inwestycji </w:t>
              <w:br/>
              <w:t xml:space="preserve">w ramach której / których (każdej z inwestycji) wykonano skrzyżowanie dróg wraz z torowiskiem tramwajowym: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 i szczegółowy zakres robót]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 i szczegółowy zakres robót]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w specjalności drogow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Uprawnienia: 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pełnił ww. funkcję techniczną  przy realizacji  …. inwestycji </w:t>
              <w:br/>
              <w:t xml:space="preserve">w ramach której / których (każdej z inwestycji) wykonano skrzyżowanie dróg wraz z torowiskiem tramwajowym: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 i szczegółowy zakres robót]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 i szczegółowy zakres robót]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nager BIM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doświadczenie zawodowe w nadzorowaniu i/lub koordynacji wielobranżowych projektów budowlanych i wykonawczych lub projektów budowlano-wykonawczych wykonanych wg metodyki BIM, które dotyczyły inwestycji infrastrukturalnych: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OŚWIADCZENIE PODSTAWOWE – SPEŁNIENIE WARUNKU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 i wartość robót]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OŚWIADCZENIE DODATKOWE – PUNKTY KRYTERIUM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 i wartość robót]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wpisać nazwę realizacji i wartość robót]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426" w:top="184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76655</wp:posOffset>
          </wp:positionH>
          <wp:positionV relativeFrom="paragraph">
            <wp:posOffset>-162560</wp:posOffset>
          </wp:positionV>
          <wp:extent cx="5759450" cy="93789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65704142"/>
    <w:bookmarkStart w:id="4" w:name="_Hlk65704141"/>
    <w:bookmarkStart w:id="5" w:name="_Hlk65704142"/>
    <w:bookmarkStart w:id="6" w:name="_Hlk65704141"/>
    <w:bookmarkEnd w:id="5"/>
    <w:bookmarkEnd w:id="6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1-07-14T08:46:00Z</dcterms:modified>
  <cp:revision>83</cp:revision>
  <dc:subject/>
  <dc:title> FORMULARZ OFERTOWY</dc:title>
</cp:coreProperties>
</file>