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FF0000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color w:val="FF0000"/>
          <w:sz w:val="18"/>
          <w:szCs w:val="18"/>
        </w:rPr>
        <w:t>Załącznik Nr 8 do SWZ nr ref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  <w:sz w:val="18"/>
          <w:szCs w:val="18"/>
        </w:rPr>
        <w:t>PIM/12/23/ZP56/2023-372_v2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„</w:t>
      </w:r>
      <w:r>
        <w:rPr>
          <w:rFonts w:cs="Arial" w:ascii="Arial" w:hAnsi="Arial"/>
          <w:b/>
          <w:bCs/>
          <w:sz w:val="20"/>
          <w:szCs w:val="16"/>
        </w:rPr>
        <w:t xml:space="preserve">Pełnienie usług Inżyniera Kontraktu dla zadania Budowa pływalni krytej przy ul. Taborowej </w:t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 xml:space="preserve">Inspektor nadzoru w specjalności konstrukcyjno- budowlanej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 budowl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świadczenie zawodowe na stanowisku Inspektora nadzoru robót konstrukcyjno- budowlanych przy realizacji …. zakończonych kontraktów dotyczących obiektów kubaturowych, w tym …  pływalni krytej / pływalni krytych, o wartości robót min. 10.000.000,00 zł brutto każda z realizacji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ływalnia kryta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ływalnia kryta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ływalnia kryta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ływalnia kryta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ływalnia kryta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1-03T13:29:00Z</dcterms:modified>
  <cp:revision>30</cp:revision>
  <dc:subject/>
  <dc:title>FORMULARZ OFERTOWY</dc:title>
</cp:coreProperties>
</file>