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>PIM/01/25/ZP4/2023-370_v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Projektant – Architekt / Koordynator prac projekt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– w terminie ostatnich 60 miesięcy wykonał … projektów budowlanych i wykonawczych zgodne z ustawą Prawo budowlane (art. 34 pkt 3), które </w:t>
            </w:r>
            <w:r>
              <w:rPr>
                <w:rFonts w:eastAsia="Times New Roman" w:cs="Arial" w:ascii="Arial" w:hAnsi="Arial"/>
                <w:b/>
                <w:i/>
                <w:iCs/>
                <w:color w:val="FF0000"/>
                <w:sz w:val="20"/>
                <w:szCs w:val="18"/>
              </w:rPr>
              <w:t>uzyskały wymagane zgody administracyjne umożliwiające prowadzenie zaprojektowanych prac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 obejmujące swym zakresem termomodernizację wraz z audytami  energetycznymi dla budynków użyteczności publicznej o minimalnej kubaturze 20.000m3  - 2 zgodnie z postawionym warunkiem udziału +  …. dodatkowych spełniających warunek udziału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skazać każdorazowo nazwę zadania, lokalizację 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zczegółowy opis realizacji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Autor audytów energety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- wykonał ….  audyty energetyczne dla termomodernizacji dla różnych budynków użyteczności publicznej o minimalnej kubaturze 20.000m3 - 2 zgodnie z postawionym warunkiem udziału +  …. dodatkowe spełniające warunek udziału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 szczegółowy opis realizacji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elektry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– w terminie ostatnich 60 miesięcy wykonał …  projektów budowlanych i wykonawczych zgodnych z ustawą Prawo budowlane (art. 34 pkt 3), które </w:t>
            </w:r>
            <w:r>
              <w:rPr>
                <w:rFonts w:eastAsia="Times New Roman" w:cs="Arial" w:ascii="Arial" w:hAnsi="Arial"/>
                <w:b/>
                <w:i/>
                <w:iCs/>
                <w:color w:val="FF0000"/>
                <w:sz w:val="20"/>
                <w:szCs w:val="18"/>
              </w:rPr>
              <w:t>uzyskały wymagane zgody administracyjne umożliwiające prowadzenie zaprojektowanych prac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 obejmujące swym zakresem instalacje elektroenergetyczne w budynkach użyteczności publicznej o minimalnej kubaturze 20.000m3 - 2 zgodnie z postawionym warunkiem udziału + …  dodatkowe spełniające warunek udziału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skazać każdorazowo nazwę zadania, lokalizację i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zczegółowy opis realizacji</w:t>
            </w:r>
            <w:r>
              <w:rPr>
                <w:rFonts w:cs="Arial" w:ascii="Arial" w:hAnsi="Arial"/>
                <w:i/>
                <w:sz w:val="20"/>
                <w:szCs w:val="20"/>
              </w:rPr>
              <w:t>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sanitar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– w terminie ostatnich 60 miesięcy wykonał ….  projektów budowlanych i wykonawczych zgodnych z ustawą Prawo budowlane (art. 34 pkt 3), które </w:t>
            </w:r>
            <w:r>
              <w:rPr>
                <w:rFonts w:eastAsia="Times New Roman" w:cs="Arial" w:ascii="Arial" w:hAnsi="Arial"/>
                <w:b/>
                <w:i/>
                <w:iCs/>
                <w:color w:val="FF0000"/>
                <w:sz w:val="20"/>
                <w:szCs w:val="18"/>
              </w:rPr>
              <w:t>uzyskały wymagane zgody administracyjne umożliwiające prowadzenie zaprojektowanych prac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, obejmujące swym zakresem instalacje centralnego ogrzewania i wentylacji objętych audytami energetycznymi, dla budynków użyteczności publicznej o minimalnej kubaturze 20.000m3 - 2 zgodnie z postawionym warunkiem udziału + …  dodatkowe spełniające warunek udziału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szczegółowy opis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3-11T09:30:00Z</dcterms:modified>
  <cp:revision>32</cp:revision>
  <dc:subject/>
  <dc:title>FORMULARZ OFERTOWY</dc:title>
</cp:coreProperties>
</file>