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color w:val="FF0000"/>
          <w:sz w:val="20"/>
          <w:szCs w:val="20"/>
        </w:rPr>
        <w:t>PIM/01/25/ZP4/2023-370_v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18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18"/>
          <w:lang w:eastAsia="en-US"/>
        </w:rPr>
        <w:t>Opracowanie dokumentacji projektowej termomodernizacji placówek oświatowych w ramach zadania pn. „Optymalizacja efektywności energetycznej placówek oświatowych na terenie Miasta Poznania – Zwiększenie efektywności energetycznej placówek oświatowych na terenie Miasta Poznania – Etap II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pl-PL"/>
              </w:rPr>
              <w:t>Projektant – Architekt / Koordynator prac projek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projektowy: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– w terminie ostatnich 60 miesięcy wykonał 2 projekty budowlane i wykonawcze zgodne z ustawą Prawo budowlane (art. 34 pkt 3), które </w:t>
            </w:r>
            <w:r>
              <w:rPr>
                <w:rFonts w:eastAsia="Times New Roman" w:cs="Arial" w:ascii="Arial" w:hAnsi="Arial"/>
                <w:bCs/>
                <w:i/>
                <w:iCs/>
                <w:color w:val="FF0000"/>
                <w:sz w:val="18"/>
                <w:szCs w:val="16"/>
              </w:rPr>
              <w:t>uzyskały wymagane zgody administracyjne umożliwiające prowadzenie zaprojektowanych prac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, obejmujące swym zakresem termomodernizację wraz z audytami  energetycznymi dla budynków użyteczności publicznej o minimalnej kubaturze 20.000m3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Autor audytów energet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: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- wykonał 2 audyty energetyczne dla termomodernizacji dla różnych budynków użyteczności publicznej o minimalnej kubaturze 20.000m3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robót elektr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projektowy: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– w terminie ostatnich 60 miesięcy wykonał 2 projekty budowlane i wykonawcze zgodne z ustawą Prawo budowlane (art. 34 pkt 3), które </w:t>
            </w:r>
            <w:r>
              <w:rPr>
                <w:rFonts w:eastAsia="Times New Roman" w:cs="Arial" w:ascii="Arial" w:hAnsi="Arial"/>
                <w:bCs/>
                <w:i/>
                <w:iCs/>
                <w:color w:val="FF0000"/>
                <w:sz w:val="18"/>
                <w:szCs w:val="16"/>
              </w:rPr>
              <w:t>uzyskały wymagane zgody administracyjne umożliwiające prowadzenie zaprojektowanych prac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, obejmujące swym zakresem instalacje elektroenergetyczne w budynkach użyteczności publicznej o minimalnej kubaturze 20.000m3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robót sanitar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projektowy: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– w terminie ostatnich 60 miesięcy wykonał 2 projekty budowlane i wykonawcze zgodne z ustawą Prawo budowlane (art. 34 pkt 3), które </w:t>
            </w:r>
            <w:r>
              <w:rPr>
                <w:rFonts w:eastAsia="Times New Roman" w:cs="Arial" w:ascii="Arial" w:hAnsi="Arial"/>
                <w:bCs/>
                <w:i/>
                <w:iCs/>
                <w:color w:val="FF0000"/>
                <w:sz w:val="18"/>
                <w:szCs w:val="16"/>
              </w:rPr>
              <w:t>uzyskały wymagane zgody administracyjne umożliwiające prowadzenie zaprojektowanych prac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, obejmujące swym zakresem instalacje centralnego ogrzewania i wentylacji objętych audytami energetycznymi, dla budynków użyteczności publicznej o minimalnej kubaturze 20.000m3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branży konstruk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projektowy: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odpowiednie uprawnienia budowlane są uprawnieniami do projektowania bez ograniczeń, w rozumieniu obowiązujących przepisów ustawy Prawo budowlane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3-11T09:29:00Z</dcterms:modified>
  <cp:revision>22</cp:revision>
  <dc:subject/>
  <dc:title>FORMULARZ OFERTOWY</dc:title>
</cp:coreProperties>
</file>