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color w:val="FF0000"/>
          <w:sz w:val="18"/>
          <w:szCs w:val="18"/>
        </w:rPr>
      </w:pPr>
      <w:bookmarkStart w:id="0" w:name="_Hlk63331841"/>
      <w:bookmarkEnd w:id="0"/>
      <w:r>
        <w:rPr>
          <w:rFonts w:eastAsia="Calibri" w:cs="Calibri" w:ascii="Calibri" w:hAnsi="Calibri"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color w:val="FF0000"/>
          <w:sz w:val="18"/>
          <w:szCs w:val="18"/>
        </w:rPr>
        <w:tab/>
        <w:tab/>
        <w:tab/>
        <w:tab/>
        <w:tab/>
        <w:tab/>
        <w:tab/>
        <w:tab/>
        <w:t xml:space="preserve">Załącznik Nr 10 do SWZ nr ref. </w:t>
      </w:r>
      <w:r>
        <w:rPr>
          <w:rFonts w:cs="Calibri" w:ascii="Calibri" w:hAnsi="Calibri"/>
          <w:b/>
          <w:color w:val="FF0000"/>
          <w:sz w:val="18"/>
          <w:szCs w:val="18"/>
        </w:rPr>
        <w:t>PIM/06/24/ZP22/2024-383_v2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 OSÓB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3" w:name="_Hlk126059623"/>
      <w:r>
        <w:rPr>
          <w:rFonts w:cs="Calibri" w:ascii="Calibri" w:hAnsi="Calibri"/>
          <w:b/>
          <w:bCs/>
          <w:sz w:val="22"/>
          <w:szCs w:val="22"/>
        </w:rPr>
        <w:t>BUDOWA WIELOFUNKCYJNEGO BOISKA Z FUNKCJĄ SZTUCZNEGO LODOWISKA [POZNAŃ]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End w:id="3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Calibri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1843"/>
        <w:gridCol w:w="3402"/>
        <w:gridCol w:w="1701"/>
      </w:tblGrid>
      <w:tr>
        <w:trPr>
          <w:trHeight w:val="120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wykonywanej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Kwalifikacje zawodowe, doświadcz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Style w:val="Text1"/>
                <w:rFonts w:cs="Calibri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/ kierownik robót konstrukcyjno-budowlan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"/>
                <w:i/>
                <w:sz w:val="18"/>
                <w:szCs w:val="18"/>
              </w:rPr>
              <w:t>kierowanie i nadzorowanie w charakterze Kierownika budowy i/lub kierownika robót branży konstrukcyjno-budowlanej: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4"/>
                <w:szCs w:val="24"/>
                <w:highlight w:val="yellow"/>
              </w:rPr>
              <w:t>………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</w:rPr>
              <w:t>miesięcy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tym: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doświadczenie w kierowaniu i nadzorowaniu w charakterze Kierownika budowy i/lub kierownika robót branży konstrukcyjno-budowlanej, robotami budowlanymi 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>polegającymi na budowie obiektu użyteczności publicznej o wartości robót nie mniejszej niż 7 500 000,00 zł brutto (każda z robót), w tym przynajmniej jedna z robót polegająca na budowie obiektu użyteczności publicznej z przeznaczeniem sportowym:</w:t>
            </w:r>
          </w:p>
          <w:p>
            <w:pPr>
              <w:pStyle w:val="Bezodstpw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wskazać każdorazowo nazwę zadania, lokalizację oraz skrócony zakres prac oraz wartość robót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2) ………………………..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Kierownik robót sanitar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"/>
                <w:i/>
                <w:sz w:val="18"/>
                <w:szCs w:val="18"/>
              </w:rPr>
              <w:t>kierowanie i nadzorowanie w charakterze Kierownika budowy i/lub kierownika robót branży sanitarnej: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4"/>
                <w:szCs w:val="24"/>
                <w:highlight w:val="yellow"/>
              </w:rPr>
              <w:t>………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</w:rPr>
              <w:t>miesięcy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tym: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rFonts w:cs="Calibri"/>
                <w:i/>
                <w:iCs/>
                <w:sz w:val="18"/>
                <w:szCs w:val="18"/>
              </w:rPr>
              <w:t>doświadczenie w kierowaniu i nadzorowaniu w charakterze Kierownika budowy i/lub kierownika robót branży sanitarnej, realizacjami w budynkach użyteczności publicznej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wskazać każdorazowo nazwę zadania, lokalizację oraz skrócony zakres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ezodstpw"/>
              <w:rPr>
                <w:rFonts w:cs="Calibri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Kierownik robót elektrycznych i elektroenergetycz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"/>
                <w:i/>
                <w:sz w:val="18"/>
                <w:szCs w:val="18"/>
              </w:rPr>
              <w:t>kierowanie i nadzorowanie w charakterze Kierownika budowy i/lub kierownika robót branży elektrycznej: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4"/>
                <w:szCs w:val="24"/>
                <w:highlight w:val="yellow"/>
              </w:rPr>
              <w:t>………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</w:rPr>
              <w:t>miesięcy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tym: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doświadczenie w kierowaniu i nadzorowaniu w charakterze Kierownika budowy i/lub kierownika robót branży </w:t>
            </w:r>
            <w:r>
              <w:rPr>
                <w:rFonts w:cs="Calibri"/>
                <w:i/>
                <w:sz w:val="18"/>
                <w:szCs w:val="18"/>
              </w:rPr>
              <w:t>elektrycznej</w:t>
            </w:r>
            <w:r>
              <w:rPr>
                <w:rFonts w:cs="Calibri"/>
                <w:i/>
                <w:iCs/>
                <w:sz w:val="18"/>
                <w:szCs w:val="18"/>
              </w:rPr>
              <w:t>, realizacjami w budynkach użyteczności publicznej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wskazać każdorazowo nazwę zadania, lokalizację oraz skrócony zakres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Kierownik robót telekomunikacyj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"/>
                <w:i/>
                <w:sz w:val="18"/>
                <w:szCs w:val="18"/>
              </w:rPr>
              <w:t>kierowanie i nadzorowanie w charakterze Kierownika budowy i/lub kierownika robót branży telekomunikacyjnej: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4"/>
                <w:szCs w:val="24"/>
                <w:highlight w:val="yellow"/>
              </w:rPr>
              <w:t>………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</w:rPr>
              <w:t>miesięcy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tym: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doświadczenie w kierowaniu i nadzorowaniu w charakterze Kierownika budowy i/lub kierownika robót branży </w:t>
            </w:r>
            <w:r>
              <w:rPr>
                <w:rFonts w:cs="Calibri"/>
                <w:i/>
                <w:sz w:val="18"/>
                <w:szCs w:val="18"/>
              </w:rPr>
              <w:t>telekomunikacyjnej</w:t>
            </w:r>
            <w:r>
              <w:rPr>
                <w:rFonts w:cs="Calibri"/>
                <w:i/>
                <w:iCs/>
                <w:sz w:val="18"/>
                <w:szCs w:val="18"/>
              </w:rPr>
              <w:t>, realizacjami w budynkach użyteczności publicznej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wskazać każdorazowo nazwę zadania, lokalizację oraz skrócony zakres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Kierownik robot drog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"/>
                <w:i/>
                <w:sz w:val="18"/>
                <w:szCs w:val="18"/>
              </w:rPr>
              <w:t>kierowanie i nadzorowanie w charakterze Kierownika budowy i/lub kierownika robót branży drogowej: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4"/>
                <w:szCs w:val="24"/>
                <w:highlight w:val="yellow"/>
              </w:rPr>
              <w:t>………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</w:rPr>
              <w:t>miesięcy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tym: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rFonts w:cs="Calibri"/>
                <w:i/>
                <w:iCs/>
                <w:sz w:val="18"/>
                <w:szCs w:val="18"/>
              </w:rPr>
              <w:t>doświadczenie w kierowaniu i nadzorowaniu w charakterze Kierownika budowy i/lub kierownika robót branży drogowej, realizacjami zagospodarowania terenu przy budynkach użyteczności publicznej lub budowami i/lub przebudowami i/lub remontami nawierzchni drogowych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wskazać każdorazowo nazwę zadania, lokalizację oraz skrócony zakres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2) ………………………..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ezodstpw"/>
              <w:rPr>
                <w:rFonts w:cs="Calibri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Koordynator ds. BH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</w:t>
            </w: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.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 miesięczne doświadczenie na stanowisku koordynatora ds.bh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Calibri" w:ascii="Calibri" w:hAnsi="Calibri"/>
          <w:bCs w:val="false"/>
          <w:i/>
          <w:sz w:val="20"/>
          <w:szCs w:val="20"/>
        </w:rPr>
        <w:t xml:space="preserve">Wskazane w tabeli uprawnienia budowlane są uprawnieniami do kierowania robotami budowlanymi </w:t>
        <w:br/>
        <w:t>bez ograniczeń (fakultatywnie odnośnie pkt. 5), w rozumieniu obowiązujących przepisów ustawy Prawo budowlane, lub odpowiadają takim uprawnieniom (w przypadku uprawnień wydanych na podstawie wcześniej obowiązujących przepisów).</w:t>
      </w:r>
    </w:p>
    <w:sectPr>
      <w:headerReference w:type="default" r:id="rId2"/>
      <w:type w:val="nextPage"/>
      <w:pgSz w:w="11906" w:h="16838"/>
      <w:pgMar w:left="1247" w:right="1416" w:gutter="0" w:header="426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inline distT="0" distB="0" distL="0" distR="0">
          <wp:extent cx="5377180" cy="5695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37718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06-28T07:48:00Z</dcterms:modified>
  <cp:revision>41</cp:revision>
  <dc:subject/>
  <dc:title>FORMULARZ OFERTOWY</dc:title>
</cp:coreProperties>
</file>