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color w:val="FF0000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color w:val="FF0000"/>
          <w:sz w:val="18"/>
          <w:szCs w:val="18"/>
        </w:rPr>
        <w:t xml:space="preserve">Załącznik Nr 11 do SWZ nr ref. </w:t>
      </w:r>
      <w:r>
        <w:rPr>
          <w:rFonts w:cs="Calibri" w:ascii="Calibri" w:hAnsi="Calibri"/>
          <w:b/>
          <w:color w:val="FF0000"/>
          <w:sz w:val="18"/>
          <w:szCs w:val="18"/>
        </w:rPr>
        <w:t>PIM/06/24/ZP22/2024-383_v2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AZ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UDOWA WIELOFUNKCYJNEGO BOISKA Z FUNKCJĄ SZTUCZNEGO LODOWISKA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>WYKAZ DOŚWIADCZENIA – KIEROWNIK BUDOWY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383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</w:t>
            </w:r>
          </w:p>
        </w:tc>
      </w:tr>
      <w:tr>
        <w:trPr>
          <w:trHeight w:val="46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/>
                <w:bCs/>
                <w:i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doświadczenie w kierowaniu i nadzorowaniu w charakterze Kierownika budowy i/lub kierownika robót branży konstrukcyjno-budowlanej robotami budowlanymi </w:t>
            </w:r>
            <w:r>
              <w:rPr>
                <w:rFonts w:cs="Calibri"/>
                <w:b/>
                <w:bCs/>
                <w:i/>
                <w:iCs/>
                <w:color w:val="FF0000"/>
                <w:sz w:val="20"/>
                <w:szCs w:val="20"/>
              </w:rPr>
              <w:t>polegającymi na budowie obiektów użyteczności publicznej z przeznaczeniem sportowym o wartości robót nie mniejszej niż 7 500 000,00 zł brutto (każda z robót)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(wskazać każdorazowo nazwę zadania, lokalizację oraz skrócony zakres prac, oraz wartość robót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color w:val="FF0000"/>
                <w:sz w:val="20"/>
                <w:szCs w:val="20"/>
              </w:rPr>
              <w:t>polegająca na budowie obiektu użyteczności publicznej z przeznaczeniem sportowym TAK / NIE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oraz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color w:val="FF0000"/>
                <w:sz w:val="20"/>
                <w:szCs w:val="20"/>
              </w:rPr>
              <w:t>polegająca na budowie obiektu użyteczności publicznej z przeznaczeniem sportowym TAK / NIE</w:t>
            </w:r>
          </w:p>
          <w:p>
            <w:pPr>
              <w:pStyle w:val="Bezodstpw"/>
              <w:rPr>
                <w:rFonts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color w:val="FF0000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</w:t>
            </w:r>
            <w:r>
              <w:rPr>
                <w:rFonts w:cs="Calibri"/>
                <w:i/>
                <w:sz w:val="20"/>
                <w:szCs w:val="20"/>
              </w:rPr>
              <w:t>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REALIZACJE W ZAKRESIE BUDOWY LODOWISKA SPORTOWEGO / OBIEKTU </w:t>
              <w:br/>
              <w:t>Z FUNKCJĄ LODOWISKA: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  <w:bookmarkStart w:id="6" w:name="_Hlk63332436"/>
      <w:bookmarkStart w:id="7" w:name="_Hlk63332436"/>
      <w:bookmarkEnd w:id="7"/>
    </w:p>
    <w:sectPr>
      <w:headerReference w:type="default" r:id="rId2"/>
      <w:type w:val="nextPage"/>
      <w:pgSz w:w="11906" w:h="16838"/>
      <w:pgMar w:left="1247" w:right="1416" w:gutter="0" w:header="284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inline distT="0" distB="0" distL="0" distR="0">
          <wp:extent cx="537718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377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6-28T07:55:00Z</dcterms:modified>
  <cp:revision>41</cp:revision>
  <dc:subject/>
  <dc:title>FORMULARZ OFERTOWY</dc:title>
</cp:coreProperties>
</file>