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 do KR1/2024</w:t>
      </w:r>
    </w:p>
    <w:p>
      <w:pPr>
        <w:pStyle w:val="Normal"/>
        <w:ind w:left="53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nańskie Inwestycje Miejskie Sp. z o.o. 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. Wiosny Ludów 2, 61-831 Poznań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PUSZCZENIE DO KONSULTACJI RYNK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WNIOSKOD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wniosek zostaje złożony przez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390"/>
        <w:gridCol w:w="439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nioskodawcy(ów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(y) Wnioskodawcy(ów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…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: WNIOSKODAWCA [LIDER / PEŁNOMOCNIK 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nioskodawc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faks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osoby uprawnionej do kontaktów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powyżej wskazanego podmiotu (działających wspólnie podmiotów)</w:t>
      </w:r>
      <w:r>
        <w:rPr>
          <w:rStyle w:val="Znakiprzypiswkocowych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składam(y) niniejszym Wniosek o dopuszczenie do udziału w Konsultacjach rynkowych w przedmiocie realizacji usług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t.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„Zaprojektowanie, stworzenie i wdrożenie nowoczesnej aplikacji informatycznej pn.: Portal Dysponenta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</w:tabs>
        <w:ind w:left="284" w:hanging="284"/>
        <w:jc w:val="both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</w:rPr>
        <w:t>II. Informuję, iż reprezentowany przeze mnie podmiot w okresie ostatnich trzech lat przed upływem terminu składania Wniosków, a jeżeli okres prowadzenia działalności jest krótszy – w tym okresie należycie wykonał co najmniej 2 usługi, polegające na wdrożeniu rozwiązania informatycznego o podobnych funkcjonalnościach, tj. portal webowy z logowaniem użytkowników i integracją z systemem zewnętrznym z wymianą danych:</w:t>
      </w:r>
    </w:p>
    <w:p>
      <w:pPr>
        <w:pStyle w:val="TextBodyIndent"/>
        <w:tabs>
          <w:tab w:val="clear" w:pos="708"/>
          <w:tab w:val="left" w:pos="1080" w:leader="none"/>
        </w:tabs>
        <w:ind w:left="284" w:hanging="284"/>
        <w:jc w:val="both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096"/>
        <w:gridCol w:w="1220"/>
        <w:gridCol w:w="119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sługi i szczegółowy opis zakres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Wykonan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orca usługi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Oświadcz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iniejszym oświadczam, że reprezentowany przez mnie podmiot spełnia wszystkie warunki udziału w Konsultacjach rynkowych określone w Ogłoszeni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iniejszym udzielam bezwarunkowej zgody na wykorzystanie przez PIM Sp. z o.o. przekazanych w trakcie Konsultacji rynkowych informacji oraz utworów stanowiących przedmiot praw autorskich, na potrzeby przygotowania i przeprowadzenia postępowania na wybór partnera do realizacji przedsięwzięcia w dowolnie wybranej przez PIM Sp. z o.o. formule prawnej, włącznie z prawem dokonywania w nich zmian, jak również zapewniam, że wykorzystanie ich przez PIM Sp. z o.o. nie będzie naruszało praw osób trzeci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zapoznałem się z warunkami prowadzenia Konsultacji i akceptuję w całości i bez zastrzeżeń jego warunki, w tym:</w:t>
      </w:r>
    </w:p>
    <w:p>
      <w:pPr>
        <w:pStyle w:val="Normal"/>
        <w:spacing w:before="120" w:after="0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życzenie Zapraszającego udzielę dodatkowych informacji w formie mailowej w terminie do 14 dni od daty spotkania w ramach Konsultacj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nia ...................,</w:t>
        <w:tab/>
        <w:t xml:space="preserve">               …………………………..……………………………………………..</w:t>
      </w:r>
    </w:p>
    <w:p>
      <w:pPr>
        <w:pStyle w:val="Tekstpodstawowy2"/>
        <w:ind w:left="1416" w:firstLine="708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kstpodstawowy2"/>
        <w:ind w:left="141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pis osoby upoważnionej   </w:t>
      </w:r>
    </w:p>
    <w:p>
      <w:pPr>
        <w:pStyle w:val="Tekstpodstawowy2"/>
        <w:ind w:left="141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występowania w imieniu Wnioskodawcy(ów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 wniosku należy dołączyć dokumenty potwierdzające, że osoba (osoby) podpisująca wniosek jest upoważniona do reprezentowania Wnioskodawcy / Wnioskodawców. </w:t>
      </w:r>
    </w:p>
    <w:p>
      <w:pPr>
        <w:pStyle w:val="Tekstpodstawowy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kumenty sporządzone w języku obcym należy przedłożyć wraz ich tłumaczeniem na język polski.</w:t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76" w:before="0" w:after="200"/>
      <w:jc w:val="center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b/>
      <w:sz w:val="21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21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i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5:10:00Z</dcterms:created>
  <dc:creator>szypry</dc:creator>
  <dc:description/>
  <cp:keywords/>
  <dc:language>en-US</dc:language>
  <cp:lastModifiedBy>Artur Pieczykolan</cp:lastModifiedBy>
  <cp:lastPrinted>2016-03-25T08:18:00Z</cp:lastPrinted>
  <dcterms:modified xsi:type="dcterms:W3CDTF">2024-11-18T12:49:00Z</dcterms:modified>
  <cp:revision>8</cp:revision>
  <dc:subject/>
  <dc:title>Urząd Miasta Poznania</dc:title>
</cp:coreProperties>
</file>