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7 do SWZ nr ref. </w:t>
      </w:r>
      <w:bookmarkEnd w:id="0"/>
      <w:r>
        <w:rPr>
          <w:rFonts w:cs="Calibri" w:ascii="Calibri" w:hAnsi="Calibri"/>
          <w:b/>
          <w:sz w:val="18"/>
          <w:szCs w:val="18"/>
        </w:rPr>
        <w:t>PIM/02/25/ZP12/2025-412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bookmarkStart w:id="1" w:name="_Hlk100736597"/>
      <w:bookmarkEnd w:id="1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YMIANA NAWIERZCHNI ULICY WARSZAWSKIEJ NA ODCINKU OD ULICY ŚW. MICHAŁA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 ULICY KRAŃCOWEJ W POZNANIU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2" w:name="_Hlk100736597"/>
      <w:bookmarkStart w:id="3" w:name="_Hlk100736597"/>
      <w:bookmarkEnd w:id="3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02-19T11:25:00Z</dcterms:modified>
  <cp:revision>114</cp:revision>
  <dc:subject/>
  <dc:title> FORMULARZ OFERTOWY</dc:title>
</cp:coreProperties>
</file>