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02/25/ZP14/2025-41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UDOWA ULICY PODMOKŁEJ – PRACE PROJEKTOWE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985"/>
        <w:gridCol w:w="3260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oordynator prac projektowych / projektant branży drog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drogow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wykonane projekty budowlane i wykonawcze lub projekty budowlano-wykonawcze lub architektoniczno-budowlane wraz z projektami technicznymi branży drogowej (budowa nowej drogi / ulicy lub przebudowa istniejącej drogi / ulicy) wraz z odwodnieniem, gdzie długość każdej zaprojektowanej drogi / ulicy jest nie mniejsza niż 300 m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opracowania, lokalizację inwestycji i długość zaprojektowanej drogi / ulicy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branży sanitar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sanitarn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wykonane projekty budowlane i wykonawcze lub projekty budowlano-wykonawcze lub architektoniczno-budowlane wraz z projektami technicznymi kanalizacji deszczowej w zakresie budowy nowej drogi / ulicy lub przebudowy istniejącej drogi / ulicy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/ zakres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branży elektrycznej / elektroenergety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elektryczn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- wykonane projekty budowlane i wykonawcze lub projekty budowlano-wykonawcze lub architektoniczno-budowlane wraz z projektami technicznymi oświetlenia drogowego w zakresie budowy nowej drogi / ulicy lub przebudowy istniejącej drogi / ulic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/ zakres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branży telekomunik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elektryczn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- wykonane projekty budowlane i wykonawcze lub projekty budowlano-wykonawcze lub architektoniczno-budowlane wraz z projektami technicznymi branży teletechnicznej w zakresie budowy nowej drogi / ulicy lub przebudowy istniejącej drogi / ulicy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/ zakres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ds. ziel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wykształcenie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…………………………………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…………………………………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doświadczenie w projektowaniu zieleni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..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 miesięcy</w:t>
            </w:r>
          </w:p>
          <w:p>
            <w:pPr>
              <w:pStyle w:val="Akapitzlist"/>
              <w:spacing w:before="120" w:after="0"/>
              <w:ind w:left="0" w:hanging="0"/>
              <w:rPr>
                <w:rFonts w:ascii="Arial" w:hAnsi="Arial" w:cs="Arial"/>
                <w:bCs/>
                <w:i/>
                <w:i/>
                <w:color w:val="000000"/>
                <w:sz w:val="20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2"/>
                <w:lang w:eastAsia="pl-PL"/>
              </w:rPr>
            </w:r>
          </w:p>
          <w:p>
            <w:pPr>
              <w:pStyle w:val="Akapitzlist"/>
              <w:spacing w:before="120" w:after="0"/>
              <w:ind w:left="0" w:hanging="0"/>
              <w:rPr>
                <w:rFonts w:ascii="Arial" w:hAnsi="Arial" w:eastAsia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  <w:szCs w:val="20"/>
              </w:rPr>
              <w:t xml:space="preserve">- wykonane projekty zagospodarowania zielenią pasa drogowego </w:t>
              <w:br/>
              <w:t>w terenie zabudowanym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:</w:t>
            </w:r>
          </w:p>
          <w:p>
            <w:pPr>
              <w:pStyle w:val="Bezodstpw"/>
              <w:rPr>
                <w:rFonts w:ascii="Arial" w:hAnsi="Arial" w:eastAsia="Calibri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/ zakres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  <w:t>Wskazane w tabeli uprawnienia budowlane są uprawnieniami do projektowania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Bezodstpw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sectPr>
      <w:type w:val="nextPage"/>
      <w:pgSz w:w="11906" w:h="16838"/>
      <w:pgMar w:left="1247" w:right="141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2-25T13:52:00Z</dcterms:modified>
  <cp:revision>31</cp:revision>
  <dc:subject/>
  <dc:title>FORMULARZ OFERTOWY</dc:title>
</cp:coreProperties>
</file>