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3 do SWZ nr ref. </w:t>
      </w:r>
      <w:bookmarkStart w:id="1" w:name="_Hlk133320914"/>
      <w:bookmarkEnd w:id="0"/>
      <w:r>
        <w:rPr>
          <w:rFonts w:cs="Calibri" w:ascii="Calibri" w:hAnsi="Calibri"/>
          <w:b/>
          <w:bCs/>
          <w:sz w:val="18"/>
          <w:szCs w:val="18"/>
        </w:rPr>
        <w:t>PIM/02/25/ZP14/2025-416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1"/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2" w:name="_Hlk133320964"/>
      <w:bookmarkStart w:id="3" w:name="_Hlk133320964"/>
      <w:bookmarkEnd w:id="3"/>
    </w:p>
    <w:p>
      <w:pPr>
        <w:pStyle w:val="Bezodstpw"/>
        <w:jc w:val="center"/>
        <w:rPr>
          <w:b/>
          <w:b/>
          <w:bCs/>
          <w:sz w:val="28"/>
          <w:szCs w:val="28"/>
        </w:rPr>
      </w:pPr>
      <w:bookmarkStart w:id="4" w:name="_Hlk105677147"/>
      <w:bookmarkEnd w:id="4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ULICY PODMOKŁEJ – PRACE PROJEKTOW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5" w:name="_Hlk105677147"/>
      <w:bookmarkStart w:id="6" w:name="_Hlk105677147"/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7" w:name="_Hlk133320964"/>
      <w:bookmarkStart w:id="8" w:name="_Hlk133320964"/>
      <w:bookmarkEnd w:id="8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I. Treść oferty stanowi również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Wykaz doświadczenia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projektanta branży sanitarnej</w:t>
      </w:r>
      <w:r>
        <w:rPr>
          <w:rFonts w:cs="Calibri" w:ascii="Calibri" w:hAnsi="Calibri"/>
          <w:bCs w:val="false"/>
          <w:sz w:val="20"/>
          <w:szCs w:val="20"/>
        </w:rPr>
        <w:t xml:space="preserve">, sporządzony zgodnie </w:t>
        <w:br/>
        <w:t>z załącznikiem nr 8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prace / usługi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prace / usługi: ………………..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2-25T13:54:00Z</dcterms:modified>
  <cp:revision>145</cp:revision>
  <dc:subject/>
  <dc:title> FORMULARZ OFERTOWY</dc:title>
</cp:coreProperties>
</file>