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Arial" w:hAnsi="Arial" w:cs="Arial"/>
          <w:b/>
          <w:b/>
          <w:sz w:val="18"/>
          <w:szCs w:val="18"/>
        </w:rPr>
      </w:pPr>
      <w:bookmarkStart w:id="0" w:name="_Hlk63331841"/>
      <w:r>
        <w:rPr>
          <w:rFonts w:cs="Arial" w:ascii="Arial" w:hAnsi="Arial"/>
          <w:sz w:val="18"/>
          <w:szCs w:val="18"/>
        </w:rPr>
        <w:t xml:space="preserve">Załącznik nr 8 do SWZ nr ref. </w:t>
      </w:r>
      <w:bookmarkEnd w:id="0"/>
      <w:r>
        <w:rPr>
          <w:rFonts w:cs="Arial" w:ascii="Arial" w:hAnsi="Arial"/>
          <w:b/>
          <w:sz w:val="18"/>
          <w:szCs w:val="18"/>
        </w:rPr>
        <w:t>PIM/02/25/ZP14/2025-416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  <w:t>„</w:t>
      </w:r>
      <w:r>
        <w:rPr>
          <w:rFonts w:eastAsia="Calibri" w:cs="Calibri" w:ascii="Calibri" w:hAnsi="Calibri"/>
          <w:b/>
          <w:bCs/>
          <w:lang w:eastAsia="en-US"/>
        </w:rPr>
        <w:t>BUDOWA ULICY PODMOKŁEJ – PRACE PROJEKTOWE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az doświadczenia </w:t>
      </w:r>
      <w:r>
        <w:rPr>
          <w:rFonts w:cs="Arial" w:ascii="Arial" w:hAnsi="Arial"/>
          <w:b/>
          <w:bCs/>
          <w:sz w:val="20"/>
          <w:szCs w:val="20"/>
        </w:rPr>
        <w:t>projektanta branży sanitarnej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 oraz Imię i nazwisko osoby wskazanej do pełnienia określonej funkcj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</w:t>
            </w:r>
          </w:p>
        </w:tc>
      </w:tr>
      <w:tr>
        <w:trPr>
          <w:trHeight w:val="436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/>
                <w:b/>
                <w:color w:val="000000"/>
                <w:lang w:eastAsia="pl-PL"/>
              </w:rPr>
            </w:pPr>
            <w:r>
              <w:rPr>
                <w:rFonts w:cs="Arial"/>
                <w:b/>
                <w:color w:val="000000"/>
                <w:lang w:eastAsia="pl-PL"/>
              </w:rPr>
              <w:t>Projektant branży sanitarnej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/>
                <w:b/>
                <w:color w:val="000000"/>
                <w:lang w:eastAsia="pl-PL"/>
              </w:rPr>
            </w:pPr>
            <w:r>
              <w:rPr>
                <w:rFonts w:cs="Arial"/>
                <w:b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/>
                <w:b/>
                <w:color w:val="000000"/>
                <w:lang w:eastAsia="pl-PL"/>
              </w:rPr>
            </w:pPr>
            <w:r>
              <w:rPr>
                <w:rFonts w:cs="Arial"/>
                <w:b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lang w:eastAsia="pl-PL"/>
              </w:rPr>
              <w:t>imię i nazwisko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wykonanie co najmniej 2 projektów budowlanych i wykonawczych lub projektów budowlano-wykonawczych lub architektoniczno-budowlanych wraz z projektami technicznymi kanalizacji deszczowej w zakresie budowy nowej drogi / ulicy lub przebudowy istniejącej drogi / ulicy 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[wskazać nazwę opracowania, lokalizację inwestycji oraz podmiot zlecający opracowanie] 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OŚWIADCZENIE PODSTAWOWE (warunek udziału)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…</w:t>
            </w:r>
            <w:r>
              <w:rPr>
                <w:rFonts w:cs="Arial" w:ascii="Arial" w:hAnsi="Arial"/>
                <w:i/>
                <w:sz w:val="20"/>
                <w:szCs w:val="20"/>
              </w:rPr>
              <w:t>) ………………………………………………………………………..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OŚWIADCZENIE DODATKOWE (punkty w kryterium)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wykonanie co najmniej 2 projektów budowlanych i wykonawczych lub projektów budowlano-wykonawczych lub architektoniczno-budowlanych wraz z projektami technicznymi kanalizacji deszczowej w zakresie budowy nowej drogi / ulicy lub przebudowy istniejącej drogi / ulicy w tym tylko 1 projektu budowlanego i wykonawczego lub projektu budowlano-wykonawczego lub architektoniczno-budowlanego wraz z projektem technicznym kanalizacji deszczowej i drenażu głębokiego służącego do obniżenia wód gruntowych </w:t>
              <w:br/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[wskazać nazwę opracowania, lokalizację inwestycji, rodzaj zaprojektowanego rozwiązania służącego do obniżenia wód gruntowych oraz podmiot zlecający opracowanie] 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1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…</w:t>
            </w:r>
            <w:r>
              <w:rPr>
                <w:rFonts w:cs="Arial" w:ascii="Arial" w:hAnsi="Arial"/>
                <w:i/>
                <w:sz w:val="20"/>
                <w:szCs w:val="20"/>
              </w:rPr>
              <w:t>) 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wykonanie co najmniej 2 projektów budowlanych i wykonawczych lub projektów budowlano-wykonawczych lub</w:t>
            </w:r>
            <w:r>
              <w:rPr>
                <w:rFonts w:cs="Arial" w:ascii="Arial" w:hAnsi="Arial"/>
                <w:b/>
                <w:bCs/>
                <w:i/>
                <w:iCs/>
                <w:szCs w:val="20"/>
              </w:rPr>
              <w:t xml:space="preserve"> architektoniczno-budowlanych wraz z projektami technicznymi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 kanalizacji deszczowej i drenażu głębokiego służącego do obniżenia wód gruntowych w zakresie budowy nowej drogi / ulicy lub przebudowy istniejącej drogi / ulicy w zakresie budowy nowej drogi / ulicy lub przebudowy istniejącej drogi / ulicy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[wskazać nazwę opracowania, lokalizację inwestycji, rodzaj zaprojektowanego rozwiązania służącego do obniżenia wód gruntowych oraz podmiot zlecający opracowanie] 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1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…</w:t>
            </w:r>
            <w:r>
              <w:rPr>
                <w:rFonts w:cs="Arial" w:ascii="Arial" w:hAnsi="Arial"/>
                <w:i/>
                <w:sz w:val="20"/>
                <w:szCs w:val="20"/>
              </w:rPr>
              <w:t>) ………………………………………………………………………..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i/>
          <w:iCs/>
          <w:sz w:val="18"/>
          <w:szCs w:val="18"/>
          <w:lang w:eastAsia="en-US"/>
        </w:rPr>
        <w:t>Zamawiający przyzna punkty w kryterium w sposób określony w punkcie 23.3. SWZ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247" w:right="1416" w:gutter="0" w:header="0" w:top="851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31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25-02-25T13:51:00Z</dcterms:modified>
  <cp:revision>34</cp:revision>
  <dc:subject/>
  <dc:title>FORMULARZ OFERTOWY</dc:title>
</cp:coreProperties>
</file>