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11 do SWZ nr ref. </w:t>
      </w:r>
      <w:r>
        <w:rPr>
          <w:rFonts w:cs="Calibri" w:ascii="Calibri" w:hAnsi="Calibri"/>
          <w:b/>
          <w:sz w:val="18"/>
          <w:szCs w:val="18"/>
        </w:rPr>
        <w:t>PIM/06/24/ZP24/2024-379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bookmarkStart w:id="1" w:name="_Hlk171404095"/>
      <w:bookmarkEnd w:id="1"/>
      <w:r>
        <w:rPr>
          <w:rFonts w:cs="Calibri" w:ascii="Calibri" w:hAnsi="Calibri"/>
          <w:b/>
          <w:color w:val="FF0000"/>
          <w:sz w:val="18"/>
          <w:szCs w:val="18"/>
        </w:rPr>
        <w:t>po zmianie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  <w:bookmarkStart w:id="2" w:name="_Hlk63331841"/>
      <w:bookmarkStart w:id="3" w:name="_Hlk171404095"/>
      <w:bookmarkStart w:id="4" w:name="_Hlk63331841"/>
      <w:bookmarkStart w:id="5" w:name="_Hlk171404095"/>
      <w:bookmarkEnd w:id="4"/>
      <w:bookmarkEnd w:id="5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6" w:name="_Hlk100736597"/>
      <w:bookmarkEnd w:id="6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ROBOTY BUDOWLANE POLEGAJĄCE NA MODERNIZACJI PODPÓR WIADUKT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 UL. HETMAŃSKIEJ NAD UL. WAGROWSKĄ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7" w:name="_Hlk100736597"/>
      <w:bookmarkStart w:id="8" w:name="_Hlk100736597"/>
      <w:bookmarkEnd w:id="8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 w kierowaniu i nadzorowaniu w charakterze Kierownika budowy i/lub kierownika robót branży mostowej robotami budowlanymi obejmującymi budowę i/lub przebudowę i/lub remont </w:t>
            </w:r>
            <w:r>
              <w:rPr>
                <w:rFonts w:cs="Calibri"/>
                <w:b/>
                <w:bCs/>
                <w:i/>
                <w:iCs/>
                <w:color w:val="FF0000"/>
                <w:sz w:val="20"/>
                <w:szCs w:val="20"/>
              </w:rPr>
              <w:t>obiektu drogowego i/lub kolejowego (wiadukt / most / estakada) o wartości całkowitej robót co najmniej 3 000 000,00 zł brutto każda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(wskazać każdorazowo nazwę zadania, lokalizację, skrócony zakres prac </w:t>
              <w:br/>
              <w:t>oraz wartość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9" w:name="_Hlk63332436"/>
      <w:bookmarkStart w:id="10" w:name="_Hlk63332436"/>
    </w:p>
    <w:p>
      <w:pPr>
        <w:pStyle w:val="Normal"/>
        <w:jc w:val="both"/>
        <w:rPr/>
      </w:pPr>
      <w:bookmarkStart w:id="11" w:name="_Hlk63332436"/>
      <w:r>
        <w:rPr>
          <w:rFonts w:cs="Calibri" w:ascii="Calibri" w:hAnsi="Calibri"/>
          <w:i/>
          <w:iCs/>
          <w:sz w:val="20"/>
          <w:szCs w:val="20"/>
        </w:rPr>
        <w:t>[przyznane zostaną 3 pkt za każdą kolejną realizację ponad 2 wskazane na potwierdzenie spełnienia warunku udziału w postępowaniu (maksymalnie 6 pkt)</w:t>
      </w:r>
      <w:bookmarkEnd w:id="11"/>
      <w:r>
        <w:rPr>
          <w:rFonts w:cs="Calibri" w:ascii="Calibri" w:hAnsi="Calibri"/>
          <w:i/>
          <w:iCs/>
          <w:sz w:val="20"/>
          <w:szCs w:val="20"/>
        </w:rPr>
        <w:t>]</w:t>
      </w:r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07-09T05:56:00Z</dcterms:modified>
  <cp:revision>39</cp:revision>
  <dc:subject/>
  <dc:title>FORMULARZ OFERTOWY</dc:title>
</cp:coreProperties>
</file>