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10 do SWZ nr ref. </w:t>
      </w:r>
      <w:r>
        <w:rPr>
          <w:rFonts w:cs="Calibri" w:ascii="Calibri" w:hAnsi="Calibri"/>
          <w:b/>
          <w:sz w:val="18"/>
          <w:szCs w:val="18"/>
        </w:rPr>
        <w:t>PIM/06/24/ZP24/2024-379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po zmianie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ROBOTY BUDOWLANE POLEGAJĄCE NA MODERNIZACJI PODPÓR WIADUKTU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 UL. HETMAŃSKIEJ NAD UL. WAGROWSKĄ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mos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most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mostow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robotami budowlanymi obejmującymi budowę i/lub przebudowę i/lub remont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obiektu drogowego i/lub kolejowego (wiadukt / most / estakada) </w:t>
              <w:br/>
              <w:t xml:space="preserve">o wartości całkowitej robót co najmniej </w:t>
              <w:br/>
              <w:t>3 000 000,00 zł brutto każda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oraz wartość robót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robó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drog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drogow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drogowymi obejmującymi wykonanie nawierzchni z mieszanek mineralno-bitumicznych o powierzchni nie mniejszej niż 300m2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rodzaj i powierzchnie wykonanej nawierzchni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07-09T05:54:00Z</dcterms:modified>
  <cp:revision>39</cp:revision>
  <dc:subject/>
  <dc:title>FORMULARZ OFERTOWY</dc:title>
</cp:coreProperties>
</file>