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10 do SWZ nr ref. </w:t>
      </w:r>
      <w:r>
        <w:rPr>
          <w:rFonts w:cs="Calibri" w:ascii="Calibri" w:hAnsi="Calibri"/>
          <w:b/>
          <w:sz w:val="18"/>
          <w:szCs w:val="18"/>
        </w:rPr>
        <w:t>PIM/10/24/ZP49/2019-212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OZBUDOWA SKRZYŻOWANIA UL. LUBCZYKOWEJ I UL. NARAMOWICKIEJ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Calibri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843"/>
        <w:gridCol w:w="3402"/>
        <w:gridCol w:w="1701"/>
      </w:tblGrid>
      <w:tr>
        <w:trPr>
          <w:trHeight w:val="120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acje zawodowe, doświadcz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Style w:val="Text1"/>
                <w:rFonts w:cs="Calibri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/ kierownik robót drog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………</w:t>
            </w:r>
          </w:p>
          <w:p>
            <w:pPr>
              <w:pStyle w:val="Bezodstpw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i/>
                <w:sz w:val="18"/>
                <w:szCs w:val="18"/>
              </w:rPr>
              <w:t>kierowanie i nadzorowanie w charakterze Kierownika budowy i/lub kierownika robót branży drogowej: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4"/>
                <w:szCs w:val="24"/>
                <w:highlight w:val="yellow"/>
              </w:rPr>
              <w:t>………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</w:rPr>
              <w:t>miesięcy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tym:</w:t>
            </w:r>
          </w:p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drogow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robotami budowlanymi polegającymi na budowie lub przebudowie drogi / ulicy wraz z infrastrukturą w postaci oświetlenia drogowego, kanalizacji deszczowej i/lub sanitarnej oraz sieci telekomunikacyjnych o łącznej wartości prac co najmniej 2 000 000,00 pln brutto każda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(wskazać każdorazowo nazwę zadania, lokalizację, skrócony zakres prac 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oraz wartość robót w pln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566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lang w:eastAsia="pl-PL"/>
              </w:rPr>
            </w:pPr>
            <w:r>
              <w:rPr>
                <w:rFonts w:cs="Calibri" w:ascii="Calibri" w:hAnsi="Calibri"/>
              </w:rPr>
              <w:t>Kierownik robót elektrycznych i elektroenerget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kierowanie i nadzorowane w charakterze Kierownika budowy i/lub kierownika robót branży elektrycz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cs="Calibri"/>
                <w:i/>
                <w:iCs/>
                <w:sz w:val="18"/>
                <w:szCs w:val="18"/>
              </w:rPr>
              <w:t>doświadczenie w kierowaniu i nadzorowaniu w charakterze Kierownika budowy i/lub kierownika robót branży elektrycznej</w:t>
            </w:r>
            <w:r>
              <w:rPr/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robotami budowlanymi polegającymi na wykonaniu oświetlenia drogowego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wskazać każdorazowo nazwę zadania, lokalizację, skrócony zakres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odytext"/>
              <w:keepLines w:val="false"/>
              <w:spacing w:before="0" w:after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robót sanitar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kierowanie i nadzorowane w charakterze Kierownika budowy i/lub kierownika robót branży sanitar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robót telekomunik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- posiadane uprawnienia (data nadania, numer i zakres - specjalność):: 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kierowanie i nadzorowane w charakterze Kierownika budowy i/lub kierownika robót branży telekomunikacyjnej / teletechnicznej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ista ds. ziel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..……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- doświadczenie w nadzorowaniu /kierowaniu robotami związanymi z usunięciem, zabezpieczeniem i założeniem zieleni: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w tym w ramach następujących realizacji w pasie drogowym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[wskazać nazwy i lokalizacje realizacji]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tor ds. BH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doświadczenie w sprawowaniu funkcji koordynatora/ kontrolera BHP na budowie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highlight w:val="yellow"/>
                <w:lang w:eastAsia="pl-PL"/>
              </w:rPr>
              <w:t>……………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miesięcy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w tym w ramach następujących realizacji  drogowych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  <w:t>[wskazać nazwy i lokalizacje realizacji]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1) ………………………………………………………………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2) ………………………..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…</w:t>
            </w:r>
            <w:r>
              <w:rPr>
                <w:rFonts w:cs="Calibri"/>
                <w:i/>
                <w:iCs/>
                <w:sz w:val="18"/>
                <w:szCs w:val="18"/>
                <w:highlight w:val="yellow"/>
              </w:rPr>
              <w:t>..) …………………………………………………………….</w:t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10-31T14:01:00Z</dcterms:modified>
  <cp:revision>39</cp:revision>
  <dc:subject/>
  <dc:title>FORMULARZ OFERTOWY</dc:title>
</cp:coreProperties>
</file>