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"/>
          <w:i/>
          <w:i/>
          <w:sz w:val="18"/>
          <w:szCs w:val="18"/>
          <w:lang w:val="en-US" w:eastAsia="en-US"/>
        </w:rPr>
      </w:pPr>
      <w:bookmarkStart w:id="0" w:name="_Hlk63331841"/>
      <w:bookmarkEnd w:id="0"/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2070100" cy="7270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18"/>
          <w:szCs w:val="18"/>
          <w:lang w:val="en-US" w:eastAsia="en-US"/>
        </w:rPr>
        <w:t xml:space="preserve">                                                    </w:t>
      </w:r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1301750" cy="94170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8 do SWZ nr ref. </w:t>
      </w:r>
      <w:r>
        <w:rPr>
          <w:rFonts w:cs="Calibri" w:ascii="Calibri" w:hAnsi="Calibri"/>
          <w:b/>
          <w:bCs/>
          <w:sz w:val="18"/>
          <w:szCs w:val="18"/>
        </w:rPr>
        <w:t>PIM/09/24/ZP36/2024-381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BEZPIECZENIE, ZACHOWANIE I UTRWALENIE SUBSTANCJI ZABYTKOWEJ CMENTARZA ZASŁUŻONYCH WIELKOPOLAN I CMENTARZY NA STOKACH CYTADELI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/ kierownik robót konstrukcyjno-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konstrukcyjno-budowlan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konstrukcyjno-budowlan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robotami budowlanymi związanymi z przebudową, remontem lub modernizacją prowadzoną na zabytkach wpisanych do rejestru zabytków (wpis indywidualny) lub inwentarza muzeum będącego instytucją kultury – o wartości </w:t>
              <w:br/>
              <w:t>1 000 000,00 zł brutto (każda)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(wskazać każdorazowo nazwę zadania, lokalizację, skrócony zakres prac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oraz wartość prac w pln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6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</w:rPr>
              <w:t>Kierownik robót konserwatorskich i restauratorsk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w pracach konserwatorskich, restauratorskich lub badaniach konserwatorskich prowadzonych przy zabytkach wpisanych do rejestru zabytków (wpis indywidualny) lub inwentarza muzeum będącego instytucją kultury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 tym doświadczenie w kierowaniu pracami konserwatorskimi na co najmniej 2 zakończonych inwestycjach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odytext"/>
              <w:keepLines w:val="false"/>
              <w:spacing w:before="0" w:after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 zespołu projekt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w projektowaniu w branży konstrukcyjno-budowla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cheolo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doświadczenie w prowadzeniu </w:t>
              <w:br/>
              <w:t>i nadzorowaniu badań archeologicznych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sta ds. ziel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w zakładaniu lub pielęgnacji terenów zielonych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09-13T13:43:00Z</dcterms:modified>
  <cp:revision>40</cp:revision>
  <dc:subject/>
  <dc:title>FORMULARZ OFERTOWY</dc:title>
</cp:coreProperties>
</file>