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11/24/ZP51/2021-319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budowie lub przebudowie chodnika o wartości prac co najmniej 500 000,00 pln netto każda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</w:rPr>
              <w:t>Kierownik robót elektrycznych i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elektry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elektrycz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wykonaniu oświetlenia drogowego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sanit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sanitar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doświadczenie w kierowaniu i nadzorowaniu w charakterze Kierownika budowy i/lub kierownika robót branży sanitarnej w ramach realizacji związanych </w:t>
              <w:br/>
              <w:t xml:space="preserve">z budową lub przebudową kanalizacji </w:t>
              <w:br/>
            </w:r>
            <w:r>
              <w:rPr>
                <w:rFonts w:cs="Calibri"/>
                <w:bCs/>
                <w:i/>
                <w:sz w:val="18"/>
                <w:szCs w:val="18"/>
                <w:u w:val="single"/>
                <w:lang w:eastAsia="pl-PL"/>
              </w:rPr>
              <w:t>oraz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w ramach realizacji związanych z budową lub przebudową  sieci wodociągowej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, przynajmniej po 1 realizacji dla wskazanych zakresów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telekomun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telekomunikacyjnej / teletechni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kierowaniu i nadzorowaniu w charakterze Kierownika budowy i/lub kierownika robót branży telekomunikacyjnej /  w ramach realizacji drogowych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ds. BH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doświadczenie w sprawowaniu funkcji koordynatora/ kontrolera BHP na budowie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w tym w ramach następujących realizacji  drogowych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[wskazać nazwy i lokalizacje realizacji]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1-21T10:01:00Z</dcterms:modified>
  <cp:revision>40</cp:revision>
  <dc:subject/>
  <dc:title>FORMULARZ OFERTOWY</dc:title>
</cp:coreProperties>
</file>