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rFonts w:cs="Arial" w:ascii="Arial" w:hAnsi="Arial"/>
          <w:caps/>
          <w:szCs w:val="24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caps/>
          <w:sz w:val="10"/>
          <w:szCs w:val="10"/>
          <w:u w:val="none"/>
        </w:rPr>
      </w:pPr>
      <w:r>
        <w:rPr>
          <w:rFonts w:cs="Arial" w:ascii="Arial" w:hAnsi="Arial"/>
          <w:caps/>
          <w:sz w:val="10"/>
          <w:szCs w:val="10"/>
          <w:u w:val="none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center"/>
        <w:rPr>
          <w:rFonts w:ascii="Arial" w:hAnsi="Arial" w:cs="Arial"/>
          <w:b/>
          <w:b/>
          <w:color w:val="FF0000"/>
          <w:sz w:val="22"/>
        </w:rPr>
      </w:pPr>
      <w:r>
        <w:rPr>
          <w:rFonts w:cs="Arial" w:ascii="Arial" w:hAnsi="Arial"/>
          <w:b/>
          <w:color w:val="FF0000"/>
          <w:sz w:val="22"/>
        </w:rPr>
        <w:t>Numer publikacji ogłoszenia: 739227-202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center"/>
        <w:rPr/>
      </w:pPr>
      <w:r>
        <w:rPr>
          <w:rFonts w:cs="Arial" w:ascii="Arial" w:hAnsi="Arial"/>
          <w:b/>
          <w:color w:val="FF0000"/>
          <w:sz w:val="22"/>
        </w:rPr>
        <w:t>Numer wydania Dz.U. S: 236/202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center"/>
        <w:rPr>
          <w:rFonts w:ascii="Arial" w:hAnsi="Arial" w:cs="Arial"/>
          <w:b/>
          <w:b/>
          <w:color w:val="FF0000"/>
          <w:sz w:val="22"/>
        </w:rPr>
      </w:pPr>
      <w:r>
        <w:rPr>
          <w:rFonts w:cs="Arial" w:ascii="Arial" w:hAnsi="Arial"/>
          <w:b/>
          <w:color w:val="FF0000"/>
          <w:sz w:val="22"/>
        </w:rPr>
        <w:t>Data publikacji: 04/12/202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---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172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</w:rPr>
            </w:r>
          </w:p>
          <w:p>
            <w:pPr>
              <w:pStyle w:val="Bezodstpw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MIASTO POZNAŃ </w:t>
            </w:r>
          </w:p>
          <w:p>
            <w:pPr>
              <w:pStyle w:val="Bezodstpw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oraz </w:t>
            </w:r>
          </w:p>
          <w:p>
            <w:pPr>
              <w:pStyle w:val="Bezodstpw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AQUANET S.A. </w:t>
            </w:r>
          </w:p>
          <w:p>
            <w:pPr>
              <w:pStyle w:val="Bezodstpw"/>
              <w:spacing w:lineRule="auto" w:line="276"/>
              <w:rPr>
                <w:rFonts w:ascii="Arial" w:hAnsi="Arial" w:cs="Arial"/>
                <w:b/>
                <w:b/>
                <w:bCs/>
                <w:sz w:val="6"/>
                <w:szCs w:val="6"/>
              </w:rPr>
            </w:pPr>
            <w:r>
              <w:rPr>
                <w:rFonts w:cs="Arial" w:ascii="Arial" w:hAnsi="Arial"/>
                <w:b/>
                <w:bCs/>
                <w:sz w:val="6"/>
                <w:szCs w:val="6"/>
              </w:rPr>
            </w:r>
          </w:p>
          <w:p>
            <w:pPr>
              <w:pStyle w:val="Bezodstpw"/>
              <w:spacing w:lineRule="auto" w:line="276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 imieniu i na rzecz których działa Poznańskie Inwestycje Miejskie sp. z o.o.]</w:t>
            </w:r>
          </w:p>
        </w:tc>
      </w:tr>
      <w:tr>
        <w:trPr>
          <w:trHeight w:val="443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Odpowiedź: </w:t>
            </w:r>
          </w:p>
        </w:tc>
      </w:tr>
      <w:tr>
        <w:trPr>
          <w:trHeight w:val="9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bookmarkStart w:id="0" w:name="_Hlk65704203"/>
            <w:r>
              <w:rPr>
                <w:rFonts w:cs="Arial" w:ascii="Arial" w:hAnsi="Arial"/>
                <w:b/>
                <w:bCs/>
                <w:i/>
                <w:iCs/>
                <w:sz w:val="22"/>
              </w:rPr>
              <w:t>„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</w:rPr>
              <w:t xml:space="preserve">BUDOWA TRASY TRAMWAJOWEJ </w:t>
              <w:br/>
              <w:t xml:space="preserve">W UL. RATAJCZAKA NA ODCINKU </w:t>
              <w:br/>
              <w:t>OD UL. ŚW. MARCIN DO UL. KRÓLOWEJ JADWIGI WRAZ ZE SKRZYŻOWANIEM Z UL. MATYI I WIERZBIĘCICE W RAMACH PROJEKTU PROGRAM CENTRUM – ETAP II – BUDOWA TRASY TRAMWAJOWEJ WRAZ Z USPOKOJENIEM RUCHU SAMOCHODOWEGO W UL. RATAJCZAKA</w:t>
            </w:r>
            <w:bookmarkEnd w:id="0"/>
            <w:r>
              <w:rPr>
                <w:rFonts w:cs="Arial" w:ascii="Arial" w:hAnsi="Arial"/>
                <w:b/>
                <w:bCs/>
                <w:i/>
                <w:iCs/>
                <w:sz w:val="22"/>
              </w:rPr>
              <w:t>”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umer referencyjny nadany sprawie przez instytucję zamawiającą lub podmiot zamawiający 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cs="Arial" w:ascii="Arial" w:hAnsi="Arial"/>
                <w:i/>
                <w:sz w:val="16"/>
                <w:szCs w:val="16"/>
              </w:rPr>
              <w:t>jeżeli dotyczy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16"/>
                <w:szCs w:val="16"/>
              </w:rPr>
              <w:footnoteReference w:id="6"/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24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IM/11/24/ZP52/2024-380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/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166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…] Tak […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…] Tak […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…] Tak […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</w:rPr>
      </w:pPr>
      <w:r>
        <w:rPr>
          <w:rFonts w:cs="Arial" w:ascii="Arial" w:hAnsi="Arial"/>
          <w:b w:val="false"/>
          <w:smallCaps/>
          <w:sz w:val="20"/>
          <w:szCs w:val="20"/>
        </w:rPr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…..] Tak […..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56" w:before="0" w:after="16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56" w:before="0" w:after="16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1" w:name="_DV_M1264"/>
      <w:bookmarkEnd w:id="1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2" w:name="_DV_M1266"/>
      <w:bookmarkEnd w:id="2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3" w:name="_DV_M1268"/>
      <w:bookmarkEnd w:id="3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…] Tak […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[…] Tak […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Bezodstpw"/>
        <w:rPr>
          <w:w w:val="100"/>
        </w:rPr>
      </w:pPr>
      <w:r>
        <w:rPr>
          <w:w w:val="100"/>
        </w:rPr>
      </w:r>
    </w:p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…] Tak […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…] Tak […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…] Tak […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</w:t>
      </w:r>
      <w:r>
        <w:rPr/>
        <w:t xml:space="preserve">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….] Tak [….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….] Tak [….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 Tak […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….] Tak [….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…] Tak […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…] Tak […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…] Tak […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…] Tak […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…] Tak […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 Tak […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…] Tak […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rFonts w:cs="Arial" w:ascii="Arial" w:hAnsi="Arial"/>
          <w:b/>
          <w:bCs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>
          <w:trHeight w:val="912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.] Tak […..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danych kryteriów kwalifikacji w stosownym ogłoszeniu lub w doku</w:t>
      </w:r>
      <w:r>
        <w:rPr/>
        <w:t>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</w:t>
      </w:r>
      <w:r>
        <w:rPr/>
        <w:t>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przychód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  <w:highlight w:val="lightGray"/>
              </w:rPr>
              <w:t>i/lub</w:t>
            </w:r>
            <w:r>
              <w:rPr>
                <w:rFonts w:cs="Arial" w:ascii="Arial" w:hAnsi="Arial"/>
                <w:strike/>
                <w:sz w:val="20"/>
                <w:szCs w:val="20"/>
                <w:highlight w:val="lightGray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highlight w:val="lightGray"/>
              </w:rPr>
              <w:t>średni</w:t>
            </w:r>
            <w:r>
              <w:rPr>
                <w:rFonts w:cs="Arial" w:ascii="Arial" w:hAnsi="Arial"/>
                <w:strike/>
                <w:sz w:val="20"/>
                <w:szCs w:val="20"/>
                <w:highlight w:val="lightGray"/>
              </w:rPr>
              <w:t xml:space="preserve"> roczny 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highlight w:val="lightGray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  <w:highlight w:val="lightGray"/>
              </w:rPr>
              <w:footnoteReference w:id="34"/>
            </w:r>
            <w:r>
              <w:rPr>
                <w:rFonts w:cs="Arial" w:ascii="Arial" w:hAnsi="Arial"/>
                <w:b/>
                <w:strike/>
                <w:sz w:val="20"/>
                <w:szCs w:val="20"/>
                <w:highlight w:val="lightGray"/>
              </w:rPr>
              <w:t xml:space="preserve"> (</w:t>
            </w:r>
            <w:r>
              <w:rPr>
                <w:rFonts w:cs="Arial" w:ascii="Arial" w:hAnsi="Arial"/>
                <w:strike/>
                <w:sz w:val="20"/>
                <w:szCs w:val="20"/>
                <w:highlight w:val="lightGray"/>
              </w:rPr>
              <w:t>)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highlight w:val="lightGray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przychód: [……] […] waluta</w:t>
              <w:br/>
              <w:t>rok: [……]przychód: [……] […] waluta</w:t>
              <w:br/>
              <w:t>rok: [……]przychód: [……] […] waluta</w:t>
              <w:br/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</w:t>
            </w:r>
            <w:r>
              <w:rPr>
                <w:rFonts w:cs="Arial" w:ascii="Arial" w:hAnsi="Arial"/>
                <w:strike/>
                <w:sz w:val="20"/>
                <w:szCs w:val="20"/>
                <w:highlight w:val="lightGray"/>
              </w:rPr>
              <w:t>liczba lat, średni obrót)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highlight w:val="lightGray"/>
              </w:rPr>
              <w:t>:</w:t>
            </w:r>
            <w:r>
              <w:rPr>
                <w:rFonts w:cs="Arial" w:ascii="Arial" w:hAnsi="Arial"/>
                <w:strike/>
                <w:sz w:val="20"/>
                <w:szCs w:val="20"/>
                <w:highlight w:val="lightGray"/>
              </w:rPr>
              <w:t xml:space="preserve"> [……], [……] […] waluta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posiada środki finansowe lub zdolność kredytową Wykonawcy, w okresie nie wcześniejszym niż 3 miesiąc przed upływem terminu składania ofert]</w:t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bookmarkStart w:id="4" w:name="_DV_M4301"/>
            <w:bookmarkStart w:id="5" w:name="_DV_M4300"/>
            <w:bookmarkEnd w:id="4"/>
            <w:bookmarkEnd w:id="5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1b) Jedynie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mówień publicznych na dostawy i zamówień publicznych na usług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</w:r>
            <w:r>
              <w:rPr>
                <w:rFonts w:cs="Arial" w:ascii="Arial" w:hAnsi="Arial"/>
                <w:strike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t>Liczba lat (okres ten został wskazany w stosownym ogłoszeniu lub</w:t>
            </w:r>
            <w:r>
              <w:rPr/>
              <w:t xml:space="preserve">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1417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  <w:bookmarkStart w:id="6" w:name="_DV_M4312"/>
      <w:bookmarkStart w:id="7" w:name="_DV_M4311"/>
      <w:bookmarkStart w:id="8" w:name="_DV_M4310"/>
      <w:bookmarkStart w:id="9" w:name="_DV_M4309"/>
      <w:bookmarkStart w:id="10" w:name="_DV_M4308"/>
      <w:bookmarkStart w:id="11" w:name="_DV_M4307"/>
      <w:bookmarkStart w:id="12" w:name="_DV_M4312"/>
      <w:bookmarkStart w:id="13" w:name="_DV_M4311"/>
      <w:bookmarkStart w:id="14" w:name="_DV_M4310"/>
      <w:bookmarkStart w:id="15" w:name="_DV_M4309"/>
      <w:bookmarkStart w:id="16" w:name="_DV_M4308"/>
      <w:bookmarkStart w:id="17" w:name="_DV_M4307"/>
      <w:bookmarkEnd w:id="12"/>
      <w:bookmarkEnd w:id="13"/>
      <w:bookmarkEnd w:id="14"/>
      <w:bookmarkEnd w:id="15"/>
      <w:bookmarkEnd w:id="16"/>
      <w:bookmarkEnd w:id="17"/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CZĘŚĆ V: OGRANICZANIE LICZBY KWALIFIKUJĄCYCH SIĘ KANDYDATÓW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A6A6A6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A6A6A6" w:val="clear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A6A6A6" w:val="clear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A6A6A6" w:val="clear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A6A6A6" w:val="clear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A6A6A6" w:val="clear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>Jednolity Europejski Dokument Zamówienia w postaci elektronicznej opatrzonej kwalifikowanym podpisem elektronicznym należy dołączyć do oferty.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>Obowiązek złożenia jednolitego dokumentu w postaci elektronicznej opatrzonej kwalifikowanym podpisem elektronicznym dotyczy również jednolitego dokumentu składanego na wezwanie w trybie art. 128 ustawy Prawo zamówień publicznych.</w:t>
      </w:r>
    </w:p>
    <w:p>
      <w:pPr>
        <w:pStyle w:val="Normal"/>
        <w:spacing w:before="240" w:after="0"/>
        <w:rPr/>
      </w:pPr>
      <w:r>
        <w:rPr>
          <w:rFonts w:cs="Arial" w:ascii="Arial" w:hAnsi="Arial"/>
          <w:sz w:val="20"/>
          <w:szCs w:val="20"/>
        </w:rPr>
        <w:t>Zamawiający informuje, że Wykonawca w celu wstępnego potwierdzenia spełniania warunków udziału w postepowaniu, może ograniczyć się do wypełnienia tylko sekcji α w części IV JEDZ, wówczas nie musi wypełniać żadnej z pozostałych części sekcji wskazanych przez Zamawiającego (B, C) w części IV JEDZ. W takim przypadku Zamawiający przyjmie, że Wykonawca potwierdził wstępnie spełnienie wszystkich wymaganych warunków udziału w postępowaniu określonych w SWZ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426" w:top="851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17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DOCPROPERTY "LW_Confidence"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66" w:name="_DV_C939"/>
      <w:r>
        <w:rPr>
          <w:rFonts w:cs="Arial" w:ascii="Arial" w:hAnsi="Arial"/>
          <w:sz w:val="16"/>
          <w:szCs w:val="16"/>
        </w:rPr>
        <w:t>ób n</w:t>
      </w:r>
      <w:bookmarkEnd w:id="66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bookmarkStart w:id="18" w:name="_Hlk65705212"/>
    <w:bookmarkStart w:id="19" w:name="_Hlk65705211"/>
    <w:bookmarkStart w:id="20" w:name="_Hlk65704730"/>
    <w:bookmarkStart w:id="21" w:name="_Hlk65704729"/>
    <w:bookmarkStart w:id="22" w:name="_Hlk65704142"/>
    <w:bookmarkStart w:id="23" w:name="_Hlk65704141"/>
    <w:bookmarkStart w:id="24" w:name="_Hlk80466026"/>
    <w:bookmarkStart w:id="25" w:name="_Hlk80466025"/>
    <w:bookmarkStart w:id="26" w:name="_Hlk80465139"/>
    <w:bookmarkStart w:id="27" w:name="_Hlk80465138"/>
    <w:bookmarkStart w:id="28" w:name="_Hlk80464985"/>
    <w:bookmarkStart w:id="29" w:name="_Hlk80464984"/>
    <w:bookmarkStart w:id="30" w:name="_Hlk80464687"/>
    <w:bookmarkStart w:id="31" w:name="_Hlk80464686"/>
    <w:bookmarkStart w:id="32" w:name="_Hlk80464549"/>
    <w:bookmarkStart w:id="33" w:name="_Hlk80464548"/>
    <w:bookmarkStart w:id="34" w:name="_Hlk80464481"/>
    <w:bookmarkStart w:id="35" w:name="_Hlk80464480"/>
    <w:bookmarkStart w:id="36" w:name="_Hlk80464429"/>
    <w:bookmarkStart w:id="37" w:name="_Hlk80464428"/>
    <w:bookmarkStart w:id="38" w:name="_Hlk80464380"/>
    <w:bookmarkStart w:id="39" w:name="_Hlk80464379"/>
    <w:bookmarkStart w:id="40" w:name="_Hlk80463498"/>
    <w:bookmarkStart w:id="41" w:name="_Hlk80463497"/>
    <w:bookmarkStart w:id="42" w:name="_Hlk65705212"/>
    <w:bookmarkStart w:id="43" w:name="_Hlk65705211"/>
    <w:bookmarkStart w:id="44" w:name="_Hlk65704730"/>
    <w:bookmarkStart w:id="45" w:name="_Hlk65704729"/>
    <w:bookmarkStart w:id="46" w:name="_Hlk65704142"/>
    <w:bookmarkStart w:id="47" w:name="_Hlk65704141"/>
    <w:bookmarkStart w:id="48" w:name="_Hlk80466026"/>
    <w:bookmarkStart w:id="49" w:name="_Hlk80466025"/>
    <w:bookmarkStart w:id="50" w:name="_Hlk80465139"/>
    <w:bookmarkStart w:id="51" w:name="_Hlk80465138"/>
    <w:bookmarkStart w:id="52" w:name="_Hlk80464985"/>
    <w:bookmarkStart w:id="53" w:name="_Hlk80464984"/>
    <w:bookmarkStart w:id="54" w:name="_Hlk80464687"/>
    <w:bookmarkStart w:id="55" w:name="_Hlk80464686"/>
    <w:bookmarkStart w:id="56" w:name="_Hlk80464549"/>
    <w:bookmarkStart w:id="57" w:name="_Hlk80464548"/>
    <w:bookmarkStart w:id="58" w:name="_Hlk80464481"/>
    <w:bookmarkStart w:id="59" w:name="_Hlk80464480"/>
    <w:bookmarkStart w:id="60" w:name="_Hlk80464429"/>
    <w:bookmarkStart w:id="61" w:name="_Hlk80464428"/>
    <w:bookmarkStart w:id="62" w:name="_Hlk80464380"/>
    <w:bookmarkStart w:id="63" w:name="_Hlk80464379"/>
    <w:bookmarkStart w:id="64" w:name="_Hlk80463498"/>
    <w:bookmarkStart w:id="65" w:name="_Hlk80463497"/>
    <w:bookmarkEnd w:id="42"/>
    <w:bookmarkEnd w:id="43"/>
    <w:bookmarkEnd w:id="44"/>
    <w:bookmarkEnd w:id="45"/>
    <w:bookmarkEnd w:id="46"/>
    <w:bookmarkEnd w:id="47"/>
    <w:bookmarkEnd w:id="48"/>
    <w:bookmarkEnd w:id="49"/>
    <w:bookmarkEnd w:id="50"/>
    <w:bookmarkEnd w:id="51"/>
    <w:bookmarkEnd w:id="52"/>
    <w:bookmarkEnd w:id="53"/>
    <w:bookmarkEnd w:id="54"/>
    <w:bookmarkEnd w:id="55"/>
    <w:bookmarkEnd w:id="56"/>
    <w:bookmarkEnd w:id="57"/>
    <w:bookmarkEnd w:id="58"/>
    <w:bookmarkEnd w:id="59"/>
    <w:bookmarkEnd w:id="60"/>
    <w:bookmarkEnd w:id="61"/>
    <w:bookmarkEnd w:id="62"/>
    <w:bookmarkEnd w:id="63"/>
    <w:bookmarkEnd w:id="64"/>
    <w:bookmarkEnd w:id="65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>
      <w:szCs w:val="20"/>
      <w:lang w:val="en-US"/>
    </w:rPr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  <w:lang w:val="en-US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>
      <w:szCs w:val="20"/>
      <w:lang w:val="en-US"/>
    </w:rPr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4T13:04:00Z</dcterms:created>
  <dc:creator>Kowalski Artur</dc:creator>
  <dc:description/>
  <cp:keywords/>
  <dc:language>en-US</dc:language>
  <cp:lastModifiedBy>Dawid Kozłowski</cp:lastModifiedBy>
  <cp:lastPrinted>2016-06-02T13:06:00Z</cp:lastPrinted>
  <dcterms:modified xsi:type="dcterms:W3CDTF">2024-12-04T07:55:00Z</dcterms:modified>
  <cp:revision>5</cp:revision>
  <dc:subject/>
  <dc:title/>
</cp:coreProperties>
</file>