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4 do SWZ nr ref. </w:t>
      </w:r>
      <w:r>
        <w:rPr>
          <w:rFonts w:cs="Arial" w:ascii="Arial" w:hAnsi="Arial"/>
          <w:b/>
          <w:sz w:val="18"/>
          <w:szCs w:val="18"/>
        </w:rPr>
        <w:t>PIM/11/24/ZP52/2024-38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Footer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trasy tramwajowej w ul. Ratajczaka na odcinku od ul. Św. Marcin </w:t>
        <w:br/>
        <w:t xml:space="preserve">do ul. Królowej Jadwigi wraz ze skrzyżowaniem z ul. Matyi i Wierzbięcice </w:t>
        <w:br/>
        <w:t xml:space="preserve">w ramach projektu Program Centrum – etap II – budowa trasy tramwajowej </w:t>
        <w:br/>
        <w:t>wraz z uspokojeniem ruchu samochodowego w ul. Ratajcza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r telefonu / e-mail (wymagany) 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tabs>
          <w:tab w:val="clear" w:pos="708"/>
          <w:tab w:val="left" w:pos="7635" w:leader="none"/>
        </w:tabs>
        <w:spacing w:lineRule="auto" w:line="240" w:before="120" w:after="0"/>
        <w:ind w:left="2340" w:hanging="23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TextBody"/>
        <w:spacing w:lineRule="auto" w:line="240" w:before="120" w:after="0"/>
        <w:ind w:left="142" w:hanging="14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120" w:after="0"/>
        <w:ind w:left="142" w:hanging="142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netto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atek VAT ................................................................................................... zł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Bezodstpw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w tym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KRES MIASTA POZNANIA: ……………………………………. zł netto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KRES AQUANET: ……………………………………………….. zł netto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[W ZAŁACZENU WYCENIONE PRZEDMIARY ROBÓT-OFERTA (KOSZTORYSY OFERTOWE)]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Uwaga: Wykonawca musi zachować proporcję podziału wynagrodzenia obu Zamawiających – Miasta Poznań i Aquanet S.A., gdzie wynagrodzenie za wykonanie zakresu netto i brutto Aquanet S.A. </w:t>
        <w:br/>
        <w:t>nie może przekroczyć wysokości netto / brutto 5% w stosunku do wartości całej oferty. W przypadku dokonania w ramach składanej oferty innego podziału wynagrodzenia obu Zamawiających, Zamawiający odrzuci złożona ofertę na podstawie art. 226 ust. 1 pkt 5) jako niezgodną z warunkami zamówienia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kstpodstawowy2"/>
        <w:spacing w:lineRule="auto" w:line="360" w:before="120" w:after="0"/>
        <w:ind w:left="142" w:right="29" w:hanging="14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, ZGODNIE Z SWZ NA OKRES ……….. MIESIĘCY (60, 72 LUB 84 M-CE) *.</w:t>
      </w:r>
    </w:p>
    <w:p>
      <w:pPr>
        <w:pStyle w:val="Tekstpodstawowy2"/>
        <w:spacing w:lineRule="auto" w:line="360" w:before="120" w:after="0"/>
        <w:ind w:left="142" w:right="29" w:hanging="14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spacing w:lineRule="auto" w:line="360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III. OFERUJĘ TERMIN PŁATNOŚCI DLA PODWYKONAWCÓW – NIE DŁUŻSZY NIŻ 30 DNI / 21 DNI / 14 DNI / REALIZACJA BEZ UDZIAŁU PODWYKONAWCÓW **</w:t>
      </w:r>
    </w:p>
    <w:p>
      <w:pPr>
        <w:pStyle w:val="Tekstpodstawowy2"/>
        <w:spacing w:lineRule="auto" w:line="360" w:before="120" w:after="0"/>
        <w:ind w:left="142" w:right="29" w:hanging="14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RÓWNOCZEŚNIE OŚWIADCZAM, IŻ WW. WYKONAWCA / WYKONAWCY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/ją się za związanego / -ych niniejszą ofertą przez okres 12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.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..…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 ..…………………….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 ****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 -y, że informacje i dokumenty zawarte w ofercie na stronach od nr ........................ do nr ......................... / w plikach - folderach o nazwie: ………………………….. ** stanowią tajemnicę przedsiębiorstwa w rozumieniu przepisów o zwalczaniu nieuczciwej konkurencji i zastrzegamy, że nie mogą być one udostępniane, </w:t>
      </w:r>
      <w:r>
        <w:rPr>
          <w:rFonts w:cs="Arial" w:ascii="Arial" w:hAnsi="Arial"/>
          <w:b/>
          <w:bCs/>
          <w:sz w:val="20"/>
          <w:szCs w:val="20"/>
          <w:u w:val="single"/>
        </w:rPr>
        <w:t>zgodnie z załączonym uzasadnieniem</w:t>
      </w:r>
      <w:r>
        <w:rPr>
          <w:rFonts w:cs="Arial" w:ascii="Arial" w:hAnsi="Arial"/>
          <w:sz w:val="20"/>
          <w:szCs w:val="20"/>
        </w:rPr>
        <w:t>. Informacje i dokumenty zawarte na pozostałych stronach oferty są jawne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bór złożonej oferty: 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nie będzie prowadził do powstania u Zamawiającego obowiązku podatkowego zgodnie </w:t>
        <w:br/>
        <w:t>z przepisami o podatku od towarów i usług, **/******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będzie prowadził do powstania u zamawiającego obowiązku podatkowego zgodnie </w:t>
        <w:br/>
        <w:t>z przepisami o podatku od towarów i usług, na następujące produkty: **/*****</w:t>
      </w:r>
      <w:r>
        <w:rPr/>
        <w:t>*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Stawka podatku VAT. </w:t>
            </w:r>
            <w:r>
              <w:rPr>
                <w:rFonts w:cs="Arial" w:ascii="Arial" w:hAnsi="Arial"/>
                <w:sz w:val="18"/>
                <w:szCs w:val="18"/>
              </w:rPr>
              <w:t xml:space="preserve">która zgodnie </w:t>
              <w:br/>
              <w:t>z wiedzą wykonawcy, będzie miała zastosowanie</w:t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zakresie elektromobilności oświadczam, że (</w:t>
      </w:r>
      <w:r>
        <w:rPr>
          <w:rFonts w:cs="Arial" w:ascii="Arial" w:hAnsi="Arial"/>
          <w:i/>
          <w:iCs/>
          <w:sz w:val="20"/>
          <w:szCs w:val="20"/>
        </w:rPr>
        <w:t>należy wstawić znak X w kratce przy jednej z poniższych opcji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before="120" w:after="0"/>
        <w:ind w:left="708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wypełnia / zaznacza Wykonawc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 o ile są znani na etapie składania oferty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*** należy powielić i wypełnić w przypadku podmiotów wspólnie ubiegających się o udzielenie zamówieni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6"/>
          <w:szCs w:val="16"/>
        </w:rPr>
        <w:t>**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5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4-12-04T07:33:00Z</dcterms:modified>
  <cp:revision>61</cp:revision>
  <dc:subject/>
  <dc:title>FORMULARZ OFERTOWY</dc:title>
</cp:coreProperties>
</file>