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6 do SIWZ nr ref. </w:t>
      </w:r>
      <w:r>
        <w:rPr>
          <w:rFonts w:cs="Arial" w:ascii="Arial" w:hAnsi="Arial"/>
          <w:b/>
          <w:sz w:val="20"/>
          <w:szCs w:val="20"/>
        </w:rPr>
        <w:t>PIM/11/24/ZP52/2024-38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0" w:name="_Hlk80463515"/>
      <w:bookmarkStart w:id="1" w:name="_Hlk80463515"/>
      <w:bookmarkEnd w:id="1"/>
    </w:p>
    <w:p>
      <w:pPr>
        <w:pStyle w:val="Normal"/>
        <w:spacing w:before="120" w:after="0"/>
        <w:jc w:val="center"/>
        <w:rPr/>
      </w:pPr>
      <w:bookmarkStart w:id="2" w:name="_Hlk80463515"/>
      <w:bookmarkStart w:id="3" w:name="_Hlk139266870"/>
      <w:bookmarkEnd w:id="2"/>
      <w:bookmarkEnd w:id="3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udowa trasy tramwajowej w ul. Ratajczaka na odcinku od ul. Św. Marcin do ul. Królowej Jadwigi wraz ze skrzyżowaniem z ul. Matyi i Wierzbięcice w ramach projektu </w:t>
        <w:br/>
        <w:t xml:space="preserve">Program Centrum – etap II – budowa trasy tramwajowej wraz z uspokojeniem </w:t>
        <w:br/>
        <w:t xml:space="preserve">ruchu samochodowego w ul. Ratajczaka”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  <w:bookmarkStart w:id="4" w:name="_Hlk139266870"/>
      <w:bookmarkStart w:id="5" w:name="_Hlk139266870"/>
      <w:bookmarkEnd w:id="5"/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118 ustawy z dnia 11 września 2019 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w Rozdziale VIII.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9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4-12-04T07:33:00Z</dcterms:modified>
  <cp:revision>23</cp:revision>
  <dc:subject/>
  <dc:title>FORMULARZ OFERTOWY</dc:title>
</cp:coreProperties>
</file>