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WYKONANIA I ODBIORU ROBÓT BUDOWLANYCH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-02.00.00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Ć TRAKCYJNA JEZDNA</w:t>
      </w:r>
    </w:p>
    <w:p>
      <w:pPr>
        <w:pStyle w:val="StylWyrwnanydorodkaZlewej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tablica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42" w:right="-425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PIS TREŚCI STWiORB ET-02.00.0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76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3-3" \h \z \u \t "pkt1;1;pkt2;2;Nagłowek 1;2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5544796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WSTĘP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BUDOWLANE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7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54480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-425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0" w:name="__RefHeading___Toc45544796"/>
      <w:r>
        <w:rPr/>
        <w:t>WSTĘP</w:t>
      </w:r>
      <w:bookmarkEnd w:id="0"/>
      <w:r>
        <w:rPr/>
        <w:t xml:space="preserve"> </w:t>
      </w:r>
    </w:p>
    <w:p>
      <w:pPr>
        <w:pStyle w:val="Heading2"/>
        <w:rPr/>
      </w:pPr>
      <w:r>
        <w:rPr/>
        <w:t>Przedmiot STWiORB</w:t>
      </w:r>
    </w:p>
    <w:p>
      <w:pPr>
        <w:pStyle w:val="Footer"/>
        <w:rPr>
          <w:rFonts w:ascii="Century Gothic" w:hAnsi="Century Gothic" w:cs="Calibri"/>
          <w:b/>
          <w:b/>
          <w:i/>
          <w:i/>
          <w:sz w:val="16"/>
          <w:szCs w:val="16"/>
        </w:rPr>
      </w:pPr>
      <w:r>
        <w:rPr/>
        <w:t xml:space="preserve">Specyfikacja Techniczna D-00.00.00 - Wymagania Ogólne odnosi się do wymagań wspólnych dla poszczególnych wymagań technicznych dotyczących wykonania i odbioru Robót, które zostaną wykonane </w:t>
        <w:br/>
        <w:t xml:space="preserve">w ramach projektu: „Budowa trasy tramwajowej w ul. Ratajczaka na odcinku od ul. Św. Marcin do ul. Królowej Jadwigi wraz ze skrzyżowaniem z ul. Matyi i Wierzbięcice w ramach projektu „Program Centrum – etap II – budowa trasy tramwajowej wraz z uspokojeniem ruchu samochodowego w ul. Ratajczaka” (prace projektowe </w:t>
        <w:br/>
        <w:t>i inwentaryzacja)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jc w:val="both"/>
        <w:rPr/>
      </w:pPr>
      <w:r>
        <w:rPr/>
        <w:t>Zakres stosowania STWiORB</w:t>
      </w:r>
    </w:p>
    <w:p>
      <w:pPr>
        <w:pStyle w:val="Normal"/>
        <w:jc w:val="both"/>
        <w:rPr/>
      </w:pPr>
      <w:r>
        <w:rPr/>
        <w:t>Specyfikacje Techniczne Wykonania i Odbioru Robót należy odczytywać i rozumieć w zlecaniu i realizacji robót opisanych w podpunkcie 1.1.</w:t>
      </w:r>
    </w:p>
    <w:p>
      <w:pPr>
        <w:pStyle w:val="Heading2"/>
        <w:jc w:val="both"/>
        <w:rPr/>
      </w:pPr>
      <w:r>
        <w:rPr/>
        <w:t>Zakres robót objętych STWiORB</w:t>
      </w:r>
    </w:p>
    <w:p>
      <w:pPr>
        <w:pStyle w:val="Normal"/>
        <w:jc w:val="both"/>
        <w:rPr/>
      </w:pPr>
      <w:r>
        <w:rPr/>
        <w:t>Ustalenia zawarte w niniejszej specyfikacji dotyczą zasad prowadzenia i odbioru robót związanych z: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Demontaż kotwienia sieci jezdn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Demontaż sieci jezdn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Demontaż konstrukcji nośnych sieci jezdn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Demontaż izolatorów sekcyjnych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Montaż konstrukcji nośnych sieci jezdnej tramwajow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Montaż sieci jezdnej tramwajowej wraz z osprzętem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Montaż izolatorów sekcyjnych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Montaż kotwień sieci jezdn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Wykonanie regulacji sieci jezdnej tramwajowej.</w:t>
      </w:r>
    </w:p>
    <w:p>
      <w:pPr>
        <w:pStyle w:val="StandardowytekstZnakZnakZnakZnak"/>
        <w:numPr>
          <w:ilvl w:val="0"/>
          <w:numId w:val="13"/>
        </w:numPr>
        <w:ind w:left="284" w:hanging="284"/>
        <w:rPr/>
      </w:pPr>
      <w:r>
        <w:rPr/>
        <w:t>Wykonanie pomiarów i badań kontrolnych.</w:t>
      </w:r>
    </w:p>
    <w:p>
      <w:pPr>
        <w:pStyle w:val="Heading2"/>
        <w:jc w:val="both"/>
        <w:rPr/>
      </w:pPr>
      <w:r>
        <w:rPr/>
        <w:t>Określenia podstawowe</w:t>
      </w:r>
    </w:p>
    <w:p>
      <w:pPr>
        <w:pStyle w:val="StandardowytekstZnakZnakZnakZnak"/>
        <w:rPr/>
      </w:pPr>
      <w:r>
        <w:rPr/>
        <w:t>Określenia stosowane w niniejszej specyfikacji są zgodne z obowiązującymi, odpowiednimi polskimi normami, aprobatami technicznymi oraz definicjami podanymi w STWiORB D-00.00.00.</w:t>
      </w:r>
    </w:p>
    <w:p>
      <w:pPr>
        <w:pStyle w:val="Heading2"/>
        <w:jc w:val="both"/>
        <w:rPr/>
      </w:pPr>
      <w:r>
        <w:rPr/>
        <w:t>Ogólne wymagania dotyczące robót</w:t>
      </w:r>
    </w:p>
    <w:p>
      <w:pPr>
        <w:pStyle w:val="StandardowytekstZnakZnakZnakZnak"/>
        <w:rPr/>
      </w:pPr>
      <w:r>
        <w:rPr/>
        <w:t>Ogólne wymagania dotyczące robót podano w STWiORB D-00.00.00.</w:t>
      </w:r>
    </w:p>
    <w:p>
      <w:pPr>
        <w:pStyle w:val="NormalParagraphStyle"/>
        <w:spacing w:lineRule="auto" w:line="276"/>
        <w:ind w:hanging="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1" w:name="__RefHeading___Toc45544797"/>
      <w:bookmarkEnd w:id="1"/>
      <w:r>
        <w:rPr/>
        <w:t>MATERIAŁY BUDOWLANE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wymagania dotyczące materiałów budowlanych</w:t>
      </w:r>
    </w:p>
    <w:p>
      <w:pPr>
        <w:pStyle w:val="Normal"/>
        <w:jc w:val="both"/>
        <w:rPr/>
      </w:pPr>
      <w:r>
        <w:rPr/>
        <w:t>Ogólne wymagania dotyczące materiałów, ich pozyskiwania i składowania, podan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Przewody i kable</w:t>
      </w:r>
    </w:p>
    <w:p>
      <w:pPr>
        <w:pStyle w:val="StandardowytekstZnakZnakZnakZnak"/>
        <w:rPr/>
      </w:pPr>
      <w:r>
        <w:rPr/>
        <w:t>Zastosowane kable i przewody powinny być zgodne z dokumentacją projektową. Dopuszcza się zastosowanie wyrobów równoważnych pod warunkiem:</w:t>
      </w:r>
    </w:p>
    <w:p>
      <w:pPr>
        <w:pStyle w:val="StandardowytekstZnakZnakZnakZnak"/>
        <w:numPr>
          <w:ilvl w:val="0"/>
          <w:numId w:val="18"/>
        </w:numPr>
        <w:ind w:left="284" w:hanging="284"/>
        <w:rPr/>
      </w:pPr>
      <w:r>
        <w:rPr/>
        <w:t>zachowania materiału żył;</w:t>
      </w:r>
    </w:p>
    <w:p>
      <w:pPr>
        <w:pStyle w:val="StandardowytekstZnakZnakZnakZnak"/>
        <w:numPr>
          <w:ilvl w:val="0"/>
          <w:numId w:val="18"/>
        </w:numPr>
        <w:ind w:left="284" w:hanging="284"/>
        <w:rPr/>
      </w:pPr>
      <w:r>
        <w:rPr/>
        <w:t>nie zmniejszania przekroju żył;</w:t>
      </w:r>
    </w:p>
    <w:p>
      <w:pPr>
        <w:pStyle w:val="StandardowytekstZnakZnakZnakZnak"/>
        <w:numPr>
          <w:ilvl w:val="0"/>
          <w:numId w:val="18"/>
        </w:numPr>
        <w:ind w:left="284" w:hanging="284"/>
        <w:rPr/>
      </w:pPr>
      <w:r>
        <w:rPr/>
        <w:t>nie zmniejszania napięcia znamionowego przewodu/kabla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Konstrukcje nośne sieci jezdnej</w:t>
      </w:r>
    </w:p>
    <w:p>
      <w:pPr>
        <w:pStyle w:val="Standardowytekst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Konstrukcje nośne wysięgnikowe sieci jezdnej powinny być wykonane z:</w:t>
      </w:r>
    </w:p>
    <w:p>
      <w:pPr>
        <w:pStyle w:val="StandardowytekstZnakZnakZnakZnak"/>
        <w:tabs>
          <w:tab w:val="clear" w:pos="708"/>
          <w:tab w:val="left" w:pos="284" w:leader="none"/>
        </w:tabs>
        <w:ind w:left="284" w:hanging="0"/>
        <w:rPr/>
      </w:pPr>
      <w:r>
        <w:rPr/>
        <w:t>-profili stalowych oraz powinny być zgodne ze standardami stosowanymi przez Użytkownika oraz zakwalifikowane do wbudowania przez przedstawiciela Użytkownika;</w:t>
      </w:r>
    </w:p>
    <w:p>
      <w:pPr>
        <w:pStyle w:val="Standardowytekst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bejmy do kotwienia i montażu osprzętu sieciowego powinny być cynkowane i wykonane wg wzoru stosowanego przez Użytkownika.</w:t>
      </w:r>
    </w:p>
    <w:p>
      <w:pPr>
        <w:pStyle w:val="Standardowytekst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Konstrukcje nośne linkowe sieci jezdnej powinny być wykonane z linek stalowych o przekroju 35 mm</w:t>
      </w:r>
      <w:r>
        <w:rPr>
          <w:vertAlign w:val="superscript"/>
        </w:rPr>
        <w:t>2</w:t>
      </w:r>
      <w:r>
        <w:rPr/>
        <w:t xml:space="preserve"> </w:t>
        <w:br/>
        <w:t>i 50 mm</w:t>
      </w:r>
      <w:r>
        <w:rPr>
          <w:vertAlign w:val="superscript"/>
        </w:rPr>
        <w:t>2</w:t>
      </w:r>
      <w:r>
        <w:rPr/>
        <w:t xml:space="preserve"> o dopuszczalnym obciążeniu odpowiednio 32 kN i 60 kN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Lina nośna</w:t>
      </w:r>
    </w:p>
    <w:p>
      <w:pPr>
        <w:pStyle w:val="StandardowytekstZnakZnakZnakZnak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winna być wykonana z przewodu miedzianego wielodrutowego gołego o przekroju znamionowym </w:t>
        <w:br/>
        <w:t>95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ZnakZnakZnakZnak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winna być wykonana zgodnie z ZN-PBP-213:1997 i PN-74/E-90081.</w:t>
      </w:r>
    </w:p>
    <w:p>
      <w:pPr>
        <w:pStyle w:val="StandardowytekstZnakZnakZnakZnak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iła zrywająca liny nośnej nie może być mniejsza niż 32 kN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Drut jezdny</w:t>
      </w:r>
    </w:p>
    <w:p>
      <w:pPr>
        <w:pStyle w:val="StandardowytekstZnakZnakZnakZnak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winien być wykonany z miedzi profilowanej z dodatkiem srebra (DjpS-100) o przekroju 100 mm</w:t>
      </w:r>
      <w:r>
        <w:rPr>
          <w:vertAlign w:val="superscript"/>
        </w:rPr>
        <w:t>2</w:t>
      </w:r>
      <w:r>
        <w:rPr/>
        <w:t>.</w:t>
      </w:r>
    </w:p>
    <w:p>
      <w:pPr>
        <w:pStyle w:val="StandardowytekstZnakZnakZnakZnak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winien być zgodny z PN-E 90090:1996.</w:t>
      </w:r>
    </w:p>
    <w:p>
      <w:pPr>
        <w:pStyle w:val="StandardowytekstZnakZnakZnakZnak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winien posiadać wytrzymałość na rozciąganie min. 365 MPa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sprzęt sieci jezdnej</w:t>
      </w:r>
    </w:p>
    <w:p>
      <w:pPr>
        <w:pStyle w:val="StandardowytekstZnakZnakZnakZnak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stosowany osprzęt sieci jezdnej powinien być:</w:t>
      </w:r>
    </w:p>
    <w:p>
      <w:pPr>
        <w:pStyle w:val="StandardowytekstZnakZnakZnakZnak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dporny na warunki atmosferyczne, m.in. zakres temperatur otoczenia co najmniej od -40 °C do +50 °C.</w:t>
      </w:r>
    </w:p>
    <w:p>
      <w:pPr>
        <w:pStyle w:val="StandardowytekstZnakZnakZnakZnak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dlewany próżniowo lub kuty.</w:t>
      </w:r>
    </w:p>
    <w:p>
      <w:pPr>
        <w:pStyle w:val="StandardowytekstZnakZnakZnakZnak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ny z materiałów trudnopalnych, nierdzewnych i odpornych na środowisko miejskie o wysokim stopniu agresywności chemicznej.</w:t>
      </w:r>
    </w:p>
    <w:p>
      <w:pPr>
        <w:pStyle w:val="StandardowytekstZnakZnakZnakZnak"/>
        <w:numPr>
          <w:ilvl w:val="0"/>
          <w:numId w:val="3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party na metalach kolorowych lub tworzywach sztucznych.</w:t>
      </w:r>
    </w:p>
    <w:p>
      <w:pPr>
        <w:pStyle w:val="StandardowytekstZnakZnakZnakZnak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Zastosowany osprzęt sieci jezdnej powinien być zgodny ze standardami stosowanymi przez Użytkownika </w:t>
        <w:br/>
        <w:t>i zakwalifikowane do wbudowania przez Przedstawiciela Użytkownika.</w:t>
      </w:r>
    </w:p>
    <w:p>
      <w:pPr>
        <w:pStyle w:val="StandardowytekstZnakZnakZnakZnak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arametry zastosowanego osprzętu trakcyjnego: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Klamerka do taśmy ze stali nierdzewnej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8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Taśma ze stali nierdzewnej 19x1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zrywająca - min. 11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rzegubowy z okiem/widełkami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Silikonowy izolator sprzączkowy bez wkładek / z 1 wkładką / z 2 wkładkami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Łącznik trójkątny ze sworzniem 13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Łącznik trójkątny ze sworzniem 16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krańcowy klinowy do liny 95-120 mm²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izolowany pojedynczy z gwintem M16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izolowany pojedynczy/podwójny/potrójny z gwintem M16 na łuk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boczna - min. 3 kN (dla każdego)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Linka syntetyczna izolacyjna o śr. 9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6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Materiał - np. włókno syntetyczne poliesterowe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Linka syntetyczna izolacyjna o śr. 8,5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0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Materiał - np. włókno syntetyczne aramidowe (Kevlar29)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Linka syntetyczna izolacyjna o śr. 11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Materiał - np. włókno syntetyczne aramidowe (Kevlar29)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amię odciągowe (1.2 m) izolowane z hakiem i gwintem M16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,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Ramię zaczepowe z okiem i izolatore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– min. 5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– min. 1,5 kV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Izolator sekcyjny drutu jezdnego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– min. 10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– min. 1,5 kV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ko z gwintem M16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– min 1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Śruba rzymska oko-widełki / oko-oko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Zakres regulacji - min. 24 cm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Śruba rzymska hak-oko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 kN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Zakres regulacji - min. 8 cm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Końcówka do linki syntetycznej o śr. 8,5 mm z widełkami/okie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niszcząca - min. 3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Końcówka do linki syntetycznej o śr. 11 mm z widełkami/okie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niszcząca - min. 6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krańcowy drutu jezdnego 100 mm² - trzyśrubowy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wieszakowy do liny 95-120 mm²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,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wieszakowy uniwersalny drutu jezdnego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,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rzelotowy rolkowy do liny nośnej bez/ z ramienie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3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widełkowy wysięgnika 1x55 mm: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rzesuwny jednooczkowy 1x38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Obciążenie niszczące - min. 3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rzesuwny jednooczkowy 1x55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Obciążenie niszczące - min. 3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rzesuwny dwuoczkowy 1x55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Obciążenie niszczące - min. 3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krańcowy klinowy 25-35 mm²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0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kabłąkowy ze sworzniem 16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0 kN.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Obciążenie niszczące - min. 75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chwyt podwieszeniowy jednooczkowy na linkę 25-50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na linkę 25-35 mm</w:t>
      </w:r>
      <w:r>
        <w:rPr>
          <w:vertAlign w:val="superscript"/>
        </w:rPr>
        <w:t>2</w:t>
      </w:r>
      <w:r>
        <w:rPr/>
        <w:t xml:space="preserve"> - min 5 kN.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na linkę 50 mm</w:t>
      </w:r>
      <w:r>
        <w:rPr>
          <w:vertAlign w:val="superscript"/>
        </w:rPr>
        <w:t>2</w:t>
      </w:r>
      <w:r>
        <w:rPr/>
        <w:t xml:space="preserve"> - min 8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Izolator rolkowy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22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izolowany pojedynczy M16 na wysięgnik 1x55 na łuk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boczna - min. 3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izolowany pojedynczy M16 na wysięgnik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Napięcie dopuszczalne - min. 1,5 kV;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ramienia odciągu 1x38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3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ieszak ramienia odciągu 1x55 mm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3 kN.</w:t>
      </w:r>
    </w:p>
    <w:p>
      <w:pPr>
        <w:pStyle w:val="StandardowytekstZnakZnakZnakZnak"/>
        <w:numPr>
          <w:ilvl w:val="0"/>
          <w:numId w:val="3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Trzyśrubowy uchwyt krańcowy drutu jezdnego 100mm²</w:t>
      </w:r>
    </w:p>
    <w:p>
      <w:pPr>
        <w:pStyle w:val="StandardowytekstZnakZnakZnakZnak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07"/>
        <w:rPr/>
      </w:pPr>
      <w:r>
        <w:rPr/>
        <w:t>Siła dopuszczalna - min. 10 kN.</w:t>
      </w:r>
    </w:p>
    <w:p>
      <w:pPr>
        <w:pStyle w:val="StandardowytekstZnakZnakZnakZnak"/>
        <w:numPr>
          <w:ilvl w:val="0"/>
          <w:numId w:val="19"/>
        </w:numPr>
        <w:ind w:left="567" w:hanging="283"/>
        <w:rPr/>
      </w:pPr>
      <w:r>
        <w:rPr/>
        <w:t>Uchwyt podwieszeniowy do liny 50-150mm²:</w:t>
      </w:r>
    </w:p>
    <w:p>
      <w:pPr>
        <w:pStyle w:val="StandardowytekstZnakZnakZnakZnak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Siła dopuszczalna - min. 5 kN.</w:t>
      </w:r>
    </w:p>
    <w:p>
      <w:pPr>
        <w:pStyle w:val="StandardowytekstZnakZnakZnakZnak"/>
        <w:tabs>
          <w:tab w:val="clear" w:pos="708"/>
          <w:tab w:val="left" w:pos="851" w:leader="none"/>
        </w:tabs>
        <w:rPr/>
      </w:pPr>
      <w:r>
        <w:rPr/>
      </w:r>
      <w:r>
        <w:br w:type="page"/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2" w:name="__RefHeading___Toc45544798"/>
      <w:bookmarkEnd w:id="2"/>
      <w:r>
        <w:rPr/>
        <w:t>SPRZĘT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zawart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Sprzęt stosowany do wykonania robót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amochód skrzyniowy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amochód wieżowy z pomostem roboczym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lektronarzędzia i ręczne narzędzia przenośne.</w:t>
      </w:r>
    </w:p>
    <w:p>
      <w:pPr>
        <w:pStyle w:val="Normal"/>
        <w:rPr/>
      </w:pPr>
      <w:r>
        <w:rPr/>
        <w:t>Dopuszcza się zastosowanie innego sprzętu po uzyskaniu akceptacji Inspektora Nadzoru.</w:t>
      </w:r>
      <w:r>
        <w:br w:type="page"/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3" w:name="__RefHeading___Toc45544799"/>
      <w:bookmarkEnd w:id="3"/>
      <w:r>
        <w:rPr/>
        <w:t>TRANSPORT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Transport i składowanie kabli, przewodów i lin</w:t>
      </w:r>
    </w:p>
    <w:p>
      <w:pPr>
        <w:pStyle w:val="Normal"/>
        <w:ind w:left="284" w:hanging="284"/>
        <w:jc w:val="both"/>
        <w:rPr/>
      </w:pPr>
      <w:r>
        <w:rPr/>
        <w:t>a)</w:t>
        <w:tab/>
        <w:t>Transport kabli, przewodów i lin należy wykonywać z zachowaniem następujących warunków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transportować przy temperaturze powietrza powyżej +4 °C na bębnach, w przypadku przewodów dopuszcza się transportowanie w kręgach, jeżeli ich masa nie przekracza 80kg, a średnica wewnętrzna kręgu jest większa niż 40-krotna średnica zewnętrzna kabla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przewozić na specjalnych przyczepach lub samochodami skrzyniowymi z zastrzeżeniem, że bębny będą ustawione na krawędziach tarcz i przymocowane do dna skrzyni w sposób uniemożliwiający ich przetaczanie w czasie ruchu pojazdu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 xml:space="preserve">załadunek i rozładunek bębnów wykonywać za pomocą dźwigu hydraulicznego, nie należy przetaczać </w:t>
        <w:br/>
        <w:t>i zrzucać bębnów z samochodu.</w:t>
      </w:r>
    </w:p>
    <w:p>
      <w:pPr>
        <w:pStyle w:val="Normal"/>
        <w:ind w:left="284" w:hanging="284"/>
        <w:jc w:val="both"/>
        <w:rPr/>
      </w:pPr>
      <w:r>
        <w:rPr/>
        <w:t>b)</w:t>
        <w:tab/>
        <w:t xml:space="preserve">Przewody, kable i liny należy przechowywać w pomieszczeniach suchych o temperaturze od +5 °C do </w:t>
        <w:br/>
        <w:t>+30 °C z zachowaniem następujących warunków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powinny być nawinięte na bębny; dopuszcza się składowanie przewodów w kręgach pod warunkiem, że masa kręgu nie przekroczy 80kg, a jego wewnętrzny promień będzie większy niż 40-krotna średnica zewnętrzna przewodu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/>
        <w:t>bębny powinny być umieszczone na twardym podłożu i ustawione na krawędziach tarcz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Transport i składowanie osprzętu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Tyczki, wysięgniki i osprzęt należy przewozić samochodami skrzyniowymi. Niedopuszczalny jest transport luzem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Tyczki, wysięgniki i osprzęt należy przechowywać w taki sposób, aby nie uległ korozji lub uszkodzeniu. Zaleca się składowanie w pomieszczeniach zamkniętych w opakowaniach metalowych lub drewnianych odrębnie dla każdego elementu. Łączna masa opakowania nie powinna przekraczać 80 kg. Wszystkie opakowania powinny być trwale i wyraźnie oznakowane wyróżnikiem asortymentowym. Elementy należy przechowywać w położeniu poziomym na równej i płaskiej powierzchni tak, aby stykały się z podłożem na całej długości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Dopuszcza się składowanie tyczek w stercie, na gęsto ułożonych podkładkach. Wysokość sterty tyczek nie może przekraczać 0,5 m.</w:t>
      </w:r>
      <w:r>
        <w:br w:type="page"/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4" w:name="__RefHeading___Toc45544800"/>
      <w:bookmarkEnd w:id="4"/>
      <w:r>
        <w:rPr/>
        <w:t>WYKONANIE ROBÓT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zasady wykonywania robót</w:t>
      </w:r>
    </w:p>
    <w:p>
      <w:pPr>
        <w:pStyle w:val="Normal"/>
        <w:rPr/>
      </w:pPr>
      <w:r>
        <w:rPr/>
        <w:t>Ogólne zasady wykonania robót podan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Demontaż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Przed przystąpieniem do prac należy wyłączyć napięcie w sieci trakcyjnej oraz zastosować odpowiednie oznakowanie i zabezpieczenia zapobiegające przypadkowemu podaniu napięci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Roboty związane z demontażem sieci trakcyjnej obejmują usunięcie z terenu budowy wszystkich elementów wymienionych w dokumentacji projektowej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szystkie materiały z demontażu stanowią własność Użytkownika i należy je przekazać za pokwitowaniem w miejsce wskazane przez przedstawiciela Użytkownika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Montaż konstrukcji nośnych</w:t>
      </w:r>
    </w:p>
    <w:p>
      <w:pPr>
        <w:pStyle w:val="Normal"/>
        <w:jc w:val="both"/>
        <w:rPr/>
      </w:pPr>
      <w:r>
        <w:rPr/>
        <w:t>Montaż konstrukcji nośnych sieci jezdnej może być rozpoczęty po uzyskaniu przez beton fundamentowy 95% pełnej wytrzymałości.</w:t>
      </w:r>
    </w:p>
    <w:p>
      <w:pPr>
        <w:pStyle w:val="Normal"/>
        <w:jc w:val="both"/>
        <w:rPr/>
      </w:pPr>
      <w:r>
        <w:rPr/>
        <w:t xml:space="preserve">Jako konstrukcje nośne sieci jezdnej należy stosować zawieszenia poprzeczne z linek stalowych nierdzewnych oraz wysięgniki stalowe/ wykonane z tyczek szkłolaminatowych. Konstrukcje nośne należy wykonywać zgodnie z rysunkami zamieszczonymi w dokumentacji projektowej. Miejsca montażu poszczególnych odmian konstrukcji nośnych oraz wysokość mocowania konstrukcji nośnych do słupów trakcyjnych określono </w:t>
        <w:br/>
        <w:t>w dokumentacji projektowej. Zawieszenia poprzeczne należy rozwieszać pomiędzy słupami trakcyjnymi za pomocą ściągarek. Ustalenia ostatecznego zwisu zawieszeń poprzecznych oraz położenia drutu jezdnego nad torem należy dokonać za pomocą śrub rzymskich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Montaż lin nośnych</w:t>
      </w:r>
    </w:p>
    <w:p>
      <w:pPr>
        <w:pStyle w:val="Normal"/>
        <w:ind w:left="284" w:hanging="284"/>
        <w:jc w:val="both"/>
        <w:rPr/>
      </w:pPr>
      <w:r>
        <w:rPr/>
        <w:t>Montaż liny nośnej należy wykonać w następujący sposób: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 xml:space="preserve">Zamontować na słupach kotwowych konstrukcje kotwowe, wykonane zgodnie z rys. zamieszczonymi </w:t>
        <w:br/>
        <w:t>w dokumentacji projektowej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Początek odcinka naprężenia należy wykotwić za pomocą ściągarki konstrukcji kotwowej, uprzednio zamontowanej na słupie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W miarę rozwijania liny nośnej z bębna, linę należy podwieszać tymczasowo do konstrukcji nośnych sieci jezdnej, np. za pomocą odcinków drutu lub do wieszaków i izolatorów podwieszeniowych upewniając się, że lina nośna ma możliwość przemieszczania się w uchwycie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Drugi koniec odcinka naprężenia wykotwić za pomocą ściągarki do konstrukcji kotwowej, uprzednio zamontowanej na słupie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Wstępnie naprężyć nową linę nośną za pomocą ściągarek ręcznych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Przepiąć rozciągniętą linę nośną do uchwytów krańcowych klinowych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 xml:space="preserve">Dokonać regulacji naprężenia lin nośnych za pomocą śrub rzymskich zainstalowanych w kotwieniach krańcowych do poziomu wymaganego w dokumentacji projektowej. Naciąg liny nośnej powinien być zgodny z tabelą naciągów zamieszczoną w dokumentacji projektowej, dopuszczalna odchyłka ± 0,1 kN </w:t>
        <w:br/>
        <w:t>(w przypadku temperatur pośrednich względem podanych w tabeli, wymagany naciąg liny nośnej wyznaczyć za pomocą aproksymacji liniowej)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Linę nośną podwiesić do docelowych wieszaków i izolatorów podwieszeniowych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blokować mechanizmy blokujące ewentualne urządzenia kompensacyjne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Montaż drutów jezdnych</w:t>
      </w:r>
    </w:p>
    <w:p>
      <w:pPr>
        <w:pStyle w:val="Normal"/>
        <w:ind w:left="284" w:hanging="284"/>
        <w:jc w:val="both"/>
        <w:rPr/>
      </w:pPr>
      <w:r>
        <w:rPr/>
        <w:t>Montaż drutu jezdnego należy wykonać w następujący sposób: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 xml:space="preserve">Zamontować na słupach kotwowych konstrukcje kotwowe, wykonane zgodnie z rys. zamieszczonymi </w:t>
        <w:br/>
        <w:t>w dokumentacji projektowej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Początek odcinka naprężenia wykotwić za pomocą ściągarki konstrukcji kotwowej, uprzednio zamontowanej na słupie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W miarę rozwijania drutu jezdnego z bębna, drut jezdny należy podwieszać tymczasowo do konstrukcji nośnych sieci jezdnej, np. za pomocą odcinków drutu lub do wieszaków upewniając się, że drut jezdny ma możliwość przemieszczania się w uchwycie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Drugi koniec odcinka naprężenia wykotwić za pomocą ściągarki do konstrukcji kotwowej, uprzednio zamontowanej na słupie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Wstępnie naprężyć nowy drut jezdny za pomocą ściągarek ręcznych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Przepiąć rozciągnięty drut jezdny do uchwytów krańcowych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 xml:space="preserve">Dokonać regulacji naprężenia drutu jezdnego za pomocą śrub rzymskich zainstalowanych w kotwieniach krańcowych do poziomu wymaganego w dokumentacji projektowej. Naciąg drutów jezdnych powinien być zgodny z tabelą naciągów zamieszczoną w dokumentacji projektowej, dopuszczalna odchyłka ± 0,1 kN </w:t>
        <w:br/>
        <w:t>(w przypadku temperatur pośrednich względem podanych w tabeli, wymagany naciąg drutu jezdnego wyznaczyć za pomocą aproksymacji liniowej)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Podwiesić drut jezdny do docelowych wieszaków. Ilości wieszaków elastycznych w przęsłach oraz ich długości należy dobierać zgodnie z informacjami zamieszczonymi w dokumentacji projektowej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Zniwelować wszelkie wypuklenia drutu jezdnego.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/>
        <w:t>Odblokować mechanizmy blokujące ewentualne urządzenia kompensacyjne.</w:t>
      </w:r>
    </w:p>
    <w:p>
      <w:pPr>
        <w:pStyle w:val="Normal"/>
        <w:jc w:val="both"/>
        <w:rPr/>
      </w:pPr>
      <w:r>
        <w:rPr/>
        <w:t>W miejscach rozgałęzień sieci (rozjazdy) oraz w przęsłach naprężenia należy instalować elastyczne połączenia wyrównawcze elektryczne sieci jezdnej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Pomontażowa regulacja sieci jezdnej</w:t>
      </w:r>
    </w:p>
    <w:p>
      <w:pPr>
        <w:pStyle w:val="Normal"/>
        <w:jc w:val="both"/>
        <w:rPr/>
      </w:pPr>
      <w:r>
        <w:rPr/>
        <w:t>Po zakończeniu wszystkich czynności związanych z montażem konstrukcji nośnych oraz sieci jezdnej należy przeprowadzić regulację sieci polegającą na: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Podniesieniu lub obniżeniu sieci jezdnej do wysokości podanej w dokumentacji projektowej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Poziomym przesunięciu sieci jezdnej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Sprawdzeniu i ewentualnej regulacji naciągu sieci jezdnej.</w:t>
      </w:r>
    </w:p>
    <w:p>
      <w:pPr>
        <w:pStyle w:val="Normal"/>
        <w:jc w:val="both"/>
        <w:rPr/>
      </w:pPr>
      <w:r>
        <w:rPr/>
        <w:t>Po 7 dniach eksploatacji (licząc od wznowienia regularnego ruchu tramwajowego) należy przeprowadzić ponowną regulację sieci wg powyższego schemat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agowek1"/>
        <w:numPr>
          <w:ilvl w:val="0"/>
          <w:numId w:val="27"/>
        </w:numPr>
        <w:ind w:left="357" w:hanging="357"/>
        <w:jc w:val="both"/>
        <w:rPr/>
      </w:pPr>
      <w:bookmarkStart w:id="5" w:name="__RefHeading___Toc45544801"/>
      <w:bookmarkEnd w:id="5"/>
      <w:r>
        <w:rPr/>
        <w:t>KONTROLA JAKOŚCI ROBÓT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Kontrola jakości materiałów budowlanych przed przystąpieniem do robót</w:t>
      </w:r>
    </w:p>
    <w:p>
      <w:pPr>
        <w:pStyle w:val="Normal"/>
        <w:jc w:val="both"/>
        <w:rPr/>
      </w:pPr>
      <w:r>
        <w:rPr/>
        <w:t>Wykonawca jest zobowiązany wykazać, że zastosowane przez niego materiały budowlane spełniają wymagania niniejszej STWiORB oraz posiadają aprobaty techniczne, świadectwa jakości i certyfikaty wydane przez właściwe jednostki certyfikujące. W razie wątpliwości Wykonawca przedstawi ww. dokumenty Inspektorowi Nadzoru w celu akceptacji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Kontrola podczas wykonywania robót</w:t>
      </w:r>
    </w:p>
    <w:p>
      <w:pPr>
        <w:pStyle w:val="Normal"/>
        <w:jc w:val="both"/>
        <w:rPr/>
      </w:pPr>
      <w:r>
        <w:rPr/>
        <w:t>Podczas wykonywania robót kontrolą należy objąć: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Świadectwa jakości lub atesty stosowanych materiałów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Wysokość montażu konstrukcji nośnych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Wysokości montażu kotwień.</w:t>
      </w:r>
    </w:p>
    <w:p>
      <w:pPr>
        <w:pStyle w:val="Normal"/>
        <w:jc w:val="both"/>
        <w:rPr/>
      </w:pPr>
      <w:r>
        <w:rPr/>
        <w:t>Przed zasypaniem robót zanikających należy powiadomić Użytkownika w celu wykonania geodezyjnych pomiarów kontrolnych kabli, przepustów ochronnych i muf kablowych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Kontrola po zakończeniu robót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Po zakończeniu robót należy dokonać pomiarów parametrów sieci jezdnej oraz dokonać kontrolnego przejazdu tramwajem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Kontroli należy poddać następujące parametry sieci jezdnej: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Odsuw przewodu jezdnego (od osi toru) – zgodnie z dokumentacją projektową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Wysokość zawieszenia sieci jezdnej ponad główką szyny – zgodnie z dokumentacją projektową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Rezystancję izolacji sieci jezdnej (mierzoną pomiędzy siecią jezdną a szynami oraz sąsiednimi odcinkami zasilania) – pomiary należy przeprowadzać omomierzem o napięciu probierczym min. 1 kV DC – min. wartość rezystancji 1 MΩ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/>
        <w:t>Rezystancję uszynienia (mierzoną pomiędzy zaciskiem uszyniającym słup trakcyjny a szyną jezdną) – max. wartość rezystancji 10 mΩ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 xml:space="preserve">Przejazd kontrolny tramwaju należy uznać za pozytywny, jeżeli nie stwierdzono żadnych nieprawidłowości, a szczególnie złej współpracy odbieraka prądu z siecią jezdną (np. nadmiernego iskrzenia, zaczepiania </w:t>
        <w:br/>
        <w:t>o elementy sieciowe, tendencji do wychodzenia poza przewód jezdny itp.)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Ze wszystkich badań, pomiarów i sprawdzeń należy sporządzić protokoły, które powinny być zweryfikowane i zatwierdzone przez osoby posiadające odpowiednie kwalifikacje zawodowe.</w:t>
      </w:r>
      <w:r>
        <w:br w:type="page"/>
      </w:r>
    </w:p>
    <w:p>
      <w:pPr>
        <w:pStyle w:val="Nagowek1"/>
        <w:numPr>
          <w:ilvl w:val="0"/>
          <w:numId w:val="27"/>
        </w:numPr>
        <w:rPr/>
      </w:pPr>
      <w:bookmarkStart w:id="6" w:name="__RefHeading___Toc45544802"/>
      <w:bookmarkEnd w:id="6"/>
      <w:r>
        <w:rPr/>
        <w:t>OBMIAR ROBÓT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Jednostka obmiarowa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zt. (sztuka)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demontaż kotwienia stałego sieci jezdnej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demontaż konstrukcji nośnej linkowej sieci jezdnej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demontaż konstrukcji kotwowej sieci jezdnej do budynku/kładki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montaż konstrukcji nośnej linkowej sieci jezdnej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montaż konstrukcji nośnej wysięgnikowej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montaż kotwienia stałego sieci jezdnej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montaż połączenia wyrównawczego;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/>
        <w:t>montaż izolatora sekcyjnego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m (metr)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demontaż drutu jezdnego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demontaż liny nośnej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montaż drutu jezdnego sieci płaskiej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montaż drutu jezdnego sieci łańcuchowej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montaż liny nośnej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dc. napr. (odcinek naprężenia)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regulacja sieci jezdnej;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/>
        <w:t>wykonanie pomiarów sieci jezdnej;</w:t>
      </w:r>
      <w:r>
        <w:br w:type="page"/>
      </w:r>
    </w:p>
    <w:p>
      <w:pPr>
        <w:pStyle w:val="Nagowek1"/>
        <w:numPr>
          <w:ilvl w:val="0"/>
          <w:numId w:val="27"/>
        </w:numPr>
        <w:rPr/>
      </w:pPr>
      <w:bookmarkStart w:id="7" w:name="__RefHeading___Toc45544803"/>
      <w:bookmarkEnd w:id="7"/>
      <w:r>
        <w:rPr/>
        <w:t>ODBIÓR ROBÓT</w:t>
      </w:r>
    </w:p>
    <w:p>
      <w:pPr>
        <w:pStyle w:val="Normal"/>
        <w:jc w:val="both"/>
        <w:rPr/>
      </w:pPr>
      <w:r>
        <w:rPr/>
        <w:t xml:space="preserve">Ogólne zasady odbioru robót podano w STWiORB D-00.00.00. Roboty uznaje się za wykonane zgodnie </w:t>
        <w:br/>
        <w:t>z dokumentacją projektową, STWiORB i wymaganiami Użytkownika, jeżeli wszystkie pomiary i badania</w:t>
        <w:br/>
        <w:t>z zachowaniem tolerancji wg pkt. 6 dały wyniki pozytywne.</w:t>
      </w:r>
      <w:r>
        <w:br w:type="page"/>
      </w:r>
    </w:p>
    <w:p>
      <w:pPr>
        <w:pStyle w:val="Nagowek1"/>
        <w:numPr>
          <w:ilvl w:val="0"/>
          <w:numId w:val="27"/>
        </w:numPr>
        <w:rPr/>
      </w:pPr>
      <w:bookmarkStart w:id="8" w:name="__RefHeading___Toc45544804"/>
      <w:bookmarkEnd w:id="8"/>
      <w:r>
        <w:rPr/>
        <w:t>PODSTAWA PŁATNOŚCI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 STWiORB D-00.00.00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robót związanych z demontażem 1 szt. kotwienia stałego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uchwytów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 i transpor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tylizacja materiałów.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demontażem 1 szt. konstrukcji nośnej linkowej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lin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uchwytów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 i transpor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tylizacja materiał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demontażem 1 szt. konstrukcji kotwowej sieci jezdnej do budynku/kładki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lin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kote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 i transpor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tylizacja materiał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konstrukcji nośnej linkowej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/obejm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alowanie obejm pod kolor słupa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lin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wieszaków i ramion odciąg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konstrukcji nośnej wysięgnikowej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/obejm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alowanie obejm pod kolor słupa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wysięgnik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kotwienia stałego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/obejm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alowanie obejm pod kolor słupa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połączenia wyrównawczego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 równoległ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liny Cu 95 mm</w:t>
      </w:r>
      <w:r>
        <w:rPr>
          <w:vertAlign w:val="superscript"/>
        </w:rPr>
        <w:t>2</w:t>
      </w:r>
      <w:r>
        <w:rPr/>
        <w:t xml:space="preserve"> (ilość zgodna z typem połączenia wyrównawczego)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izolatora sekcyjnego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izolatora sekcyjnego/wstawki izolacyjnej w linie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izolatora sekcyjnego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lokat na konstrukcjach nośnych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robót związanych z demontażem 1 m drutu jezdnego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odpięcie drutu jezdnego od urządzeń kotw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odpięcie drutu jezdnego od wieszaków i uchwyt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i pocięcie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izolatorów sekcyjnych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wieszaków elastyczn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, transport i utylizacja materiał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robót związanych z demontażem 1 m liny noś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odpięcie liny nośnej od uchwyt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odpięcie liny nośnej od urządzeń kotw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i pocięcie liny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izolatorów sekcyjnych liny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, transport i utylizacja materiał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m drutu jezdnego sieci płaski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wieszenie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drutu jezdnego do urządzeń kotwowych lub połączenie z istniejącym odcinkiem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stalenie naciągu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drutu jezdnego do wieszaków i ramion odciąg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 dystansowych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krzyżówek drutów jezdn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m drutu jezdnego sieci łańcuchow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wieszaków elastyczn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wieszenie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drutu jezdnego do urządzeń kotwowych lub połączenie z istniejącym odcinkiem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stalenie naciągu drutu jezdnego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drutu jezdnego do wieszaków elastycznych i ramion odciąg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m liny noś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wieszenie liny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liny nośnej do urządzeń kotwowych lub połączenie z istniejącymi odcinkiem liny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stalenie naciągu liny nośn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liny nośnej do wieszaków i wysięgnik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regulacją 1 odc. napr.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 (odcinki w ramach zakresu opracowania oraz sąsiadujące odcinki istniejące)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przejazd kontrolny tramwajem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ewentualna wymiana ramion odciąg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korekty zawieszenia sieci jezdnej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wykonaniem pomiarów 1 odc. napr.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 wg pkt. 6 niniejszej STWiORB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przejazd kontrolny tramwajem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Sposób rozliczenia robót tymczasowych i prac towarzyszących: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roboty tymczasowe, które są potrzebne do wykonania robót podstawowych, ale nie są przekazywane Inwestorowi i są usuwane po wykonaniu robót tymczas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 xml:space="preserve">prace towarzyszące, które są niezbędne do wykonania robót podstawowych, niezaliczane do robót tymczasowych, jak geodezyjne wytyczenie robót itd. 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robót związanych z demontażem 1 szt. kotwienia tymczasowego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tymczasowej konstrukcji wsporcz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demontaż uchwytów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ładunek i transpor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utylizacja materiałów.</w:t>
      </w:r>
    </w:p>
    <w:p>
      <w:pPr>
        <w:pStyle w:val="Heading2"/>
        <w:numPr>
          <w:ilvl w:val="1"/>
          <w:numId w:val="27"/>
        </w:numPr>
        <w:ind w:left="0" w:hanging="0"/>
        <w:jc w:val="both"/>
        <w:rPr/>
      </w:pPr>
      <w:r>
        <w:rPr/>
        <w:t>Cena jednostkowa wykonania robót związanych z montażem 1 szt. kotwienia tymczasowego sieci jezdnej obejmuje: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sprowadzenie sprzętu na miejsce robót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zakup i transport materiałów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tymczasowej konstrukcji wsporczej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uchwytów/obejm słupowych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alowanie obejm pod kolor słupa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montaż osprzętu;</w:t>
      </w:r>
    </w:p>
    <w:p>
      <w:pPr>
        <w:pStyle w:val="Normal"/>
        <w:numPr>
          <w:ilvl w:val="0"/>
          <w:numId w:val="34"/>
        </w:numPr>
        <w:ind w:left="284" w:hanging="284"/>
        <w:rPr/>
      </w:pPr>
      <w:r>
        <w:rPr/>
        <w:t>wykonanie pomiar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agowek1"/>
        <w:numPr>
          <w:ilvl w:val="0"/>
          <w:numId w:val="27"/>
        </w:numPr>
        <w:rPr/>
      </w:pPr>
      <w:bookmarkStart w:id="9" w:name="__RefHeading___Toc45544805"/>
      <w:bookmarkEnd w:id="9"/>
      <w:r>
        <w:rPr/>
        <w:t>PRZEPISY ZWIĄZANE</w:t>
      </w:r>
    </w:p>
    <w:p>
      <w:pPr>
        <w:pStyle w:val="Normal"/>
        <w:ind w:left="285" w:hanging="285"/>
        <w:jc w:val="both"/>
        <w:rPr/>
      </w:pPr>
      <w:r>
        <w:rPr/>
        <w:t>1.</w:t>
        <w:tab/>
        <w:t>PN-EN 61386-24:2010</w:t>
        <w:tab/>
        <w:t xml:space="preserve">Systemy rur instalacyjnych do prowadzenia przewodów. Część 24: </w:t>
        <w:tab/>
        <w:tab/>
        <w:tab/>
        <w:tab/>
        <w:tab/>
        <w:t>Wymagania szczegółowe. Systemy rur instalacyjnych układanych w ziemi.</w:t>
      </w:r>
    </w:p>
    <w:p>
      <w:pPr>
        <w:pStyle w:val="Normal"/>
        <w:ind w:left="284" w:hanging="284"/>
        <w:jc w:val="both"/>
        <w:rPr/>
      </w:pPr>
      <w:r>
        <w:rPr/>
        <w:t>2.</w:t>
        <w:tab/>
        <w:t>PN-EN ISO-9969:2016-02</w:t>
        <w:tab/>
        <w:t>Rury z tworzyw termoplastycznych -- Oznaczanie sztywności obwodowej.</w:t>
      </w:r>
    </w:p>
    <w:p>
      <w:pPr>
        <w:pStyle w:val="Normal"/>
        <w:ind w:left="284" w:hanging="284"/>
        <w:jc w:val="both"/>
        <w:rPr/>
      </w:pPr>
      <w:r>
        <w:rPr/>
        <w:t>3.</w:t>
        <w:tab/>
        <w:t>PN-74/E-90081</w:t>
        <w:tab/>
        <w:tab/>
        <w:t>Elektroenergetyczne przewody gołe -- Przewody miedziane</w:t>
      </w:r>
    </w:p>
    <w:p>
      <w:pPr>
        <w:pStyle w:val="Normal"/>
        <w:ind w:left="284" w:hanging="284"/>
        <w:jc w:val="both"/>
        <w:rPr/>
      </w:pPr>
      <w:r>
        <w:rPr/>
        <w:t>4.</w:t>
        <w:tab/>
        <w:t>ZN-KFK-019-2000</w:t>
        <w:tab/>
        <w:tab/>
        <w:t>Przewody jezdne z miedzi srebrowej.</w:t>
      </w:r>
    </w:p>
    <w:p>
      <w:pPr>
        <w:pStyle w:val="Normal"/>
        <w:ind w:left="284" w:hanging="284"/>
        <w:jc w:val="both"/>
        <w:rPr/>
      </w:pPr>
      <w:r>
        <w:rPr/>
        <w:t>5.</w:t>
        <w:tab/>
        <w:t>PN-K-92009:1998</w:t>
        <w:tab/>
        <w:tab/>
        <w:t>Komunikacja miejska -- Skrajnia budowli -- Wymagania</w:t>
      </w:r>
    </w:p>
    <w:p>
      <w:pPr>
        <w:pStyle w:val="Normal"/>
        <w:ind w:left="284" w:hanging="284"/>
        <w:jc w:val="both"/>
        <w:rPr/>
      </w:pPr>
      <w:r>
        <w:rPr/>
        <w:t>6.</w:t>
        <w:tab/>
        <w:t>PN-K-92002:1997</w:t>
        <w:tab/>
        <w:tab/>
        <w:t xml:space="preserve">Komunikacja miejska -- Sieć jezdna tramwajowa i trolejbusowa -- </w:t>
        <w:tab/>
        <w:tab/>
        <w:tab/>
        <w:tab/>
        <w:tab/>
        <w:t>Wymagania</w:t>
      </w:r>
    </w:p>
    <w:p>
      <w:pPr>
        <w:pStyle w:val="Normal"/>
        <w:ind w:left="284" w:hanging="284"/>
        <w:jc w:val="both"/>
        <w:rPr/>
      </w:pPr>
      <w:r>
        <w:rPr/>
        <w:t>7.</w:t>
        <w:tab/>
        <w:t xml:space="preserve">N SEP-E-004 </w:t>
        <w:tab/>
        <w:tab/>
        <w:t>Elektroenergetyczne i sygnalizacyjne linie kablowe.</w:t>
      </w:r>
    </w:p>
    <w:p>
      <w:pPr>
        <w:pStyle w:val="Normal"/>
        <w:ind w:left="284" w:hanging="284"/>
        <w:jc w:val="both"/>
        <w:rPr/>
      </w:pPr>
      <w:r>
        <w:rPr/>
        <w:t>8.</w:t>
        <w:tab/>
        <w:t>PN-HD 60364</w:t>
        <w:tab/>
        <w:tab/>
        <w:t>Instalacje elektryczne niskiego napięcia. Norma wieloarkuszowa.</w:t>
      </w:r>
    </w:p>
    <w:p>
      <w:pPr>
        <w:pStyle w:val="Normal"/>
        <w:ind w:left="284" w:hanging="284"/>
        <w:jc w:val="both"/>
        <w:rPr/>
      </w:pPr>
      <w:r>
        <w:rPr/>
        <w:t>9.</w:t>
        <w:tab/>
        <w:t xml:space="preserve">PN-EN 50122-1: 2011 </w:t>
        <w:tab/>
        <w:t xml:space="preserve">Zastosowania kolejowe – Urządzenia stacjonarne – Bezpieczeństwo </w:t>
        <w:tab/>
        <w:tab/>
        <w:tab/>
        <w:tab/>
        <w:tab/>
        <w:t>elektryczne, uziemianie i sieć powrotna – Część 1: Środki ochrony przed</w:t>
        <w:tab/>
        <w:tab/>
        <w:tab/>
        <w:tab/>
        <w:t>porażeniem elektrycznym</w:t>
      </w:r>
    </w:p>
    <w:p>
      <w:pPr>
        <w:pStyle w:val="Normal"/>
        <w:ind w:left="284" w:hanging="284"/>
        <w:jc w:val="both"/>
        <w:rPr/>
      </w:pPr>
      <w:r>
        <w:rPr/>
        <w:t>10.</w:t>
        <w:tab/>
        <w:t xml:space="preserve">PN-EN 50122-2: 2011 </w:t>
        <w:tab/>
        <w:t xml:space="preserve">Zastosowania kolejowe – Urządzenia stacjonarne – Bezpieczeństwo </w:t>
        <w:tab/>
        <w:tab/>
        <w:tab/>
        <w:tab/>
        <w:tab/>
        <w:t xml:space="preserve">elektryczne, uziemianie i sieć powrotna – Część 2: Środki ochrony przed </w:t>
        <w:tab/>
        <w:tab/>
        <w:tab/>
        <w:tab/>
        <w:t xml:space="preserve">skutkami prądów błądzących powodowanych przez systemy trakcji prądu </w:t>
        <w:tab/>
        <w:tab/>
        <w:tab/>
        <w:tab/>
        <w:t>stał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KTypeRegula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rFonts w:ascii="Century Gothic" w:hAnsi="Century Gothic" w:cs="Calibri"/>
        <w:b/>
        <w:b/>
        <w:i/>
        <w:i/>
        <w:sz w:val="16"/>
        <w:szCs w:val="16"/>
      </w:rPr>
    </w:pPr>
    <w:r>
      <w:rPr>
        <w:rFonts w:cs="Calibri" w:ascii="Century Gothic" w:hAnsi="Century Gothic"/>
        <w:b/>
        <w:i/>
        <w:sz w:val="16"/>
        <w:szCs w:val="16"/>
      </w:rPr>
    </w:r>
    <w:bookmarkStart w:id="10" w:name="_Hlk4505961"/>
    <w:bookmarkStart w:id="11" w:name="_Hlk4505961"/>
  </w:p>
  <w:p>
    <w:pPr>
      <w:pStyle w:val="Footer"/>
      <w:jc w:val="center"/>
      <w:rPr/>
    </w:pPr>
    <w:r>
      <w:rPr>
        <w:rFonts w:cs="Calibri" w:ascii="Century Gothic" w:hAnsi="Century Gothic"/>
        <w:b/>
        <w:i/>
        <w:sz w:val="16"/>
        <w:szCs w:val="16"/>
      </w:rPr>
      <w:t>„</w:t>
    </w:r>
    <w:r>
      <w:rPr>
        <w:rFonts w:cs="Calibri" w:ascii="Century Gothic" w:hAnsi="Century Gothic"/>
        <w:b/>
        <w:i/>
        <w:sz w:val="16"/>
        <w:szCs w:val="16"/>
      </w:rPr>
      <w:t>Budowa trasy tramwajowej w ul. Ratajczaka na odcinku od ul. Św. Marcin do ul. Królowej Jadwigi wraz ze skrzyżowaniem z ul. Matyi i Wierzbięcice w ramach projektu „Program Centrum – etap II – budowa trasy tramwajowej wraz z uspokojeniem ruchu samochodowego w ul. Ratajczaka” (prace projektowe i inwentaryzacja)”</w:t>
    </w:r>
  </w:p>
  <w:p>
    <w:pPr>
      <w:pStyle w:val="Footer"/>
      <w:jc w:val="center"/>
      <w:rPr/>
    </w:pPr>
    <w:bookmarkStart w:id="12" w:name="_Hlk4505961"/>
    <w:r>
      <w:rPr>
        <w:rFonts w:eastAsia="Century Gothic" w:cs="Century Gothic" w:ascii="Century Gothic" w:hAnsi="Century Gothic"/>
        <w:b/>
        <w:i/>
        <w:sz w:val="16"/>
        <w:szCs w:val="16"/>
      </w:rPr>
      <w:t xml:space="preserve"> </w:t>
    </w:r>
    <w:bookmarkEnd w:id="12"/>
    <w:r>
      <w:rPr>
        <w:rFonts w:cs="Calibri" w:ascii="Century Gothic" w:hAnsi="Century Gothic"/>
        <w:b/>
        <w:i/>
        <w:sz w:val="16"/>
        <w:szCs w:val="16"/>
      </w:rPr>
      <w:tab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/>
      <w:t>ET-02.00.00. SIEĆ TRAKCYJNA JEZD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TABLICA %1 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RYSUNEK %1 "/>
      <w:lvlJc w:val="left"/>
      <w:pPr>
        <w:tabs>
          <w:tab w:val="num" w:pos="144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spacing w:before="12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CharChar1">
    <w:name w:val="tekst Char Char1"/>
    <w:qFormat/>
    <w:rPr>
      <w:rFonts w:ascii="Courier New" w:hAnsi="Courier New" w:cs="Courier New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ny1Znak">
    <w:name w:val="Normalny 1 Znak"/>
    <w:qFormat/>
    <w:rPr>
      <w:sz w:val="28"/>
      <w:szCs w:val="28"/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/>
    </w:rPr>
  </w:style>
  <w:style w:type="character" w:styleId="PODKRELENIEZnak">
    <w:name w:val="PODKREŚLENIE Znak"/>
    <w:qFormat/>
    <w:rPr>
      <w:b/>
      <w:bCs/>
      <w:sz w:val="32"/>
      <w:szCs w:val="32"/>
      <w:u w:val="single"/>
      <w:lang w:val="pl-PL" w:bidi="ar-SA"/>
    </w:rPr>
  </w:style>
  <w:style w:type="character" w:styleId="CharChar6">
    <w:name w:val=" Char Char6"/>
    <w:basedOn w:val="Domylnaczcionkaakapitu"/>
    <w:qFormat/>
    <w:rPr/>
  </w:style>
  <w:style w:type="character" w:styleId="Pkt4Znak">
    <w:name w:val="pkt4 Znak"/>
    <w:qFormat/>
    <w:rPr>
      <w:rFonts w:ascii="Arial" w:hAnsi="Arial" w:cs="Arial"/>
      <w:b/>
      <w:color w:val="3366FF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KTypeRegular;Arial" w:hAnsi="TKTypeRegular;Arial" w:cs="TKTypeRegular;Arial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StandardowytekstZnakZnakZnakZnakZnak">
    <w:name w:val="Standardowy.tekst Znak Znak Znak Znak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Nagowek1Znak">
    <w:name w:val="Nagłowek 1 Znak"/>
    <w:basedOn w:val="Nagwek2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1">
    <w:name w:val="pkt1"/>
    <w:basedOn w:val="Normal"/>
    <w:next w:val="Pkt2"/>
    <w:qFormat/>
    <w:pPr>
      <w:keepLines/>
      <w:suppressAutoHyphens w:val="true"/>
      <w:spacing w:before="240" w:after="120"/>
      <w:outlineLvl w:val="0"/>
    </w:pPr>
    <w:rPr>
      <w:rFonts w:ascii="Arial" w:hAnsi="Arial" w:cs="Arial"/>
      <w:b/>
      <w:sz w:val="28"/>
    </w:rPr>
  </w:style>
  <w:style w:type="paragraph" w:styleId="Text">
    <w:name w:val="text"/>
    <w:basedOn w:val="Normal"/>
    <w:qFormat/>
    <w:pPr>
      <w:spacing w:before="0" w:after="120"/>
      <w:ind w:left="170" w:hanging="0"/>
      <w:jc w:val="both"/>
    </w:pPr>
    <w:rPr>
      <w:rFonts w:ascii="Arial" w:hAnsi="Arial" w:cs="Arial"/>
    </w:rPr>
  </w:style>
  <w:style w:type="paragraph" w:styleId="Texttablica">
    <w:name w:val="text_tablica"/>
    <w:basedOn w:val="Text"/>
    <w:qFormat/>
    <w:pPr>
      <w:spacing w:before="0" w:after="0"/>
      <w:ind w:left="0" w:hanging="0"/>
    </w:pPr>
    <w:rPr/>
  </w:style>
  <w:style w:type="paragraph" w:styleId="Pkt2">
    <w:name w:val="pkt2"/>
    <w:basedOn w:val="Normal"/>
    <w:next w:val="Pkt3"/>
    <w:qFormat/>
    <w:pPr>
      <w:keepLines/>
      <w:suppressAutoHyphens w:val="true"/>
      <w:spacing w:before="120" w:after="120"/>
      <w:outlineLvl w:val="1"/>
    </w:pPr>
    <w:rPr>
      <w:rFonts w:ascii="Arial" w:hAnsi="Arial" w:cs="Arial"/>
      <w:b/>
      <w:sz w:val="24"/>
    </w:rPr>
  </w:style>
  <w:style w:type="paragraph" w:styleId="Pkt3">
    <w:name w:val="pkt3"/>
    <w:basedOn w:val="Normal"/>
    <w:next w:val="Text"/>
    <w:qFormat/>
    <w:pPr>
      <w:keepLines/>
      <w:suppressAutoHyphens w:val="true"/>
      <w:spacing w:before="120" w:after="120"/>
      <w:outlineLvl w:val="2"/>
    </w:pPr>
    <w:rPr>
      <w:rFonts w:ascii="Arial" w:hAnsi="Arial" w:cs="Arial"/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Kropki1">
    <w:name w:val="kropki1"/>
    <w:basedOn w:val="Normal"/>
    <w:qFormat/>
    <w:pPr>
      <w:keepLines/>
      <w:numPr>
        <w:ilvl w:val="0"/>
        <w:numId w:val="3"/>
      </w:numPr>
      <w:jc w:val="both"/>
    </w:pPr>
    <w:rPr>
      <w:rFonts w:ascii="Arial" w:hAnsi="Arial" w:cs="Arial"/>
    </w:rPr>
  </w:style>
  <w:style w:type="paragraph" w:styleId="Kropki2">
    <w:name w:val="kropki2"/>
    <w:basedOn w:val="Normal"/>
    <w:qFormat/>
    <w:pPr>
      <w:keepLines/>
      <w:numPr>
        <w:ilvl w:val="0"/>
        <w:numId w:val="5"/>
      </w:numPr>
      <w:ind w:left="697" w:hanging="357"/>
      <w:jc w:val="both"/>
    </w:pPr>
    <w:rPr>
      <w:rFonts w:ascii="Arial" w:hAnsi="Arial" w:cs="Arial"/>
    </w:rPr>
  </w:style>
  <w:style w:type="paragraph" w:styleId="Tytulowy">
    <w:name w:val="tytulowy"/>
    <w:basedOn w:val="Normal"/>
    <w:qFormat/>
    <w:pPr>
      <w:keepLines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uppressAutoHyphens w:val="true"/>
      <w:ind w:left="567" w:right="567" w:hanging="0"/>
      <w:jc w:val="center"/>
    </w:pPr>
    <w:rPr>
      <w:rFonts w:ascii="Arial" w:hAnsi="Arial" w:cs="Arial"/>
      <w:b/>
      <w:sz w:val="28"/>
    </w:rPr>
  </w:style>
  <w:style w:type="paragraph" w:styleId="Normy">
    <w:name w:val="normy"/>
    <w:basedOn w:val="Normal"/>
    <w:qFormat/>
    <w:pPr>
      <w:keepLines/>
      <w:numPr>
        <w:ilvl w:val="0"/>
        <w:numId w:val="20"/>
      </w:numPr>
      <w:tabs>
        <w:tab w:val="clear" w:pos="708"/>
      </w:tabs>
      <w:suppressAutoHyphens w:val="true"/>
    </w:pPr>
    <w:rPr>
      <w:rFonts w:ascii="Arial" w:hAnsi="Arial" w:cs="Arial"/>
    </w:rPr>
  </w:style>
  <w:style w:type="paragraph" w:styleId="Tablica">
    <w:name w:val="tablica"/>
    <w:basedOn w:val="Normal"/>
    <w:next w:val="Text"/>
    <w:qFormat/>
    <w:pPr>
      <w:keepLines/>
      <w:numPr>
        <w:ilvl w:val="0"/>
        <w:numId w:val="17"/>
      </w:numPr>
      <w:tabs>
        <w:tab w:val="clear" w:pos="708"/>
      </w:tabs>
      <w:suppressAutoHyphens w:val="true"/>
      <w:ind w:left="510" w:hanging="340"/>
    </w:pPr>
    <w:rPr>
      <w:rFonts w:ascii="Arial" w:hAnsi="Arial" w:cs="Arial"/>
      <w:b/>
    </w:rPr>
  </w:style>
  <w:style w:type="paragraph" w:styleId="Rysunek">
    <w:name w:val="rysunek"/>
    <w:basedOn w:val="Normal"/>
    <w:next w:val="Text"/>
    <w:qFormat/>
    <w:pPr>
      <w:keepLines/>
      <w:numPr>
        <w:ilvl w:val="0"/>
        <w:numId w:val="24"/>
      </w:numPr>
      <w:tabs>
        <w:tab w:val="clear" w:pos="708"/>
      </w:tabs>
      <w:suppressAutoHyphens w:val="true"/>
      <w:ind w:left="510" w:hanging="340"/>
    </w:pPr>
    <w:rPr>
      <w:rFonts w:ascii="Arial" w:hAnsi="Arial" w:cs="Arial"/>
      <w:b/>
    </w:rPr>
  </w:style>
  <w:style w:type="paragraph" w:styleId="Textmaly">
    <w:name w:val="text_maly"/>
    <w:basedOn w:val="Texttablica"/>
    <w:qFormat/>
    <w:pPr/>
    <w:rPr>
      <w:sz w:val="12"/>
    </w:rPr>
  </w:style>
  <w:style w:type="paragraph" w:styleId="Textduzy">
    <w:name w:val="text_duzy"/>
    <w:basedOn w:val="Texttablica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708"/>
        <w:tab w:val="left" w:pos="680" w:leader="none"/>
      </w:tabs>
      <w:suppressAutoHyphens w:val="true"/>
      <w:spacing w:lineRule="auto" w:line="360"/>
      <w:jc w:val="both"/>
    </w:pPr>
    <w:rPr>
      <w:rFonts w:eastAsia="HG Mincho Light J;Times New Roman"/>
      <w:color w:val="000000"/>
      <w:sz w:val="24"/>
      <w:szCs w:val="24"/>
    </w:rPr>
  </w:style>
  <w:style w:type="paragraph" w:styleId="WWZawartotabeli111">
    <w:name w:val="WW-Zawartość tabeli111"/>
    <w:basedOn w:val="TextBody"/>
    <w:qFormat/>
    <w:pPr>
      <w:widowControl w:val="false"/>
      <w:suppressLineNumbers/>
      <w:tabs>
        <w:tab w:val="clear" w:pos="708"/>
        <w:tab w:val="left" w:pos="680" w:leader="none"/>
      </w:tabs>
      <w:suppressAutoHyphens w:val="true"/>
      <w:spacing w:lineRule="auto" w:line="360"/>
      <w:jc w:val="both"/>
    </w:pPr>
    <w:rPr>
      <w:rFonts w:eastAsia="HG Mincho Light J;Times New Roman"/>
      <w:color w:val="000000"/>
      <w:sz w:val="24"/>
      <w:szCs w:val="24"/>
    </w:rPr>
  </w:style>
  <w:style w:type="paragraph" w:styleId="Wypunktowany">
    <w:name w:val="wypunktowany"/>
    <w:basedOn w:val="Zwykytekst"/>
    <w:qFormat/>
    <w:pPr>
      <w:numPr>
        <w:ilvl w:val="0"/>
        <w:numId w:val="29"/>
      </w:numPr>
      <w:tabs>
        <w:tab w:val="clear" w:pos="708"/>
        <w:tab w:val="left" w:pos="360" w:leader="none"/>
      </w:tabs>
      <w:ind w:left="641" w:hanging="357"/>
      <w:jc w:val="both"/>
    </w:pPr>
    <w:rPr>
      <w:rFonts w:ascii="Times New Roman" w:hAnsi="Times New Roman" w:cs="Times New Roman"/>
      <w:sz w:val="24"/>
      <w:szCs w:val="21"/>
      <w:lang w:val="en-US"/>
    </w:rPr>
  </w:style>
  <w:style w:type="paragraph" w:styleId="B0">
    <w:name w:val="B0"/>
    <w:basedOn w:val="Normal"/>
    <w:qFormat/>
    <w:pPr>
      <w:numPr>
        <w:ilvl w:val="0"/>
        <w:numId w:val="32"/>
      </w:numPr>
      <w:tabs>
        <w:tab w:val="clear" w:pos="708"/>
        <w:tab w:val="left" w:pos="851" w:leader="none"/>
      </w:tabs>
      <w:spacing w:lineRule="atLeast" w:line="320"/>
      <w:ind w:left="851" w:hanging="851"/>
      <w:jc w:val="both"/>
    </w:pPr>
    <w:rPr>
      <w:rFonts w:ascii="Arial" w:hAnsi="Arial" w:cs="Arial"/>
      <w:sz w:val="22"/>
      <w:lang w:val="en-GB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TKTypeRegular;Arial" w:hAnsi="TKTypeRegular;Arial" w:eastAsia="Calibri" w:cs="TKTypeRegular;Arial"/>
      <w:sz w:val="22"/>
    </w:rPr>
  </w:style>
  <w:style w:type="paragraph" w:styleId="Footnote">
    <w:name w:val="Footnote Text"/>
    <w:basedOn w:val="Normal"/>
    <w:pPr/>
    <w:rPr>
      <w:rFonts w:ascii="TKTypeRegular;Arial" w:hAnsi="TKTypeRegular;Arial" w:cs="TKTypeRegular;Arial"/>
    </w:rPr>
  </w:style>
  <w:style w:type="paragraph" w:styleId="Endnote">
    <w:name w:val="Endnote Text"/>
    <w:basedOn w:val="Normal"/>
    <w:pPr/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ind w:firstLine="709"/>
      <w:jc w:val="both"/>
      <w:textAlignment w:val="center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  <w:spacing w:lineRule="auto" w:line="276"/>
      <w:jc w:val="both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right" w:pos="9345" w:leader="dot"/>
      </w:tabs>
      <w:spacing w:lineRule="auto" w:line="276"/>
      <w:jc w:val="both"/>
    </w:pPr>
    <w:rPr>
      <w:sz w:val="24"/>
      <w:szCs w:val="24"/>
    </w:rPr>
  </w:style>
  <w:style w:type="paragraph" w:styleId="Normalny1">
    <w:name w:val="Normalny 1"/>
    <w:basedOn w:val="Normal"/>
    <w:qFormat/>
    <w:pPr>
      <w:spacing w:lineRule="auto" w:line="276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993" w:leader="none"/>
        <w:tab w:val="left" w:pos="1800" w:leader="none"/>
        <w:tab w:val="right" w:pos="9345" w:leader="dot"/>
      </w:tabs>
      <w:spacing w:lineRule="auto" w:line="276" w:before="0" w:after="100"/>
      <w:jc w:val="both"/>
    </w:pPr>
    <w:rPr>
      <w:sz w:val="24"/>
      <w:szCs w:val="24"/>
    </w:rPr>
  </w:style>
  <w:style w:type="paragraph" w:styleId="PODKRELENIE">
    <w:name w:val="PODKREŚLENIE"/>
    <w:basedOn w:val="Normal"/>
    <w:qFormat/>
    <w:pPr>
      <w:spacing w:lineRule="auto" w:line="276"/>
      <w:jc w:val="both"/>
    </w:pPr>
    <w:rPr>
      <w:b/>
      <w:bCs/>
      <w:sz w:val="32"/>
      <w:szCs w:val="32"/>
      <w:u w:val="single"/>
    </w:rPr>
  </w:style>
  <w:style w:type="paragraph" w:styleId="Pkt4">
    <w:name w:val="pkt4"/>
    <w:basedOn w:val="Heading4"/>
    <w:next w:val="Text"/>
    <w:qFormat/>
    <w:pPr>
      <w:keepNext w:val="false"/>
      <w:keepLines/>
      <w:numPr>
        <w:ilvl w:val="0"/>
        <w:numId w:val="3"/>
      </w:numPr>
      <w:suppressAutoHyphens w:val="true"/>
      <w:spacing w:before="60" w:after="60"/>
      <w:ind w:left="862" w:hanging="862"/>
    </w:pPr>
    <w:rPr>
      <w:color w:val="3366FF"/>
      <w:sz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WyrwnanydorodkaZlewej0cm">
    <w:name w:val="Styl Wyrównany do środka Z lewej:  0 cm"/>
    <w:basedOn w:val="Normal"/>
    <w:qFormat/>
    <w:pPr>
      <w:spacing w:before="0" w:after="200"/>
      <w:jc w:val="center"/>
    </w:pPr>
    <w:rPr>
      <w:rFonts w:ascii="Arial" w:hAnsi="Arial" w:cs="Arial"/>
      <w:b/>
      <w:sz w:val="24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owek1">
    <w:name w:val="Nagłowek 1"/>
    <w:basedOn w:val="Heading2"/>
    <w:qFormat/>
    <w:pPr>
      <w:numPr>
        <w:ilvl w:val="0"/>
        <w:numId w:val="27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57:00Z</dcterms:created>
  <dc:creator>MARCIN</dc:creator>
  <dc:description/>
  <cp:keywords/>
  <dc:language>en-US</dc:language>
  <cp:lastModifiedBy>Dominik Walczak</cp:lastModifiedBy>
  <cp:lastPrinted>2021-04-23T10:58:00Z</cp:lastPrinted>
  <dcterms:modified xsi:type="dcterms:W3CDTF">2022-02-28T12:19:00Z</dcterms:modified>
  <cp:revision>1079</cp:revision>
  <dc:subject/>
  <dc:title/>
</cp:coreProperties>
</file>