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9 do SWZ nr ref. </w:t>
      </w:r>
      <w:r>
        <w:rPr>
          <w:rFonts w:cs="Calibri" w:ascii="Calibri" w:hAnsi="Calibri"/>
          <w:b/>
          <w:sz w:val="18"/>
          <w:szCs w:val="18"/>
        </w:rPr>
        <w:t>PIM/05/25/ZP28/2021-284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WYKAZ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3" w:name="_Hlk126059623"/>
      <w:r>
        <w:rPr>
          <w:rFonts w:cs="Calibri" w:ascii="Calibri" w:hAnsi="Calibri"/>
          <w:b/>
          <w:bCs/>
          <w:sz w:val="22"/>
          <w:szCs w:val="22"/>
        </w:rPr>
        <w:t>USŁUGA PEŁNIENIA OBOWIĄZKÓW INŻYNIERA KONTRAKTU WRAZ ZE ŚWIADCZENIEM USŁUG NADZORU INWESTORSKIEGO PRZY PRZYGOTOWANIU I REALIZACJI ZADANIA INWESTYCYJNEGO POD NAZWĄ: „BUDOWA ULICY UMULTOWSKIEJ – ODCINEK A OD 0+071,34 DO 0+993,81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End w:id="3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383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</w:t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spektor nadzoru robót drogowych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ezodstpw"/>
              <w:rPr>
                <w:rFonts w:cs="Calibri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  <w:lang w:eastAsia="pl-PL"/>
              </w:rPr>
              <w:t>imię i nazwisko</w:t>
            </w:r>
          </w:p>
          <w:p>
            <w:pPr>
              <w:pStyle w:val="Bezodstpw"/>
              <w:rPr>
                <w:rFonts w:cs="Calibri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cs="Calibri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cs="Calibri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doświadczenie zawodowe na stanowisku inspektora nadzoru robót drogowych i / lub kierownika robót przy realizacji zakończonych inwestycji obejmujących budowę lub przebudowę drogi / ulicy o nawierzchni jezdni </w:t>
              <w:br/>
              <w:t>z mieszanki mineralno- asfaltowej, o łącznej wartości nadzorowanych robót co najmniej 4 000 000,00 PLN brutto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(wskazać każdorazowo nazwę zadania, lokalizację, skrócony zakres prac oraz wartość robót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…</w:t>
            </w:r>
            <w:r>
              <w:rPr>
                <w:rFonts w:cs="Calibri"/>
                <w:i/>
                <w:sz w:val="20"/>
                <w:szCs w:val="20"/>
              </w:rPr>
              <w:t>) …………………………………………………………………………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79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pektor nadzoru robót mostow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lang w:eastAsia="pl-PL"/>
              </w:rPr>
              <w:t>imię i nazwisko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 xml:space="preserve">doświadczenie zawodowe na stanowisku kierownika robót i / lub inspektora nadzoru robót mostowych przy realizacji zakończonych inwestycji obejmujących budowę lub przebudowę przepustu, wiaduktu lub mostu 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(wskazać każdorazowo nazwę zadania, lokalizację, skrócony zakres prac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…</w:t>
            </w:r>
            <w:r>
              <w:rPr>
                <w:rFonts w:cs="Calibri"/>
                <w:i/>
                <w:sz w:val="20"/>
                <w:szCs w:val="20"/>
              </w:rPr>
              <w:t>) 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  <w:bookmarkStart w:id="4" w:name="_Hlk63332436"/>
      <w:bookmarkStart w:id="5" w:name="_Hlk63332436"/>
      <w:bookmarkEnd w:id="5"/>
    </w:p>
    <w:sectPr>
      <w:type w:val="nextPage"/>
      <w:pgSz w:w="11906" w:h="16838"/>
      <w:pgMar w:left="1247" w:right="141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5-13T10:31:00Z</dcterms:modified>
  <cp:revision>49</cp:revision>
  <dc:subject/>
  <dc:title>FORMULARZ OFERTOWY</dc:title>
</cp:coreProperties>
</file>