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Załącznik Nr 8 do SWZ nr ref. </w:t>
      </w:r>
      <w:r>
        <w:rPr>
          <w:rFonts w:cs="Calibri" w:ascii="Calibri" w:hAnsi="Calibri"/>
          <w:b/>
          <w:sz w:val="18"/>
          <w:szCs w:val="18"/>
        </w:rPr>
        <w:t>PIM/05/25/ZP28/2021-284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26059623"/>
      <w:bookmarkEnd w:id="3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SŁUGA PEŁNIENIA OBOWIĄZKÓW INŻYNIERA KONTRAKTU WRAZ ZE ŚWIADCZENIEM USŁUG NADZORU INWESTORSKIEGO PRZY PRZYGOTOWANIU I REALIZACJI ZADANIA INWESTYCYJNEGO POD NAZWĄ: „BUDOWA ULICY UMULTOWSKIEJ – ODCINEK A OD 0+071,34 DO 0+993,81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4" w:name="_Hlk126059623"/>
      <w:bookmarkStart w:id="5" w:name="_Hlk126059623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 xml:space="preserve">Koordynator inspektor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doświadczenie w nadzorowaniu / kierowaniu / zarządzaniu robotami budowlanymi od uzyskania uprawnień budowlanych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doświadczenie w nadzorowaniu / kierowaniu / zarządzaniu zespołem ludzi prowadzącym nadzór inwestorski min. 2 branż nad realizacją zakończonej inwestycji, obejmującej budowę lub przebudowę drogi / ulicy o nawierzchni jezdni z mieszanki mineralno- asfaltowej, o łącznej wartości nadzorowanych robót co najmniej </w:t>
              <w:br/>
              <w:t>4 000 000,00 pln brutto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 prac oraz wartość robót)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Inspektor nadzoru robó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doświadczenie w nadzorowaniu / kierowaniu robotami budowlanymi od uzyskania uprawnień budowlanych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doświadczenie  zawodowe na stanowisku inspektora nadzoru robót drogowych i / lub kierownika robót przy realizacji </w:t>
              <w:br/>
              <w:t xml:space="preserve">1 zakończonej inwestycji obejmującej budowę lub przebudowę drogi / ulicy </w:t>
              <w:br/>
              <w:t>o nawierzchni jezdni z mieszanki mineralno- asfaltowej, o łącznej wartości nadzorowanych robót co najmniej 4 000 000,00 pln brutto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 prac oraz wartość robó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Inspektor nadzoru robót mos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doświadczenie w nadzorowaniu / kierowaniu robotami budowlanymi od uzyskania uprawnień budowlanych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zawodowe na stanowisku kierownika robót i / lub inspektora nadzoru robót mostowych przy realizacji co najmniej 1 zakończonej inwestycji obejmującej budowę lub przebudowę przepustu, wiaduktu lub mostu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 prac)</w:t>
            </w:r>
          </w:p>
          <w:p>
            <w:pPr>
              <w:pStyle w:val="Bezodstpw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 xml:space="preserve">Inspektor nadzoru robót gazowych </w:t>
              <w:br/>
              <w:t>i kanaliz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doświadczenie w nadzorowaniu / kierowaniu robotami budowlanymi od uzyskania uprawnień budowlanych: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Inspektor nadzoru robót elektrycznych / elektroenerge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doświadczenie w nadzorowaniu / kierowaniu robotami budowlanymi od uzyskania uprawnień budowlanych: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Inspektor nadzoru robót telekomunik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doświadczenie w nadzorowaniu / kierowaniu robotami budowlanymi od uzyskania uprawnień budowlanych: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ontroler ds. ziel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wykształcenie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uprawnienia inspektora nadzoru terenów zieleni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nadzorowaniu/kierowaniu robotami związanymi z zakładaniem terenów zielonych: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.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lang w:eastAsia="pl-PL"/>
              </w:rPr>
              <w:t>miesięcy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zawodowe na stanowisku kierownika robót i / lub inspektora terenów zieleni (lub równoważnym) przy realizacji co najmniej 2 zakończonych kontraktów obejmujących budowę lub przebudowę drogi/ulicy wraz z nasadzeniami lub pielęgnacją drzew</w:t>
            </w:r>
          </w:p>
          <w:p>
            <w:pPr>
              <w:pStyle w:val="Bezodstpw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Herpetolo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wykształcenie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specjalistyczną wiedzę z dziedziny herpetologii potwierdzoną przez temat pracy dyplomowej  lub (współ)autorstwo co najmniej 1 publikacji naukowej z przedmiotowej dziedziny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temat pracy dyplomowej lub tytuł publikacji naukowej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…………………………………………………………… ……………………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……………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.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headerReference w:type="default" r:id="rId2"/>
      <w:type w:val="nextPage"/>
      <w:pgSz w:w="11906" w:h="16838"/>
      <w:pgMar w:left="1247" w:right="1416" w:gutter="0" w:header="426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5-13T10:50:00Z</dcterms:modified>
  <cp:revision>44</cp:revision>
  <dc:subject/>
  <dc:title>FORMULARZ OFERTOWY</dc:title>
</cp:coreProperties>
</file>