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4/25/ZP26/2025-41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PRACOWANIE DOKUMENTACJI PROJEKTOWEJ DLA PRZEBUDOWY UL. ROŚLINN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</w:t>
      </w:r>
      <w:r>
        <w:rPr>
          <w:rFonts w:cs="Arial" w:ascii="Arial" w:hAnsi="Arial"/>
          <w:b/>
          <w:bCs/>
          <w:sz w:val="20"/>
          <w:szCs w:val="20"/>
        </w:rPr>
        <w:t>Koordynatora prac projektowych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4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  <w:t>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ne projekty budowalne i wykonawcze lub projekty budowalno-wykonawcze lub projekty budowlane wraz </w:t>
              <w:br/>
              <w:t>z projektem technicznym branży drogowej (budowa nowej drogi/ ulicy lub rozbudowa istniejącej drogi / ulicy) z infrastrukturą: odwodnieniem, oświetleniem, gdzie długość każdej zaprojektowanej drogi/ ulicy jest nie mniejsza niż 0,5 km: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[wskazać nazwę opracowania, lokalizację inwestycji i długość zaprojektowanego odcinka, skrócony opis branż oraz podmiot zlecający opracowanie]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warunek udział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(punkty w kryterium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Zamawiający przyzna punkty w kryterium w sposób określony w punkcie 23.3. SWZ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4-16T09:00:00Z</dcterms:modified>
  <cp:revision>34</cp:revision>
  <dc:subject/>
  <dc:title>FORMULARZ OFERTOWY</dc:title>
</cp:coreProperties>
</file>