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7 do SWZ nr ref. </w:t>
      </w:r>
      <w:r>
        <w:rPr>
          <w:rFonts w:cs="Arial" w:ascii="Arial" w:hAnsi="Arial"/>
          <w:b/>
          <w:sz w:val="18"/>
          <w:szCs w:val="18"/>
        </w:rPr>
        <w:t>PIM/04/25/ZP26/2025-415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OPRACOWANIE DOKUMENTACJI PROJEKTOWEJ DLA PRZEBUDOWY UL. ROŚLINNEJ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60"/>
        <w:gridCol w:w="1985"/>
        <w:gridCol w:w="3260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Koordynator prac projektowych / Główny projekta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  <w:t>.…..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szCs w:val="20"/>
              </w:rPr>
              <w:t>doświadczenie w projektowaniu w branży drogowej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miesięcy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szCs w:val="20"/>
              </w:rPr>
              <w:t>wykonane projekty budowalne i wykonawcze lub projekty budowalno-wykonawcze lub projekty budowlane wraz z projektami technicznymi branży drogowej (budowa nowej drogi/ ulicy lub rozbudowa istniejącej drogi / ulicy) z infrastrukturą: odwodnieniem, oświetleniem, gdzie długość każdej zaprojektowanej drogi/ ulicy jest nie mniejsza niż 0,5 km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[wskazać nazwę opracowania, lokalizację inwestycji i długość zaprojektowanego odcinka, skrócony opis branż oraz podmiot zlecający opracowanie]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2) 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 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Projektant robót sanitar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  <w:t>.…..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szCs w:val="20"/>
              </w:rPr>
              <w:t>doświadczenie w projektowaniu w branży sanitarnej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miesięcy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szCs w:val="20"/>
              </w:rPr>
              <w:t>wykonane projekty branży sanitarnej w zakresie budowy lub rozbudowy obiektu liniowego drogowego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[wskazać nazwę / zakres opracowania, lokalizację inwestycji oraz podmiot zlecający opracowanie]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2) 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 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Projektant robót elektryc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  <w:t>.…..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szCs w:val="20"/>
              </w:rPr>
              <w:t>doświadczenie w projektowaniu w branży elektrycznej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miesięcy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szCs w:val="20"/>
              </w:rPr>
              <w:t>wykonane projekty branży elektrycznej w zakresie budowy lub rozbudowy  obiektu liniowego drogowego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[wskazać nazwę / zakres opracowania, lokalizację inwestycji oraz podmiot zlecający opracowanie]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 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Projektant ds. ziele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wykształcenie: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  <w:t>………………………………………</w:t>
            </w: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  <w:t>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  <w:t>………………………………………</w:t>
            </w: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  <w:t>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doświadczenie w projektowaniu zieleni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  <w:t>……</w:t>
            </w:r>
            <w:r>
              <w:rPr>
                <w:rFonts w:cs="Arial" w:ascii="Arial" w:hAnsi="Arial"/>
                <w:bCs/>
                <w:i/>
                <w:sz w:val="20"/>
                <w:szCs w:val="20"/>
                <w:highlight w:val="yellow"/>
                <w:lang w:eastAsia="pl-PL"/>
              </w:rPr>
              <w:t>..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 xml:space="preserve"> miesięcy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wykonane projekty zagospodarowania zielenią pasa drogowego w terenie zabudowanym: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[wskazać nazwę / zakres opracowania, lokalizację inwestycji oraz podmiot zlecający opracowanie]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 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Tekstpodstawowy2"/>
        <w:ind w:right="29" w:hanging="0"/>
        <w:jc w:val="both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Cs w:val="false"/>
          <w:i/>
          <w:sz w:val="20"/>
          <w:szCs w:val="20"/>
        </w:rPr>
        <w:t>Wskazane w tabeli uprawnienia budowlane są uprawnieniami do projektowania bez ograniczeń, w rozumieniu obowiązujących przepisów ustawy Prawo budowlane, lub odpowiadają takim uprawnieniom (w przypadku uprawnień wydanych na podstawie wcześniej obowiązujących przepisów).</w:t>
      </w:r>
    </w:p>
    <w:sectPr>
      <w:type w:val="nextPage"/>
      <w:pgSz w:w="11906" w:h="16838"/>
      <w:pgMar w:left="1247" w:right="1416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5-04-16T09:02:00Z</dcterms:modified>
  <cp:revision>32</cp:revision>
  <dc:subject/>
  <dc:title>FORMULARZ OFERTOWY</dc:title>
</cp:coreProperties>
</file>